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autoSpaceDE w:val="false"/>
        <w:spacing w:lineRule="auto" w:line="240" w:before="0" w:after="0"/>
        <w:jc w:val="center"/>
        <w:rPr>
          <w:rFonts w:ascii="Courier New" w:hAnsi="Courier New" w:cs="Courier New"/>
          <w:b/>
          <w:b/>
          <w:bCs/>
          <w:color w:val="008000"/>
          <w:sz w:val="108"/>
          <w:szCs w:val="108"/>
          <w:lang w:val="en-US" w:eastAsia="en-US" w:bidi="kn-IN"/>
        </w:rPr>
      </w:pPr>
      <w:r>
        <w:rPr>
          <w:rFonts w:cs="Courier New" w:ascii="Courier New" w:hAnsi="Courier New"/>
          <w:b/>
          <w:bCs/>
          <w:color w:val="008000"/>
          <w:sz w:val="108"/>
          <w:szCs w:val="108"/>
          <w:lang w:val="en-US" w:eastAsia="en-US" w:bidi="kn-IN"/>
        </w:rPr>
        <w:t>C# PROGRAMS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color w:val="008000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b/>
          <w:bCs/>
          <w:color w:val="008000"/>
          <w:sz w:val="20"/>
          <w:szCs w:val="20"/>
          <w:lang w:val="en-US" w:eastAsia="en-US" w:bidi="kn-IN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ab/>
        <w:tab/>
        <w:tab/>
        <w:tab/>
        <w:tab/>
        <w:tab/>
        <w:tab/>
        <w:tab/>
      </w:r>
      <w:r>
        <w:rPr>
          <w:rFonts w:cs="Courier New" w:ascii="Bradley Hand ITC" w:hAnsi="Bradley Hand ITC"/>
          <w:b/>
          <w:bCs/>
          <w:color w:val="FF0000"/>
          <w:sz w:val="52"/>
          <w:szCs w:val="52"/>
          <w:lang w:val="en-US" w:eastAsia="en-US" w:bidi="kn-IN"/>
        </w:rPr>
        <w:t>At a Glanc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color w:val="008000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b/>
          <w:bCs/>
          <w:color w:val="008000"/>
          <w:sz w:val="20"/>
          <w:szCs w:val="20"/>
          <w:lang w:val="en-US" w:eastAsia="en-US" w:bidi="kn-IN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</w:r>
    </w:p>
    <w:p>
      <w:pPr>
        <w:pStyle w:val="Normal"/>
        <w:autoSpaceDE w:val="false"/>
        <w:spacing w:lineRule="auto" w:line="240" w:before="0" w:after="0"/>
        <w:rPr>
          <w:rFonts w:ascii="Bradley Hand ITC" w:hAnsi="Bradley Hand ITC" w:cs="Courier New"/>
          <w:b/>
          <w:b/>
          <w:bCs/>
          <w:color w:val="008000"/>
          <w:sz w:val="52"/>
          <w:szCs w:val="52"/>
          <w:lang w:val="en-US" w:eastAsia="en-US" w:bidi="kn-IN"/>
        </w:rPr>
      </w:pPr>
      <w:r>
        <w:rPr>
          <w:rFonts w:cs="Courier New" w:ascii="Bradley Hand ITC" w:hAnsi="Bradley Hand ITC"/>
          <w:b/>
          <w:bCs/>
          <w:color w:val="008000"/>
          <w:sz w:val="52"/>
          <w:szCs w:val="52"/>
          <w:lang w:val="en-US" w:eastAsia="en-US" w:bidi="kn-IN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color w:val="008000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b/>
          <w:bCs/>
          <w:color w:val="008000"/>
          <w:sz w:val="20"/>
          <w:szCs w:val="20"/>
          <w:lang w:val="en-US" w:eastAsia="en-US" w:bidi="kn-IN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* BASE:- this is used to pass the value from derived class constructor to the base class construct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*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namespac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base_kw_usag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a;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b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A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 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A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a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b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a = 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b = b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sub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s = a - b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subtraction of two numbers {0} and {1} results {2}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,a,b,s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B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: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a;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b;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c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B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a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b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c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: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bas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(a, b)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 By using this base method the value of a and b from this contructor is transmitted o the constructor of the base clas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eastAsia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a = 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b = b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c = c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add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z = a + b + c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z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Main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[] arg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B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b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B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(15,6,4);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 Constructor initialized at the object creation ste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x=b.add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sum is 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+x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b.sub();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 the value from the derived class constr. will get passed to base class constr. with that base method usag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</w:r>
    </w:p>
    <w:p>
      <w:pPr>
        <w:pStyle w:val="Normal"/>
        <w:rPr/>
      </w:pPr>
      <w:r>
        <w:rPr/>
        <w:t>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namespac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Findlarge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Main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[] arg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eastAsia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Enter any ten elements to compare for largest number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large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eastAsia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}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eastAsia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large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[] input ={ 0, 0, 0, 0, 0, 0, 0, 0, 0, 0 }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i = 0; i &lt; 9; i++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a =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ver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ToInt32 (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ReadLine()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input[i] = 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k = 1; k&lt;9;k++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f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(input[0] &gt; input[k]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 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el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 int temp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 temp = input[0]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input[0] = input[k]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 input[k] = temp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}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Largest no. is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+ input[0]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eastAsia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rPr/>
      </w:pPr>
      <w:r>
        <w:rPr/>
        <w:t>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outk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add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a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b,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ou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o)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 method having argument and return value with out keyword in input argu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o = a + b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o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namespac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outkeywordu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Main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[] arg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m;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 variable declared for out variab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outkw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ok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outkw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z=ok.add(30,7,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ou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m);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 variable m declared with keyword out to get from the func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z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rPr/>
      </w:pPr>
      <w:r>
        <w:rPr/>
        <w:t xml:space="preserve">4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Main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[] arg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[] list ={ 1,2,3,4,5,6,7,8,9}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Even  numbers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i = 0; i &lt; 9; i++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f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(list[i]%2 == 0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list[i]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}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Odd  numbers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i = 0; i &lt; 9; i++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f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(list[i] %2!= 0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list[i]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rPr/>
      </w:pPr>
      <w:r>
        <w:rPr/>
        <w:t>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Matrix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[,] mata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[3, 3];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Declaring the matrix A to have 3 rows and 3 colum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i;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j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matrixa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Enter the Matrix A elements\n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(i = 0; i &lt; 3; i++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(j = 0; j &lt; 3; j++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mata[i, j] =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ver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ToInt32(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ReadLine()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MatrixB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: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MatrixA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 Interfacing Matrix A to Matrix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[,] matb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[3, 3];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Declaring the matrix B to have 3 rows and 3 colum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i;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j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matrixb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matrixa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Enter the Matrix B elements\n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(i = 0; i &lt; 3; i++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(j = 0; j &lt; 3; j++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matb[i, j] =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ver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ToInt32(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ReadLine()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MatrixAd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: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MatrixB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 Interfacing the matrix B to this clas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[,] matc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[3, 3];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Declaring the matrix C to have 3 rows and 3 colum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j;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matadd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matrixb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Matrix A is\n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(i = 0; i &lt; 3; i++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(j = 0; j &lt; 3; j++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\t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+ mata[i, j]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}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.WriteLine();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}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Matrix B is\n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(i = 0; i &lt; 3; i++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(j = 0; j &lt; 3; j++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\t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+ matb[i, j]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}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.WriteLine();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}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Matrix C is\n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(i = 0; i &lt; 3; i++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(j = 0; j &lt; 3; j++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matc[i, j] = mata[i, j] + matb[i, j]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\t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+ matc[i, j]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}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.WriteLine();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Main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[] arg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MatrixAd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ma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MatrixAd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  mm.matrixa();accessing the method by objec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 mm.matrixb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ma.matadd();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 accessing the parent classes through the derived class object by having the methods included in the class by interfa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rPr/>
      </w:pPr>
      <w:r>
        <w:rPr/>
        <w:t>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Matrix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[,] mata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[3, 3];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i;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j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matrixa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Enter the Matrix A elements\n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eastAsia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(i = 0; i &lt; 3; i++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(j = 0; j &lt; 3; j++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mata[i,j] =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ver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ToInt32(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ReadLine()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eastAsia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}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}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MatrixB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: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MatrixA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[,] matb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[3, 3];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i;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j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matrixb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Enter the Matrix B elements\n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eastAsia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(i = 0; i &lt; 3; i++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(j = 0; j &lt; 3; j++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matb[i, j] =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ver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ToInt32(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ReadLine()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MatrixMul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: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MatrixB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 Interfacing the matrix A to this clas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[,] matc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[3, 3];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j;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matmul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Matrix A is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(i = 0; i &lt; 3; i++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(j = 0; j &lt; 3; j++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eastAsia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\t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+mata[i, j]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}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.WriteLine();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}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Matrix B is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(i = 0; i &lt; 3; i++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(j = 0; j &lt; 3; j++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eastAsia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\t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+matb[i, j]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}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.WriteLine();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}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Matrix C is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(i = 0; i &lt; 3; i++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( j = 0; j &lt; 3; j++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eastAsia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matc[i,j]=mata[i,j]*matb[i,j]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\t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+matc[i, j]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}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.WriteLine();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Main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[] arg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MatrixMul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mm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MatrixMul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mm.matrixa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mm.matrixb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mm.matmul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rPr/>
      </w:pPr>
      <w:r>
        <w:rPr/>
        <w:t>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parame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parray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aram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[] 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{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.WriteLine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array elements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foreach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i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{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i); 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namespac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paramsusag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Main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[] arg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[] x ={ 1,2,3}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paramex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 parray(x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paramex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parray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paramex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parray(100,200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rPr/>
      </w:pPr>
      <w:r>
        <w:rPr/>
        <w:t>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lass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x;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ClassI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{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@" Class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color w:val="800000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Default Constructor is employed in this clas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color w:val="800000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ClassI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color w:val="800000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 xml:space="preserve">addition process done and the result i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); 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eastAsia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lassIII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: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lass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 ClassIII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{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Class III accessed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); 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lassII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: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lassII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ClassII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a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b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{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.x = a;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y = b; 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adder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{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c = x + y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.WriteLine(c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namespac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Inheritancee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Main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[] arg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lassII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c2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lassII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(5,5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c2.adder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</w:r>
    </w:p>
    <w:p>
      <w:pPr>
        <w:pStyle w:val="Normal"/>
        <w:rPr/>
      </w:pPr>
      <w:r>
        <w:rPr/>
        <w:t>9. SUM OF DIGI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SoDproces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SoDcal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b;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sum = 0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whi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(a != 0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b = a % 10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a = a / 10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sum = sum + b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}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The sum of digits in given number is  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+ sum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namespac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sumofdigitsclas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Main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[] arg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m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Enter a number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ah =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ReadLine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m =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Int32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Parse(ah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SoDproces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sod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SoDproces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sod.SoDcal(m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rPr/>
      </w:pPr>
      <w:r>
        <w:rPr/>
        <w:t>1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namespac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print_no_in_rev_ord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Main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[] arg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[] input ={1,2,3,4,5,6,7,8,9,0}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i = 0; i &lt; 10; i++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input[i]=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Int16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.Parse (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ReadLine()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 Array.Sort(input);// ascending so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Array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Reverse(input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foreach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j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inpu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.WriteLine (j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</w:r>
    </w:p>
    <w:p>
      <w:pPr>
        <w:pStyle w:val="Normal"/>
        <w:rPr/>
      </w:pPr>
      <w:r>
        <w:rPr/>
        <w:t>1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Inpu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x;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Input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  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* public Input(int a, int b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this.x = 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this.y = b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}*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printer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i = 1; i &lt;= 500; i++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i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f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(i == 100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101 to 199 skipped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i = 200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els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f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(i == 300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301 to 399 skipped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i = 400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Main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[] arg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Inpu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i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Inpu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i.printer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rPr/>
      </w:pPr>
      <w:r>
        <w:rPr/>
        <w:t>12. SWAPPING OF TWO NUMBER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SwapInpu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{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s;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SwapInput()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 Default construct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 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SwapInput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x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y)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 Constructor with two argumen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s = x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t = 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~SwapInput()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 Destruct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 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swapper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{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temp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@"Before swapping x=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+ s +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\n\t\ty=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+ t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temp = s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s = 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t = temp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@"After swapping  x=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+ s +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\n\t\ty=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+ t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Main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[] arg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SwapInpu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si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SwapInpu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(50,5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si.swapper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rPr/>
      </w:pPr>
      <w:r>
        <w:rPr/>
        <w:t>1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methodreg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 xml:space="preserve">// public int a; public int b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add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x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y ,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ou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c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c=x+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c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sub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a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b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 z=a-b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z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Main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Main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[] arg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methodregion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mr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methodregion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o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Enter 1 to add and 2 to sub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m=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ver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ToInt16 (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ReadLine()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witch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(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cas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1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mr.add(5,5,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ou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o);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 invoking the method add from the class methodreg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break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cas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2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mr.sub(10, 5);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 invoking the method sub from the class methodreg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break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defaul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break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rPr/>
      </w:pPr>
      <w:r>
        <w:rPr/>
        <w:t>14. SORTING NUMBERS IN ASCENDING ORD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So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*   public Sort(int a, int b, int c,int d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{ this.a = a; this.b = b; this.c = c; this.d = d; }*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sorter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[] 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i = 0; i &lt; 4; i++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j = i+1; j &lt;4 ; j++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f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(n[i] &gt; n[j]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t = n[i]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n[i] = n[j]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n[j] = 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el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}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}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n[i]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namespac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sortingnumber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Main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[] arg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Sor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s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Sor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()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[] num ={ 22,10,67,4}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Before sorting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foreach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ar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nu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{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+ar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The ascending sorted numbers are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s.sorter(num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eastAsia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rPr/>
      </w:pPr>
      <w:r>
        <w:rPr/>
        <w:t>15. TWO DIMENSIONAL ARRAY DECLARING AND INITIALIZ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TwoDArr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[,]arr=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[2,2]{{1,1},{2,2}};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 Initializing the two dimensional arr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[,] name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[2, 2] { {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venkatesh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,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venkat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}, {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venu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,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vee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} };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arraydis()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{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foreach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objec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i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arr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.WriteLine(i);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arraydis1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{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foreach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objec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i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name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.WriteLine (i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Main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[] arg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TwoDArray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td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TwoDArray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td.arraydis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td.arraydis1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rPr/>
      </w:pPr>
      <w:r>
        <w:rPr/>
        <w:t>16. FINDING LARGEST NUMB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Main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[] arg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Enter any ten elements to compare for largest number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large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eastAsia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}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eastAsia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large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[] input =new input[10]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i = 0; i &lt; 9; i++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a =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ver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ToInt32 (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ReadLine()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input[i] = 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k = 1; k&lt;9;k++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f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(input[0] &gt; input[k]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 input[0] = input[k];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el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       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}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Smallest no. is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+ input[0]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eastAsia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</w:r>
    </w:p>
    <w:p>
      <w:pPr>
        <w:pStyle w:val="Normal"/>
        <w:rPr/>
      </w:pPr>
      <w:r>
        <w:rPr/>
        <w:t>17. BANK ACCOUNT MGMT USING CONSTRUCT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AccMgm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am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AccMgmt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x)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 Constructor with one argu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amt = x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name =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Venkatesh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benq()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 method for balance enqui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\nName : {0}\n Balance : {1}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,name ,amt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withdrawl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w)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 method for money withdraw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f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(w &gt; am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Not sufficient balance  you have only Rs: {0} in your account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, amt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el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b = amt - w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Balance after your last transaction is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+ b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deposit()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 method for deposi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Enter the amount to deposit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d =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Int16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Parse(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.ReadLine ()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b = d + am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Your balance after your deposition of Rs {0} is {1}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,d,b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 Start of Main 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Main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[] arg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AccMgm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am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AccMgm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(10000);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 passing the value to the constructor by objec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\t\t\tWelcome to My Bank\n\n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star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Select your choice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eastAsia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@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color w:val="800000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color w:val="800000"/>
          <w:sz w:val="20"/>
          <w:szCs w:val="20"/>
          <w:lang w:val="en-US" w:eastAsia="en-US" w:bidi="kn-IN"/>
        </w:rPr>
        <w:t xml:space="preserve">                       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1.Balance Enqui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color w:val="800000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color w:val="800000"/>
          <w:sz w:val="20"/>
          <w:szCs w:val="20"/>
          <w:lang w:val="en-US" w:eastAsia="en-US" w:bidi="kn-IN"/>
        </w:rPr>
        <w:t xml:space="preserve">                       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2.Cash Withdraw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color w:val="800000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color w:val="800000"/>
          <w:sz w:val="20"/>
          <w:szCs w:val="20"/>
          <w:lang w:val="en-US" w:eastAsia="en-US" w:bidi="kn-IN"/>
        </w:rPr>
        <w:t xml:space="preserve">                       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3.Deposi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800000"/>
          <w:sz w:val="20"/>
          <w:szCs w:val="20"/>
          <w:lang w:val="en-US" w:eastAsia="en-US" w:bidi="kn-IN"/>
        </w:rPr>
        <w:t xml:space="preserve">                       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4.Exit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i=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Int16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Parse(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ReadLine ()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witch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(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cas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1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am.benq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Would you like to have an other transaction. If yes press Y or press any key to exit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s=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ReadLine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n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Compare(s,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Y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nn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.Compare(s,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y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f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(n==0 || nn==0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goto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start;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el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break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cas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2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Enter the amount to withdraw 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w =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Int16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Parse(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.ReadLine ()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am.withdrawl(w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Would you like to have an other transaction. If yes press Y or press any key to exit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s1 =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ReadLine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n1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.Compare(s1,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Y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n11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.Compare(s1,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y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f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(n1 == 0 || n11==0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goto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star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el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break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cas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3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am.deposit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Would you like to have an other transaction. If yes press Y or press any key to exit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s2 =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ReadLine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n2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.Compare(s2,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Y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n21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.Compare(s2,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y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f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(n2 == 0 || n21==0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goto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star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el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break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cas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4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break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defaul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.WriteLine 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Sorry wrong option select the correct choice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goto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star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rPr/>
      </w:pPr>
      <w:r>
        <w:rPr/>
        <w:t>18. FACTORIAL USING CLAS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factori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fact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b = a;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c = 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i = 1; i &lt; c; i++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b = b - 1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a = a * b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a=a*(b-1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b--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}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Factorial for: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+ b +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is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+ a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namespac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facte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MAinPg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{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Main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[] arg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{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factorial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fact=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factorial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Ehter a value to find the factorial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it=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.ReadLine 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eastAsia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i =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Int32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Parse(it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fact.fact(i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rPr/>
      </w:pPr>
      <w:r>
        <w:rPr/>
        <w:t>19. SUM OF SQUARE OF DIGI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squaredigi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x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squaredigit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{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 x = a; 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process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ss = 0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whi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(x != 0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eastAsia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y = x % 10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x = x / 10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eastAsia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ss = ss + (y*y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}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ss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namespac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squareofdigi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MainPg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Main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[] arg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squaredigi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sd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squaredigi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(55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sd.process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rPr/>
      </w:pPr>
      <w:r>
        <w:rPr/>
        <w:t>20. SCOPE AND VISIBILTY OF PRIVATE AND PUBLIC MEMBER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 Showing the scope of private and public members in clas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namespac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scope_of_pub_pri_m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a;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b;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c;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 private members declares and hence the scope of the members are within this class A only and the method using this private members cannot be inherited nor accessed by the object of the derived clas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 A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x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.a = x;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b = 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add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 c = a + b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eastAsia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B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{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sub(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x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{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add(); //The method cannot be called here since the members involved in this are priv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c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return  c = x - 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c = x - 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Subtraction result : 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+c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: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B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 class B is inherited in to this clas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a;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b;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c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mul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a,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b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{ sub(a,  b);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 the members  a and b since declared as public it is passed to the method sub() which is in class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c=a*b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.WriteLine 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Multiplication result: 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+c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eastAsia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Main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[] arg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A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a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A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(5,5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m=a.add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Addition result : 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+ m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eastAsia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B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b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B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 b.sub();// cannot be accessed by object b of class B since it takes the input arguments from the class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  int z=b.sub(45,5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 Console.WriteLine("Subtraction result : "+z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 b.add(); //cannot be accessed by the object b since it cannot pass any arguments to the private members of the clas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c=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c.mul(15,7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rPr/>
      </w:pPr>
      <w:r>
        <w:rPr/>
        <w:t>20. SWAPPING OF TWO NUMBERS WITHOUT USING A TEMPORARY VARIAB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namespac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swapof2numwithouttempva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Main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[] arg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a;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b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a =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ver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ToInt16(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ReadLine()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b =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Int16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Parse(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ReadLine()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Before swapping a={0} and b={1}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, a, b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eastAsia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a = a + b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b = a-b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a = a-b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eastAsia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After swapping a={0} and b={1}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, a, b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rPr/>
      </w:pPr>
      <w:r>
        <w:rPr/>
        <w:t>21. SIMPLE ARRAYLIST EXAMP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System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System.Collections;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 Remove the generic from it to make arraylist to wor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System.Tex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namespac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ArrayListe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Main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[] arg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ArrayLis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a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ArrayLis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();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 Declaring the arrayli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a.Add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a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);         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 Adding elements to arrayli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a.Add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b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a.Add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c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foreach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s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s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rPr/>
      </w:pPr>
      <w:r>
        <w:rPr/>
        <w:t>22. ARRAYLIST EXAMPLE USING CLAS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System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System.Collections;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 Remove the generic from it to make arraylist to wor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System.Tex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 ArrayList class usge: Accessed by the object of the main clas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namespac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ArrayListex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ArrayListExamp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 Class defined for declaring the array li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getdata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ArrayLis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al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ArrayLis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();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ArrayList declar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al.Add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venkatesh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);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 Adding elements to arrayli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al.Add(1);    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 Adding elements to arrayli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al.Add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name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);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 Adding elements to arrayli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foreach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objec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i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al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i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Main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[] arg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ArrayListExamp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ale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ArrayListExamp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ale.getdata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rPr/>
      </w:pPr>
      <w:r>
        <w:rPr/>
        <w:t>23. STRING SORTING USING ARRAY LI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Main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[] arg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ArrayLis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name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ArrayLis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();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 xml:space="preserve">// Array list declaratio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name.Add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Venkatesh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);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 Adding elements starting from the index 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name.Add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Babu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name.Add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Kumar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name.Add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Ramesh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.WriteLine 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\nBefore Sorting\n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foreach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j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nam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j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\nAfter sorting\n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name.Sort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foreach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i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nam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i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rPr/>
      </w:pPr>
      <w:r>
        <w:rPr/>
        <w:t>24. STRING SORTING USING ARR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Main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[] arg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[] name ={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venkat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,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kumar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,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zebastin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,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karna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Before Sorting 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foreach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j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nam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j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After Sorting 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Array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Sort(name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foreach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i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nam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i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rPr/>
      </w:pPr>
      <w:r>
        <w:rPr/>
        <w:t>2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 PROGRAM TO SHOW HOW TO ACCESS THE MEMBER WHICH IS DECLARED AS A STATIC MEMB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StatMemAc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disp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{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Static member is accessed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); 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namespac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staticmemberacces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Main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[] arg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StatMemAc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disp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rPr/>
      </w:pPr>
      <w:r>
        <w:rPr/>
        <w:t>2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stringarr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Main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{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[] name=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[] {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Mon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,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Tue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,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Wed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foreach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objec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i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nam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i);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 STRUCTURE is a value typ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 It cannot be inherit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 STRUCTURE can have  constructor and methods as like CLAS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 xml:space="preserve">// It does not support default constructo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 It does not support INHERITAN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namespac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Structure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ruc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baseclas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c;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x;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 public baseclass()  // default constructor not possible in structur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{ 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baseclass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a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b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   this.x = a; 'this' keyword  is required for assigning for the variable which are alik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   this.y = b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  this.c = a + b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x = 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y = b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c = a + b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disp(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baseclas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b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baseclas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m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m.c = x+b.c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m.x = x + b.x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m.y = y + b.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c={0}\nx={1}\ny={2}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,m.c,m.x,m.y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Main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Main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[] arg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baseclas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b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baseclas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(5, 4);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 structure  initializ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b.disp(b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b.c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rPr/>
      </w:pPr>
      <w:r>
        <w:rPr/>
        <w:t>2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namespac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structex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ruc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detail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name;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 adr;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phn;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pin;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ct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details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n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adr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phn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pin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ct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name = n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adr = adr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phn = phn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pin = pin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cty = ct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getdet(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detail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d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 Console.WriteLine(" Name: {0}\nAddr: {1}\n City: {2}\n Pin no. :{3}\n Phone no. :{4}\n",d.name ,d.adr,d.cty ,d.pin ,d.phn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 Name: {0}\nAddr: {1}\n City: {2}\n Pin no. :{3}\n Phone no. :{4}\n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, name, adr, cty, pin, phn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Main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[] arg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Enter your name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a =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ReadLine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Address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b =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ReadLine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.WriteLine 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city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c =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ReadLine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Pin no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d =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Int32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Parse(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.ReadLine ()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phone no.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e =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Int32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Parse(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.ReadLine ()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detail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dt =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detail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(a,b,e,d,c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dt.getdet(dt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20"/>
          <w:szCs w:val="20"/>
          <w:u w:val="single"/>
          <w:lang w:val="en-US" w:eastAsia="en-US" w:bidi="kn-IN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  <w:lang w:val="en-US" w:eastAsia="en-US" w:bidi="kn-IN"/>
        </w:rPr>
        <w:t>Outpu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Enter your na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Venkates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Addres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geetha nag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cit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trich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Pin 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62001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phone n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Name: Venkates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Addr: geetha nag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City: trich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Pin no. :62001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Phone no. :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</w:r>
    </w:p>
    <w:p>
      <w:pPr>
        <w:pStyle w:val="Normal"/>
        <w:rPr/>
      </w:pPr>
      <w:r>
        <w:rPr/>
        <w:t>2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namespac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Structure_examp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ruc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Examp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x;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 xml:space="preserve">/* public Example()   </w:t>
      </w:r>
      <w:r>
        <w:rPr>
          <w:rFonts w:eastAsia="Wingdings" w:cs="Wingdings" w:ascii="Wingdings" w:hAnsi="Wingdings"/>
          <w:color w:val="008000"/>
          <w:sz w:val="20"/>
          <w:szCs w:val="20"/>
          <w:lang w:val="en-US" w:eastAsia="en-US" w:bidi="kn-IN"/>
        </w:rPr>
        <w:t>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 xml:space="preserve"> Structures cannot have a default construct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{ }*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Example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a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b)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 But structures can have the constructor with argumen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x = 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y = b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Examp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structaccess(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Examp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e)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 Structure employed as a datatype for both the input and output argumen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Examp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ex;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 object created for the structu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ex.x = x + e.x;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 Accessing the variable by objec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ex.y = y + e.y;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ex;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 returning the objec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Main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[] arg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Examp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el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Examp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(5, 5);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 invoking the constructor class with inpu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Examp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v;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v=el.structaccess(el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v.x + v.y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rPr/>
      </w:pPr>
      <w:r>
        <w:rPr/>
        <w:t>3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GetArrayLi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public string lis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getdata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ArrayLis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list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ArrayLis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list.Add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Index 0: Item1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list.Add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Index 1: Item2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list.Add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Index 2: Item3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list.Add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Index 3: Item4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disp(list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Count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+ list.Count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Removing the item ftom the index 3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list.RemoveAt(3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disp(list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Count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+list .Count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Inserting a new item at index 2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list.Insert(2,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new item inserted here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disp(list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Count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+ list.Count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Printing the array list in reverse order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list.Reverse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disp(list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Count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+ list.Count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Sorting the array list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list.Sort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disp(list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Removing the index by range from 0 to 2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list.RemoveRange(0, 2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Clearing all contents from array list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All contents are cleared successfully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list.Clear(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disp(list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*   public void cleararraylist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lang w:val="en-US" w:eastAsia="en-US" w:bidi="kn-IN"/>
        </w:rPr>
        <w:t xml:space="preserve">   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lang w:val="en-US" w:eastAsia="en-US" w:bidi="kn-IN"/>
        </w:rPr>
        <w:t xml:space="preserve">       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getdata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eastAsia="Courier New" w:cs="Courier New"/>
          <w:color w:val="008000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lang w:val="en-US" w:eastAsia="en-US" w:bidi="kn-IN"/>
        </w:rPr>
        <w:t xml:space="preserve">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lang w:val="en-US" w:eastAsia="en-US" w:bidi="kn-IN"/>
        </w:rPr>
        <w:t xml:space="preserve">   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}*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disp(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ArrayLis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lis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{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foreach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objec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i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lis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i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Main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[] arg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GetArrayLis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g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GetArrayLis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g.getdata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eastAsia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rPr/>
      </w:pPr>
      <w:r>
        <w:rPr/>
        <w:t>3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sortdescen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DscendingSort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aram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[] x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i=0;i&lt;7;i++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j = i + 1; j &lt; 7; j++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f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(x[i] &lt; x[j]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temp = x[i]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x[i] = x[j]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x[j] = temp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els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 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}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x[i]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namespac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descendingso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Main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[] arg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sortdescen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sd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sortdescen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[] m ={ 43,11,76,1,99,56,79,100}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Before sorting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foreach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objec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i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{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i); 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After sorting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sd.DscendingSort(m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sd.DscendingSort(2,3,4,5,6,7,8,9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rPr/>
      </w:pPr>
      <w:r>
        <w:rPr/>
        <w:t>3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namespac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delegatessamplepg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delegat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delmt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a,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b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Main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[] arg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delmt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dm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delmt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(add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a=5;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b=6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r=dm(a,b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r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add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a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b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z=a+b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z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Console.WriteLine(z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rPr/>
      </w:pPr>
      <w:r>
        <w:rPr/>
        <w:t>3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 As a delegate method usage it can be used as a substitute for the method which looks similar as delegate method with the same dataype of return value and no. of input argumen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namespac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Delegate_Multipleacces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delegat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delmulac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a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b,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c);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delclaring the deleg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Main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[] arg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delmulac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dma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null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;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 Initializing the delegate to null val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dma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delmulac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(add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eastAsia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 dma += new delmulacc(sub); IT shows error since the return type and no. of input arguments doesnot matchwith the deleg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eastAsia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dma+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delmulac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(mult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eastAsia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dma += new delmulacc(div); it is erroneous since the datatype of the delegate and this function mismatch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eastAsia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s = 15;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t = 8;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u = 10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eastAsia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*    Method I in accessing methods by delegate clas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   int r = dma(s,t,u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lang w:val="en-US" w:eastAsia="en-US" w:bidi="kn-IN"/>
        </w:rPr>
        <w:t xml:space="preserve">   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 Console.WriteLine(r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lang w:val="en-US" w:eastAsia="en-US" w:bidi="kn-IN"/>
        </w:rPr>
        <w:t xml:space="preserve">   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*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 Method II in accessing the methods by delegate clas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delmet(5,4,7,dma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delmet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s,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t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u,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delmulac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dma1)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 dma1 is the object created as like dma created earli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r = dma1(s,t,u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r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add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a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b,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c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a + b+c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sub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a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b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a+b=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+ (a + b)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mult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a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b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c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a * b*c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Console.WriteLine("a*b="+(a*b)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div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a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b,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c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(a + b)/c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rPr/>
      </w:pPr>
      <w:r>
        <w:rPr/>
        <w:t>3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disp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{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Static member is accessed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); 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Main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[] arg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disp();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 static member is accesses by its class not by the object of main clas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TwoDArr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[,]arr=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[2,2]{{1,1},{2,2}};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 Initializing the two dimensional arr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[,] name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[2, 2] { {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venkatesh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,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venkat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}, {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venu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,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vee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} };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arraydis()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{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foreach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objec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i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arr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.WriteLine(i);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arraydis1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{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foreach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objec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i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name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.WriteLine (i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Main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[] arg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TwoDArray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td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TwoDArray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td.arraydis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td.arraydis1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rPr/>
      </w:pPr>
      <w:r>
        <w:rPr/>
        <w:t>3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 Interface is used for implementing multiple inheritan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 In the interface it only contains the defition for variables used and methods employed in the derived clas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namespac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interface_e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erfac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m   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 Defining the variables with get{} set{} propert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{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ge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;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e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;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{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ge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;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e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;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 Defining the method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dispa();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add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m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n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B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: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x;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A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.dispa()            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 Accessing the method dispa from interface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I'm Interface A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B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a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b)    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 Constructor to get and set values to m and 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x=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y=b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A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.m                 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 setting value of x from constructor to 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ge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{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x; 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e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x=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valu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;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A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.n                 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 setting value of x from constructor to 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ge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{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y;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e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{y=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valu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;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A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add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m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n)  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Accessing the method add from interface A with input arguments m and n from interface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z=m+n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.WriteLine 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sum is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+z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Main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[] arg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B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m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B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(5,5);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 creating object for derived class as usu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A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a=(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A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)m;   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 creating object to interface with ref. to derived class objec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a.dispa();  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 accessing the interface A methhod using interface object. Note interface methods and members cannot be accessed by the derived class objec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a.m = 5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a.n = 6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a.add(a.m,a.n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m=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+a.m+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\nn=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+a.n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rPr/>
      </w:pPr>
      <w:r>
        <w:rPr/>
        <w:t>3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erfac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m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{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ge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;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e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;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eastAsia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erfac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B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: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m1();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 hiding the method m1 by putting new before of i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: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rivat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x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A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.m1 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 assigning the value to m1 int he interface m1 from 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ge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{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x; 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e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{ x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valu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; 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B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m1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M1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eastAsia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Main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[] arg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c=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()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B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m11 = (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B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)c;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creating object for interface B withrespect to the derived class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A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m12 = (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A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)c;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creating object for interface A withrespect to the derived class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m12.m1 = 123;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 Accessing the method m1 of by object of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m11.m1();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 Accessing the method m1 of by object of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m12.m1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3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 MULTPLE INHERITAN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namespac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ConsoleApplication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erfac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m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{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ge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;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e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;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eastAsia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erfac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m1();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 hiding the method m1 by putting new before of i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: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B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,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A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 Multiple inheritan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rivat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x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A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.m1 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 assigning the value to m1 int he interface m1 from 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ge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{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x; 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e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{ x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valu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; 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B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m1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M1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eastAsia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Main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[] arg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c=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()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B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m11 = (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B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)c;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creating object for interface B withrespect to the derived class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A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m12 = (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A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)c;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creating object for interface A withrespect to the derived class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m12.m1 = 123;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 Accessing the method m1 of by object of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m11.m1();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 Accessing the method m1 of by object of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m12.m1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eastAsia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rPr/>
      </w:pPr>
      <w:r>
        <w:rPr/>
        <w:t>39. MULTIPLE INHERITANC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erfac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ge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e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ge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e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erfac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add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: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B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,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A // INHERITED WITH MULTIPLE INTERFACES A &amp;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rivat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a;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rivat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b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C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a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b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a = 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b = b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A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ge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{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a; }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 returns the value to m but as a variable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e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{ a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valu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; 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A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ge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{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b; }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 returns the value to n but as a variable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e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{ b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valu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; 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eastAsia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B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add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z = a + b;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 here a is m and b is n. the constructor values are assigned to m and 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a=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+a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b=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+b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z=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+z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Main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[] arg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c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(15,5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A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a = (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A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)c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B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b = (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B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)c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 xml:space="preserve">//  a.m = 5;  m is given 5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 a.n = 6;  n is given 6 trying with this m and n values will overwrite the constructor value and yield the reults as 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b.add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m=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+a.m+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\nn=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+a.n);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 to show the value of m and 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Outpu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a=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b=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z=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m=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n=5</w:t>
      </w:r>
    </w:p>
    <w:p>
      <w:pPr>
        <w:pStyle w:val="Normal"/>
        <w:rPr/>
      </w:pPr>
      <w:r>
        <w:rPr/>
        <w:t>4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Array_initializing_with_siz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Main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[] arg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[] no=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[5];      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 xml:space="preserve">// Array declared with size of fiv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Enter 5 elements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i = 0; i &lt; 5; i++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no[i]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Parse(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.ReadLine ()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foreach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j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n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The array elements are 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+j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Outpu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Enter 5 elements to find its square roo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Square root of 6 is 2.449489742783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Square root of 4 is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Square root of 8 is 2.8284271247461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Square root of 3 is 1.7320508075688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Square root of 9 is 3</w:t>
      </w:r>
    </w:p>
    <w:p>
      <w:pPr>
        <w:pStyle w:val="Normal"/>
        <w:rPr/>
      </w:pPr>
      <w:r>
        <w:rPr/>
        <w:t>41. DELEGATES IN CLAS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delegat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sampleDelegat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(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sampleClass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sampleMethod( 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Executing sampleMethod of sampleClass1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sampleClass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Main( 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sampleDelegat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dele1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sampleDelegat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(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sampleClass1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sampleMethod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dele1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  <w:sz w:val="20"/>
          <w:szCs w:val="20"/>
          <w:u w:val="single"/>
          <w:lang w:val="en-US" w:eastAsia="en-US" w:bidi="kn-IN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  <w:lang w:val="en-US" w:eastAsia="en-US" w:bidi="kn-IN"/>
        </w:rPr>
        <w:t>Outpu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Executing sampleMethod of sampleClass1</w:t>
      </w:r>
    </w:p>
    <w:p>
      <w:pPr>
        <w:pStyle w:val="Normal"/>
        <w:rPr/>
      </w:pPr>
      <w:r>
        <w:rPr/>
        <w:t>42. BASE KEYWORD USAG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x;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A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a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b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x = 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y = b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displaya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a={0} and b={1}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, x, y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B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: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x;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y;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z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B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a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b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c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: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bas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(a, b)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 value passes to its base class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x = 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y = b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z = c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displayb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a={0} and b={1} and c={2}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, x, y,z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: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m;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n;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o;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p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C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a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b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c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d):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bas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(a,b,c)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 w:bidi="kn-IN"/>
        </w:rPr>
        <w:t>// value passes to its base class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m = 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n = b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o = c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p = d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displayc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.WriteLine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 w:bidi="kn-IN"/>
        </w:rPr>
        <w:t>"a={0} and b={1} and c={2} and d={3}"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, m, n, o,p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eastAsia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Main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[] arg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c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 w:bidi="kn-IN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 w:bidi="kn-IN"/>
        </w:rPr>
        <w:t>C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(5,3,7,10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c.displayc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c.displayb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 xml:space="preserve">c.displaya();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 w:bidi="kn-I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 w:bidi="kn-IN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bCs/>
          <w:sz w:val="20"/>
          <w:szCs w:val="20"/>
          <w:u w:val="single"/>
          <w:lang w:val="en-US" w:eastAsia="en-US" w:bidi="kn-IN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  <w:lang w:val="en-US" w:eastAsia="en-US" w:bidi="kn-IN"/>
        </w:rPr>
        <w:t>Outpu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a=5 and b=3 and c=7 and d=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a=5 and b=3 and c=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  <w:t>a=5 and b=3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 w:bidi="kn-IN"/>
        </w:rPr>
      </w:pPr>
      <w:r>
        <w:rPr>
          <w:rFonts w:cs="Courier New" w:ascii="Courier New" w:hAnsi="Courier New"/>
          <w:sz w:val="20"/>
          <w:szCs w:val="20"/>
          <w:lang w:val="en-US" w:eastAsia="en-US" w:bidi="kn-IN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radley Hand ITC">
    <w:charset w:val="00"/>
    <w:family w:val="script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unga"/>
      <w:color w:val="auto"/>
      <w:sz w:val="22"/>
      <w:szCs w:val="22"/>
      <w:lang w:val="en-US" w:bidi="ta-IN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bidi="ta-IN"/>
    </w:rPr>
  </w:style>
  <w:style w:type="character" w:styleId="FooterChar">
    <w:name w:val="Footer Char"/>
    <w:basedOn w:val="DefaultParagraphFont"/>
    <w:qFormat/>
    <w:rPr>
      <w:sz w:val="22"/>
      <w:szCs w:val="22"/>
      <w:lang w:bidi="ta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4:57:00Z</dcterms:created>
  <dc:creator>Home</dc:creator>
  <dc:description/>
  <cp:keywords/>
  <dc:language>en-US</dc:language>
  <cp:lastModifiedBy>Srinivas Mamidala</cp:lastModifiedBy>
  <dcterms:modified xsi:type="dcterms:W3CDTF">2013-03-15T04:57:00Z</dcterms:modified>
  <cp:revision>2</cp:revision>
  <dc:subject/>
  <dc:title/>
</cp:coreProperties>
</file>