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SILABUS PEMBELAJAR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ma Sekolah </w:t>
        <w:tab/>
        <w:tab/>
        <w:t>:  .........................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dang studi</w:t>
        <w:tab/>
        <w:tab/>
        <w:t>:  Pendidikan Jasmani Olahraga Kesehat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as</w:t>
        <w:tab/>
        <w:tab/>
        <w:tab/>
        <w:t>:  IV</w:t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>Semester/ tahun</w:t>
        <w:tab/>
        <w:tab/>
        <w:t>:   II / 20..-20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t Kompetensi</w:t>
        <w:tab/>
        <w:t xml:space="preserve">: 6 mempraktikan gerak dasar ke dalam permaianan bola kecil dan olahraga dan nilai-nilai yang terkandung di dalamnya </w:t>
      </w:r>
    </w:p>
    <w:tbl>
      <w:tblPr>
        <w:tblW w:w="13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82"/>
        <w:gridCol w:w="1673"/>
        <w:gridCol w:w="1862"/>
        <w:gridCol w:w="1096"/>
        <w:gridCol w:w="1333"/>
        <w:gridCol w:w="1564"/>
        <w:gridCol w:w="1033"/>
        <w:gridCol w:w="1279"/>
      </w:tblGrid>
      <w:tr>
        <w:trPr>
          <w:trHeight w:val="181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si</w:t>
            </w:r>
          </w:p>
          <w:p>
            <w:pPr>
              <w:pStyle w:val="Normal"/>
              <w:spacing w:before="20" w:after="20"/>
              <w:ind w:firstLine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ar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 Pokok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belajaran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 pembelajaran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 Pencapaian Kompetensi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ilaian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ber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rHeight w:val="118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Memepraktikan gerak dasar berbagai gerakan yang bervariasi dalam permainan bola kecil beregu dengan peraturan yang dimodifikasi, serta nilai-nilai kerjasama regu, sportifitas,dan kejujuran</w:t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 Kasti 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anju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melempar     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ola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lempar 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ola melam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lempar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ola mend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r atau luru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lempar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ola rend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Menangkap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ola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angkap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ola data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angkap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ola mele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gangkap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ola menyu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ur tan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angkap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ola data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Memukul bol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ukul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elamb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ukul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endata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ukulan 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enysu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macam- macam cara     melempar bola  kecil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lamb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ndata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nd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nggelundung/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enggelin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macam-       macam cara menngkap       bola kecil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lamb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ndata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nd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ggelinding/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enyus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   bermacam-macam     puku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kulan mendata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kulan melamb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kulan rend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bermain      kast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mbungkan bola  dengan berbagai arah dan kecepat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emparkan bola dengan berbagai variasi arah dan kecepat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angkap bola  dengan berbagai variasi arah dan kecepat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ukul objek yang dilambumgkan/dilemparkan dari berbagai arah dan jar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lari dengan berbagai variasi arah dan kecepat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in dengan peraturan yang dimodifika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matuhi peraturan permainan dan kerjasama regu serta menjungjung tinggi sportifita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 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rampi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gas</w:t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ama-</w:t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 </w:t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 cara melempar melambung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cara melempar bola menda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cara melempar bola rendah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cara menangkap bola melamb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cara melakukan menangkap bola  menda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cara menangkap bola rendah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cara memukul pukulan  bola mendatar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cara memukul pukulan bola melamb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cara melakukan pukulan bola rendah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Xpert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/>
            </w:pPr>
            <w:r>
              <w:rPr>
                <w:sz w:val="20"/>
                <w:szCs w:val="20"/>
              </w:rPr>
              <w:t xml:space="preserve">Buku Penjaskes/c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permainan bola keci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ukul kip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 kip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ang hingga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ing board/kes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r line/tali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Mempraktikan gerak dasar berbagai gerakan yang bervariasi dalam permainan bola besar beregu dengan peraturan yang dimodifikasi, serta nilai kerjama regu, sportifitas dan kejujuran</w:t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Bola voli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in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entuk dan ukuran lapangan bola voli min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nik dasar permainan bola voli min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ssing baw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ssing at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rvis baw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ermain bola voli mini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t gambar lapangan bola voli mini sesuai dengan ukuranny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tehnik dasar bola voli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ssing baw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ssing at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servis  bawa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bermain          bola voli mini</w:t>
            </w:r>
          </w:p>
          <w:p>
            <w:pPr>
              <w:pStyle w:val="Normal"/>
              <w:spacing w:before="20" w:after="20"/>
              <w:ind w:left="523" w:hanging="5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mbung-lambungkan bola voli dengan dua t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passing baw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passing at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gerakan servis bawah / at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assing atas dan bawah berpas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assing atas dan bawah berkelomp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ermainan bola voli dengan peraturan yang dimodifika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mbangkan kerjasama tim dalam permainan bola vol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s 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rampi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ugas</w:t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ngama-</w:t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mengambar bola voli mini  sesuai ukurangnny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kukanlah passing bawah berpasangan dengan temanmu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passing atas berpasangang dengan temanmu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bermain voli sesuai dengan regu yang kamu pilih !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Xpert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/>
            </w:pPr>
            <w:r>
              <w:rPr>
                <w:sz w:val="20"/>
                <w:szCs w:val="20"/>
              </w:rPr>
              <w:t xml:space="preserve">Buku Penjaskes/c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permainan bola keci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ukul kip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 kip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ang hingga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ing board/kes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r line/tali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 Mempraktikan gerak dasar atletik yang dimodifikasi lompat, loncat dan lempar dengan memperhatikan nilai-nilai pantang menyerah, sportifitas, percaya diri dan kejujuran </w:t>
            </w:r>
          </w:p>
          <w:p>
            <w:pPr>
              <w:pStyle w:val="Normal"/>
              <w:spacing w:before="20" w:after="20"/>
              <w:ind w:left="3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Lompat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jauh latih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ndukung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lompat tanpa awa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raih bola yang digant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lompat dengan awa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mpat jauh gaya jongkok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lapangan lompat jau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lompat             tanpa awa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melompat          meraih bola yang         digant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lompat         jauh gaya jongk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lompat        jauh gaya jongk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ambar lapangan lompat jau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 lompat dengan dua kaki dan satu kaki dengan control dan gaya yang konsist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loncat mencapai sasaran tertentu dengan gaya yang konsist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loncat tanpa awa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loncat dengan awa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kombinasikan gerakan loncat dengan awalan berjalan/berlari tanpa /dengan al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loncat tinggi dengan  awalan dan alat sederha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s 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rampi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gas</w:t>
            </w:r>
          </w:p>
          <w:p>
            <w:pPr>
              <w:pStyle w:val="Normal"/>
              <w:spacing w:before="20" w:after="20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ngam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lompat tanpa awalan sesuai nomor urut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akukan lompat  dengan meraih benda yang digantu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cara urut absen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kukan lompat jauh  gaya jongkok  bergantian !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xPert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/>
            </w:pPr>
            <w:r>
              <w:rPr>
                <w:sz w:val="20"/>
                <w:szCs w:val="20"/>
              </w:rPr>
              <w:t xml:space="preserve">Buku Penjaskes/c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permainan bola keci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ukul kip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 kip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ang hingga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ing board/kes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r line/tali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es-ES"/>
              </w:rPr>
              <w:t xml:space="preserve">Disiplin ( </w:t>
            </w:r>
            <w:r>
              <w:rPr>
                <w:i/>
                <w:sz w:val="20"/>
                <w:szCs w:val="20"/>
                <w:lang w:val="es-ES"/>
              </w:rPr>
              <w:t>Disciplin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ekun ( </w:t>
            </w:r>
            <w:r>
              <w:rPr>
                <w:i/>
                <w:sz w:val="20"/>
                <w:szCs w:val="20"/>
                <w:lang w:val="es-ES"/>
              </w:rPr>
              <w:t>diligence</w:t>
            </w:r>
            <w:r>
              <w:rPr>
                <w:sz w:val="20"/>
                <w:szCs w:val="20"/>
                <w:lang w:val="es-ES"/>
              </w:rPr>
              <w:t xml:space="preserve"> ) 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Ketelitian ( </w:t>
            </w:r>
            <w:r>
              <w:rPr>
                <w:i/>
                <w:sz w:val="20"/>
                <w:szCs w:val="20"/>
                <w:lang w:val="es-ES"/>
              </w:rPr>
              <w:t>carefulness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Kerja sama ( </w:t>
            </w:r>
            <w:r>
              <w:rPr>
                <w:bCs/>
                <w:i/>
                <w:sz w:val="20"/>
                <w:szCs w:val="20"/>
              </w:rPr>
              <w:t>Cooperation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Toleransi ( </w:t>
            </w:r>
            <w:r>
              <w:rPr>
                <w:bCs/>
                <w:i/>
                <w:sz w:val="20"/>
                <w:szCs w:val="20"/>
              </w:rPr>
              <w:t>Tolerance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Percaya diri ( </w:t>
            </w:r>
            <w:r>
              <w:rPr>
                <w:bCs/>
                <w:i/>
                <w:sz w:val="20"/>
                <w:szCs w:val="20"/>
              </w:rPr>
              <w:t xml:space="preserve">Confidence 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eberanian ( </w:t>
            </w:r>
            <w:r>
              <w:rPr>
                <w:bCs/>
                <w:i/>
                <w:sz w:val="20"/>
                <w:szCs w:val="20"/>
              </w:rPr>
              <w:t>Bravery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7"/>
        <w:gridCol w:w="3548"/>
      </w:tblGrid>
      <w:tr>
        <w:trPr>
          <w:trHeight w:val="1629" w:hRule="atLeast"/>
        </w:trPr>
        <w:tc>
          <w:tcPr>
            <w:tcW w:w="33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pala SD/MI ........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IP/NIK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, ................. 20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ru Mapel PJOK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NIP/NIK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</w:rPr>
      </w:pPr>
      <w:r>
        <w:br w:type="page"/>
      </w:r>
      <w:r>
        <w:rPr>
          <w:b/>
        </w:rPr>
        <w:t>SILABUS PEMBELAJAR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ind w:firstLine="18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ma Sekolah </w:t>
        <w:tab/>
        <w:tab/>
        <w:t>:  ...........................</w:t>
      </w:r>
    </w:p>
    <w:p>
      <w:pPr>
        <w:pStyle w:val="Normal"/>
        <w:spacing w:before="20" w:after="20"/>
        <w:ind w:firstLine="18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dang studi</w:t>
        <w:tab/>
        <w:tab/>
        <w:tab/>
        <w:t>:  Pendidikan Jasmani Olahraga Kesehatan</w:t>
      </w:r>
    </w:p>
    <w:p>
      <w:pPr>
        <w:pStyle w:val="Normal"/>
        <w:spacing w:before="20" w:after="20"/>
        <w:ind w:firstLine="18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as</w:t>
        <w:tab/>
        <w:tab/>
        <w:tab/>
        <w:tab/>
        <w:t>:  IV</w:t>
      </w:r>
    </w:p>
    <w:p>
      <w:pPr>
        <w:pStyle w:val="Normal"/>
        <w:spacing w:before="20" w:after="20"/>
        <w:ind w:firstLine="18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er/ tahun</w:t>
        <w:tab/>
        <w:tab/>
        <w:t>:  II / 20..-20..</w:t>
      </w:r>
    </w:p>
    <w:p>
      <w:pPr>
        <w:pStyle w:val="Normal"/>
        <w:spacing w:before="20" w:after="20"/>
        <w:ind w:left="2880" w:hanging="27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t Kompetensi</w:t>
        <w:tab/>
        <w:t>:  7 Mempraktekan latihan kebugaran yang lebih komplek untuk meningkatkan ketrampilan dan nilai-nilai yang terkandung di dalamnya</w:t>
      </w:r>
    </w:p>
    <w:tbl>
      <w:tblPr>
        <w:tblW w:w="13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729"/>
        <w:gridCol w:w="2024"/>
        <w:gridCol w:w="1801"/>
        <w:gridCol w:w="873"/>
        <w:gridCol w:w="1243"/>
        <w:gridCol w:w="1605"/>
        <w:gridCol w:w="1095"/>
        <w:gridCol w:w="1374"/>
      </w:tblGrid>
      <w:tr>
        <w:trPr>
          <w:trHeight w:val="297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ar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 Pokok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belajaran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 pembelajaran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 Pencapaian Kompetensi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ber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rHeight w:val="1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79" w:hanging="4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 Mempraktikan aktifitas dan permainan untuk melatih daya tahan dan kekuatan dengan kecepatan dan kualitas gerak meningkat, serta nilai kerja keras, disiplin, kerjasama, dan kejujuran </w:t>
            </w:r>
          </w:p>
          <w:p>
            <w:pPr>
              <w:pStyle w:val="Normal"/>
              <w:spacing w:before="20" w:after="20"/>
              <w:ind w:left="479" w:hanging="4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79" w:hanging="4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5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Latihan daya  </w:t>
            </w:r>
          </w:p>
          <w:p>
            <w:pPr>
              <w:pStyle w:val="Normal"/>
              <w:spacing w:before="20" w:after="20"/>
              <w:ind w:left="185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ahan dan keku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ompat tal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mpat tali  beregu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mpat tali perora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ush up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ermainan hitam dan hijau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lompat bangku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lompat tali beregu dan peror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us 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ermainan  hitam hij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ermainan lompat bangku</w:t>
            </w:r>
          </w:p>
          <w:p>
            <w:pPr>
              <w:pStyle w:val="Normal"/>
              <w:spacing w:before="20" w:after="20"/>
              <w:ind w:left="56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56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56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56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lari dengan mengoperkan ben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lompat katak deng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lari bolak bal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kombinasi gerakan berlari , mengangkat , meloncat dan melompa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rampi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ug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engama-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lompat tali secara perpasangan dan perorangansesuai kemampuan anda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pus up masing- masing orang melakukan 10 kali !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Xpert )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/>
            </w:pPr>
            <w:r>
              <w:rPr>
                <w:sz w:val="20"/>
                <w:szCs w:val="20"/>
              </w:rPr>
              <w:t xml:space="preserve">Buku Penjaskes/c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atlet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na lompat tingg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r line/tali</w:t>
            </w:r>
          </w:p>
          <w:p>
            <w:pPr>
              <w:pStyle w:val="Normal"/>
              <w:spacing w:before="20" w:after="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79" w:hanging="4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Mempraktikan aktivitas dan permainan untuk melatih kelentukan dan koordinasi dengan kecepatan dan kualitas gerak yang meningkat, serta nilai kerja keras, disiplin, kerjasama, dan kejujura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atihan kelentuk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lentukan otot lehe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lentukan otot pungg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lentukan otot perut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kelentukan otot le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 gerakan  kelentukan otot pungg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kelentukan otot perut</w:t>
            </w:r>
          </w:p>
          <w:p>
            <w:pPr>
              <w:pStyle w:val="Normal"/>
              <w:spacing w:before="20" w:after="20"/>
              <w:ind w:left="56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sit up deng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back-up deng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mencium lutut deng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membungkukkan badan deng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akukan gerakan meliukkan tubuh dengan control yang baik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rampi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ug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engama-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permainan hitam hijau secara kelompok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nan permainan lompat bangku secara bergiliran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 gerakam : spli, merenggut, kayang, lompat curam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 35</w:t>
            </w:r>
          </w:p>
          <w:p>
            <w:pPr>
              <w:pStyle w:val="Normal"/>
              <w:spacing w:before="20" w:after="20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Xpert 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/>
            </w:pPr>
            <w:r>
              <w:rPr>
                <w:sz w:val="20"/>
                <w:szCs w:val="20"/>
              </w:rPr>
              <w:t xml:space="preserve">Buku Penjaskes/c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atlet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na lompat tingg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r line/tali</w:t>
            </w:r>
          </w:p>
          <w:p>
            <w:pPr>
              <w:pStyle w:val="Normal"/>
              <w:spacing w:before="20" w:after="20"/>
              <w:ind w:right="-5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es-ES"/>
              </w:rPr>
              <w:t xml:space="preserve">Disiplin ( </w:t>
            </w:r>
            <w:r>
              <w:rPr>
                <w:i/>
                <w:sz w:val="20"/>
                <w:szCs w:val="20"/>
                <w:lang w:val="es-ES"/>
              </w:rPr>
              <w:t>Disciplin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ekun ( </w:t>
            </w:r>
            <w:r>
              <w:rPr>
                <w:i/>
                <w:sz w:val="20"/>
                <w:szCs w:val="20"/>
                <w:lang w:val="es-ES"/>
              </w:rPr>
              <w:t>diligence</w:t>
            </w:r>
            <w:r>
              <w:rPr>
                <w:sz w:val="20"/>
                <w:szCs w:val="20"/>
                <w:lang w:val="es-ES"/>
              </w:rPr>
              <w:t xml:space="preserve"> ) 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Ketelitian ( </w:t>
            </w:r>
            <w:r>
              <w:rPr>
                <w:i/>
                <w:sz w:val="20"/>
                <w:szCs w:val="20"/>
                <w:lang w:val="es-ES"/>
              </w:rPr>
              <w:t>carefulness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Kerja sama ( </w:t>
            </w:r>
            <w:r>
              <w:rPr>
                <w:bCs/>
                <w:i/>
                <w:sz w:val="20"/>
                <w:szCs w:val="20"/>
              </w:rPr>
              <w:t>Cooperation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Toleransi ( </w:t>
            </w:r>
            <w:r>
              <w:rPr>
                <w:bCs/>
                <w:i/>
                <w:sz w:val="20"/>
                <w:szCs w:val="20"/>
              </w:rPr>
              <w:t>Tolerance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Percaya diri ( </w:t>
            </w:r>
            <w:r>
              <w:rPr>
                <w:bCs/>
                <w:i/>
                <w:sz w:val="20"/>
                <w:szCs w:val="20"/>
              </w:rPr>
              <w:t xml:space="preserve">Confidence 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eberanian ( </w:t>
            </w:r>
            <w:r>
              <w:rPr>
                <w:bCs/>
                <w:i/>
                <w:sz w:val="20"/>
                <w:szCs w:val="20"/>
              </w:rPr>
              <w:t>Bravery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7"/>
        <w:gridCol w:w="3548"/>
      </w:tblGrid>
      <w:tr>
        <w:trPr>
          <w:trHeight w:val="1629" w:hRule="atLeast"/>
        </w:trPr>
        <w:tc>
          <w:tcPr>
            <w:tcW w:w="33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pala SD/MI ........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IP/NIK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, ................. 20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ru Mapel PJOK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NIP/NIK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</w:rPr>
      </w:pPr>
      <w:r>
        <w:br w:type="page"/>
      </w:r>
      <w:r>
        <w:rPr>
          <w:b/>
        </w:rPr>
        <w:t>SILABUS PEMBELAJAR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 xml:space="preserve">Nama Sekolah </w:t>
        <w:tab/>
        <w:tab/>
        <w:t>:  ...........................</w:t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>Bidang studi</w:t>
        <w:tab/>
        <w:tab/>
        <w:t>:  Pendidikan Jasmani Olahraga Kesehatan</w:t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>Kelas</w:t>
        <w:tab/>
        <w:tab/>
        <w:tab/>
        <w:t>:  IV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er/ tahun</w:t>
        <w:tab/>
        <w:tab/>
        <w:t>:  II / 20..-20..</w:t>
      </w:r>
    </w:p>
    <w:p>
      <w:pPr>
        <w:pStyle w:val="Normal"/>
        <w:spacing w:before="20" w:after="20"/>
        <w:ind w:left="2880" w:hanging="2880"/>
        <w:rPr/>
      </w:pPr>
      <w:r>
        <w:rPr>
          <w:b/>
          <w:sz w:val="20"/>
          <w:szCs w:val="20"/>
        </w:rPr>
        <w:t xml:space="preserve">Standart Kompetensi: 8 Mempraktikan senam lantai dengan ompleksitas gerakan yang lebih tinggi, dan nlai-nilai yang terkandung di dalamnya 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33"/>
        <w:gridCol w:w="1921"/>
        <w:gridCol w:w="1850"/>
        <w:gridCol w:w="983"/>
        <w:gridCol w:w="1346"/>
        <w:gridCol w:w="1308"/>
        <w:gridCol w:w="1024"/>
        <w:gridCol w:w="1295"/>
      </w:tblGrid>
      <w:tr>
        <w:trPr>
          <w:trHeight w:val="137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ar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 Pokok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ajaran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Pengajaran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 Pencapaian Kompetensi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ber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rHeight w:val="89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Mempraktikan senam lantai tanpa menggunakan alat dengan koordinator yang baik, serta nilai kerjasama dan estetika</w:t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Senam lantai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 anpa ala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Peregangan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otot leng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ot lehe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ot pingga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tot kak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tot perut d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ungg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embukuk sambil berja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ikap lili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Lari mengge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ong tem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 peregangan  :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tot leng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ot pingga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tot kaki</w:t>
            </w:r>
          </w:p>
          <w:p>
            <w:pPr>
              <w:pStyle w:val="Normal"/>
              <w:spacing w:before="20" w:after="20"/>
              <w:ind w:left="14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o perut dan pungg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membungkuk sambil berja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sikap lil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lari menggendong tem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memutar tubuh saat melompat / meloncat dengan tingkat koordinasi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berguling ke depan deng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berguling ke belakang deng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akukan rangkaian gerakan senam lantai dengan sederh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rampi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ug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engam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gerakan peregangan pada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tot le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otot kak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otot perut dan pungg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gerakan membungkuk sambil jalan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ukan gerakan sikap lilin dengan sempurna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Xpert)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se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t rintangan/ peti lomp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 Mempraktekan senam ketangkasan dengan menggunakan alat dengan koordinasi yang baik serta nilai disiplin dan kerjasam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Senam lantai   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dengan ala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rakan berguling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rguling ke dep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erguling ke  belakang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ull up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ompat tal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lompat kangkang melewati peti lompa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enerobos melewati rina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merayap melewati rinta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ush up bola lewat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 guling dep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akukan   guling  belaka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        gerakan pull 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perm-ai nan lompat tali        berpas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lompat     kangkang dengan peti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    permainan menerobos       melewati rint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permainan merayap melewati rint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erma-     inan pus up bola lew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pat kangkang melewati teman/ pe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ngkak /merayap dengan rint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iukkan badan dengan menggunakan simpai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rampil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ug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engamata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gerakan pullup sesuai kemampuan anda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lompat tali berpasangan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lompat kangkang melewai peti lomp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permainan menerobos melewati rint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permainan pus up bola lewa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Xpert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se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t rintangan/ peti lomp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h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  <w:p>
            <w:pPr>
              <w:pStyle w:val="Normal"/>
              <w:spacing w:before="20" w:after="20"/>
              <w:ind w:left="-35" w:right="-5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3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es-ES"/>
              </w:rPr>
              <w:t xml:space="preserve">Disiplin ( </w:t>
            </w:r>
            <w:r>
              <w:rPr>
                <w:i/>
                <w:sz w:val="20"/>
                <w:szCs w:val="20"/>
                <w:lang w:val="es-ES"/>
              </w:rPr>
              <w:t>Disciplin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ekun ( </w:t>
            </w:r>
            <w:r>
              <w:rPr>
                <w:i/>
                <w:sz w:val="20"/>
                <w:szCs w:val="20"/>
                <w:lang w:val="es-ES"/>
              </w:rPr>
              <w:t>diligence</w:t>
            </w:r>
            <w:r>
              <w:rPr>
                <w:sz w:val="20"/>
                <w:szCs w:val="20"/>
                <w:lang w:val="es-ES"/>
              </w:rPr>
              <w:t xml:space="preserve"> ) 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Ketelitian ( </w:t>
            </w:r>
            <w:r>
              <w:rPr>
                <w:i/>
                <w:sz w:val="20"/>
                <w:szCs w:val="20"/>
                <w:lang w:val="es-ES"/>
              </w:rPr>
              <w:t>carefulness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Kerja sama ( </w:t>
            </w:r>
            <w:r>
              <w:rPr>
                <w:bCs/>
                <w:i/>
                <w:sz w:val="20"/>
                <w:szCs w:val="20"/>
              </w:rPr>
              <w:t>Cooperation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Toleransi ( </w:t>
            </w:r>
            <w:r>
              <w:rPr>
                <w:bCs/>
                <w:i/>
                <w:sz w:val="20"/>
                <w:szCs w:val="20"/>
              </w:rPr>
              <w:t>Tolerance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Percaya diri ( </w:t>
            </w:r>
            <w:r>
              <w:rPr>
                <w:bCs/>
                <w:i/>
                <w:sz w:val="20"/>
                <w:szCs w:val="20"/>
              </w:rPr>
              <w:t xml:space="preserve">Confidence 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eberanian ( </w:t>
            </w:r>
            <w:r>
              <w:rPr>
                <w:bCs/>
                <w:i/>
                <w:sz w:val="20"/>
                <w:szCs w:val="20"/>
              </w:rPr>
              <w:t>Bravery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7"/>
        <w:gridCol w:w="3548"/>
      </w:tblGrid>
      <w:tr>
        <w:trPr>
          <w:trHeight w:val="1629" w:hRule="atLeast"/>
        </w:trPr>
        <w:tc>
          <w:tcPr>
            <w:tcW w:w="33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pala SD/MI ........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....... 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IP/NIK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, ................. 20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ru Mapel PJOK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.....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NIP/NIK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SILABUS PEMBELAJAR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ma Sekolah </w:t>
        <w:tab/>
        <w:tab/>
        <w:tab/>
        <w:t>:  .........................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dang studi</w:t>
        <w:tab/>
        <w:tab/>
        <w:tab/>
        <w:t>:  Pendidikan Jasmani Olahraga Kesehat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as</w:t>
        <w:tab/>
        <w:tab/>
        <w:tab/>
        <w:tab/>
        <w:t>:  IV</w:t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>Semester/ tahun</w:t>
        <w:tab/>
        <w:tab/>
        <w:tab/>
        <w:t>:   II / 20..-20..</w:t>
      </w:r>
    </w:p>
    <w:p>
      <w:pPr>
        <w:pStyle w:val="Normal"/>
        <w:spacing w:before="20" w:after="20"/>
        <w:ind w:left="2880" w:hanging="28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t Kompetensi</w:t>
        <w:tab/>
        <w:t>:  9 Mempraktikan gerak ritmik tersetruktur secara beregu tanpa dan dengan menggunakan musik, serta nilai-nilai yang  terkandung   di  dalamnya</w:t>
      </w:r>
    </w:p>
    <w:tbl>
      <w:tblPr>
        <w:tblW w:w="13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71"/>
        <w:gridCol w:w="2399"/>
        <w:gridCol w:w="1906"/>
        <w:gridCol w:w="867"/>
        <w:gridCol w:w="1334"/>
        <w:gridCol w:w="1213"/>
        <w:gridCol w:w="1076"/>
        <w:gridCol w:w="1213"/>
      </w:tblGrid>
      <w:tr>
        <w:trPr>
          <w:trHeight w:val="22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ar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 Pokok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belajaran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Pembelajaran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 Pencapaian Kompetensi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kasi Waktu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ber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rHeight w:val="319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 Mempraktik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ketrampilan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gerak ritmik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tersetruktu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Senam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Irama I :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Latihan1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yun kedua lengan ke sampi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ihan 2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yun dan memutar le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 Melakukan gerakan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gayun kedua leng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e sampi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gayun dan memutar 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e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satu pola gerak senam irama dengan tepat dan control yang ba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ontrol gerak dalam berbagai bentuk,arah,ukuran dan kecepatan secara berkelanjut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baiki kesalahan gerak berira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akukan senam kesegaran jasmani berkelompok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e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: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trampil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gas 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akuk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am  Irama 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Xpert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se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uit </w:t>
            </w:r>
          </w:p>
        </w:tc>
      </w:tr>
      <w:tr>
        <w:trPr>
          <w:trHeight w:val="7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 Memperbaiki  kesalahan gerak dalam gerak ritmik terstruktur Secara beregu menggunakan musik, serta nilai kerja sama, disiplin dan estetikase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Senam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rama I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tihan/cara melakukan gerakannya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 Latihan / cara melakukan gerakanny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senam kesegaran jasmani berkelomp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baiki kesalahan gerak berira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peragakan senam kesegaran jasmani berkelompok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e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: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trampil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gas 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kukan  Senam Irama I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Xpert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sen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right="-58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</w:tc>
      </w:tr>
      <w:tr>
        <w:trPr>
          <w:trHeight w:val="70" w:hRule="atLeast"/>
        </w:trPr>
        <w:tc>
          <w:tcPr>
            <w:tcW w:w="13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es-ES"/>
              </w:rPr>
              <w:t xml:space="preserve">Disiplin ( </w:t>
            </w:r>
            <w:r>
              <w:rPr>
                <w:i/>
                <w:sz w:val="20"/>
                <w:szCs w:val="20"/>
                <w:lang w:val="es-ES"/>
              </w:rPr>
              <w:t>Disciplin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ekun ( </w:t>
            </w:r>
            <w:r>
              <w:rPr>
                <w:i/>
                <w:sz w:val="20"/>
                <w:szCs w:val="20"/>
                <w:lang w:val="es-ES"/>
              </w:rPr>
              <w:t>diligence</w:t>
            </w:r>
            <w:r>
              <w:rPr>
                <w:sz w:val="20"/>
                <w:szCs w:val="20"/>
                <w:lang w:val="es-ES"/>
              </w:rPr>
              <w:t xml:space="preserve"> ) 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Ketelitian ( </w:t>
            </w:r>
            <w:r>
              <w:rPr>
                <w:i/>
                <w:sz w:val="20"/>
                <w:szCs w:val="20"/>
                <w:lang w:val="es-ES"/>
              </w:rPr>
              <w:t>carefulness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Kerja sama ( </w:t>
            </w:r>
            <w:r>
              <w:rPr>
                <w:bCs/>
                <w:i/>
                <w:sz w:val="20"/>
                <w:szCs w:val="20"/>
              </w:rPr>
              <w:t>Cooperation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Toleransi ( </w:t>
            </w:r>
            <w:r>
              <w:rPr>
                <w:bCs/>
                <w:i/>
                <w:sz w:val="20"/>
                <w:szCs w:val="20"/>
              </w:rPr>
              <w:t>Tolerance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Percaya diri ( </w:t>
            </w:r>
            <w:r>
              <w:rPr>
                <w:bCs/>
                <w:i/>
                <w:sz w:val="20"/>
                <w:szCs w:val="20"/>
              </w:rPr>
              <w:t xml:space="preserve">Confidence 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eberanian ( </w:t>
            </w:r>
            <w:r>
              <w:rPr>
                <w:bCs/>
                <w:i/>
                <w:sz w:val="20"/>
                <w:szCs w:val="20"/>
              </w:rPr>
              <w:t>Bravery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rPr/>
      </w:pPr>
      <w:r>
        <w:rPr/>
        <w:tab/>
        <w:tab/>
        <w:tab/>
        <w:tab/>
        <w:tab/>
        <w:tab/>
        <w:tab/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7"/>
        <w:gridCol w:w="3548"/>
      </w:tblGrid>
      <w:tr>
        <w:trPr>
          <w:trHeight w:val="1629" w:hRule="atLeast"/>
        </w:trPr>
        <w:tc>
          <w:tcPr>
            <w:tcW w:w="33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pala SD/MI ........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IP/NIK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, ................. 20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ru Mapel PJOK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NIP/NIK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SILABUS PEMBELAJARAN</w:t>
      </w:r>
    </w:p>
    <w:p>
      <w:pPr>
        <w:pStyle w:val="Normal"/>
        <w:spacing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ma Sekolah </w:t>
        <w:tab/>
        <w:tab/>
        <w:tab/>
        <w:t>:  .........................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dang studi</w:t>
        <w:tab/>
        <w:tab/>
        <w:tab/>
        <w:t>:  Pendidikan Jasmani Olahraga Kesehat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as</w:t>
        <w:tab/>
        <w:tab/>
        <w:tab/>
        <w:tab/>
        <w:t>:  IV</w:t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>Semester/ tahun</w:t>
        <w:tab/>
        <w:tab/>
        <w:tab/>
        <w:t>:   II / 20..-20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t Kompetensi</w:t>
        <w:tab/>
        <w:tab/>
        <w:t xml:space="preserve">:  10. Mempraktikan gerak dasar reang gaya bebas dan nilai-nilai yang terkandung di dalamnya 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886"/>
        <w:gridCol w:w="2170"/>
        <w:gridCol w:w="1714"/>
        <w:gridCol w:w="1085"/>
        <w:gridCol w:w="1392"/>
        <w:gridCol w:w="1285"/>
        <w:gridCol w:w="958"/>
        <w:gridCol w:w="1072"/>
      </w:tblGrid>
      <w:tr>
        <w:trPr>
          <w:trHeight w:val="30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ar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 Pokok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belajaran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Pembelajaran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 Pencapaian Kompetensi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ber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rHeight w:val="197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Mempraktikan gerak dasar meluncur, menggerakan tungkai menggerakan lengan serta nilai kebersihan</w:t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nang gaya beb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rak dasar meluncur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tihan meluncu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atihan meluncur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itarik tem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Latihan gerak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ak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Latihan gerakan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e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ara bernap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 Melakukan latihan  gerakan meluncur</w:t>
            </w:r>
          </w:p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  Melakukan latihan  gerakan tungkai   renang gaya bebas</w:t>
            </w:r>
          </w:p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.3.Melakukan latihan  gerakan lengan renang gaya bebas</w:t>
            </w:r>
          </w:p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1 Menyebutkan etika di kolam renang</w:t>
            </w:r>
          </w:p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agakan gerak meluncur renang gaya beb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tungkai dalam melunc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akukan gerakan lengan dalam meluncur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left="-175"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trampilan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gas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 gerakan  meluncur secara berkelompok !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gerakan  meluncur ditarik teman ber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an !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gerakan t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 renang gaya beb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Xpert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rena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a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mp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uit </w:t>
            </w:r>
          </w:p>
        </w:tc>
      </w:tr>
      <w:tr>
        <w:trPr>
          <w:trHeight w:val="7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    Mempraktikan cara bernapas renang gaya bebas</w:t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atihan koordinasi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 Melakukan gerakan cara bernapas renang gaya bebas</w:t>
            </w:r>
          </w:p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agan cara pengambilan napas renang gaya beb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kombinasikan gerakan tekhnik penganmbilan napas antara kaki dan tanga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left="-175"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trampilan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gas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kukan gerakan le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ng gaya bebas !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kukan gerakan koordinasi  antara kaki, lengan dan napas re-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g gaya bebas !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 men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rena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a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mp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right="-58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</w:tc>
      </w:tr>
      <w:tr>
        <w:trPr>
          <w:trHeight w:val="7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Mengkombinasikan renang gerakan lengan dan tungkai renang gaya bebs</w:t>
            </w:r>
          </w:p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Keselamatan di ai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tika di kolam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na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njaga kebersihan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 Melakukan gerakan  kombinas  gerakan  kaki, lengan  napas   renang gaya bebas</w:t>
            </w:r>
          </w:p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 kaki renang gaya beb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agakan ayunan/tarikan lengan gaya beb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koordinasi gerak kaki dan lengan renang gaya beb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nang gaya bebas lebih dari 10 me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koordinasi gerak pukulan kaki – tarikan lengan dan pernapas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erapkan etika yang baik di kolam renang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left="-175"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trampilan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gas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butkan urut-urutan belajar renang ga-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 beb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binasi gerakan  kaki,  tungkai,lengan dan  bernap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ng gaya beba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 men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rena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a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mp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right="-58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</w:tc>
      </w:tr>
      <w:tr>
        <w:trPr>
          <w:trHeight w:val="7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32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 Mempraktikan dasar-dasar keselamatan di ai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trapen/ mengambang di ai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aga keselamatan di air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2 Menyebutkan tidakan  cara menjaga kebersihan di kolam renang</w:t>
            </w:r>
          </w:p>
          <w:p>
            <w:pPr>
              <w:pStyle w:val="Normal"/>
              <w:spacing w:before="20" w:after="20"/>
              <w:ind w:left="769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eragakan dasar dasar keselamatan di ai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gerakan water trapen/ mengambang di ai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left="-175"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trampilan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gas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butkan be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pa etika dalam kolam rena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laskan bagaimanan cara menjaga keersihan kolam renan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 meni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tat rena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a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  <w:tab w:val="left" w:pos="2340" w:leader="none"/>
                <w:tab w:val="left" w:pos="2700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mp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right="-58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it</w:t>
            </w:r>
          </w:p>
        </w:tc>
      </w:tr>
      <w:tr>
        <w:trPr>
          <w:trHeight w:val="71" w:hRule="atLeast"/>
        </w:trPr>
        <w:tc>
          <w:tcPr>
            <w:tcW w:w="13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es-ES"/>
              </w:rPr>
              <w:t xml:space="preserve">Disiplin ( </w:t>
            </w:r>
            <w:r>
              <w:rPr>
                <w:i/>
                <w:sz w:val="20"/>
                <w:szCs w:val="20"/>
                <w:lang w:val="es-ES"/>
              </w:rPr>
              <w:t>Disciplin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ekun ( </w:t>
            </w:r>
            <w:r>
              <w:rPr>
                <w:i/>
                <w:sz w:val="20"/>
                <w:szCs w:val="20"/>
                <w:lang w:val="es-ES"/>
              </w:rPr>
              <w:t>diligence</w:t>
            </w:r>
            <w:r>
              <w:rPr>
                <w:sz w:val="20"/>
                <w:szCs w:val="20"/>
                <w:lang w:val="es-ES"/>
              </w:rPr>
              <w:t xml:space="preserve"> ) 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Ketelitian ( </w:t>
            </w:r>
            <w:r>
              <w:rPr>
                <w:i/>
                <w:sz w:val="20"/>
                <w:szCs w:val="20"/>
                <w:lang w:val="es-ES"/>
              </w:rPr>
              <w:t>carefulness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Kerja sama ( </w:t>
            </w:r>
            <w:r>
              <w:rPr>
                <w:bCs/>
                <w:i/>
                <w:sz w:val="20"/>
                <w:szCs w:val="20"/>
              </w:rPr>
              <w:t>Cooperation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Toleransi ( </w:t>
            </w:r>
            <w:r>
              <w:rPr>
                <w:bCs/>
                <w:i/>
                <w:sz w:val="20"/>
                <w:szCs w:val="20"/>
              </w:rPr>
              <w:t>Tolerance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Percaya diri ( </w:t>
            </w:r>
            <w:r>
              <w:rPr>
                <w:bCs/>
                <w:i/>
                <w:sz w:val="20"/>
                <w:szCs w:val="20"/>
              </w:rPr>
              <w:t xml:space="preserve">Confidence 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eberanian ( </w:t>
            </w:r>
            <w:r>
              <w:rPr>
                <w:bCs/>
                <w:i/>
                <w:sz w:val="20"/>
                <w:szCs w:val="20"/>
              </w:rPr>
              <w:t>Bravery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7"/>
        <w:gridCol w:w="3548"/>
      </w:tblGrid>
      <w:tr>
        <w:trPr>
          <w:trHeight w:val="1629" w:hRule="atLeast"/>
        </w:trPr>
        <w:tc>
          <w:tcPr>
            <w:tcW w:w="33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pala SD/MI ........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IP/NIK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, ................. 20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ru Mapel PJOK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NIP/NIK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</w:rPr>
      </w:pPr>
      <w:r>
        <w:br w:type="page"/>
      </w:r>
      <w:r>
        <w:rPr>
          <w:b/>
        </w:rPr>
        <w:t>SILABUS PEMBELAJARAN</w:t>
      </w:r>
    </w:p>
    <w:p>
      <w:pPr>
        <w:pStyle w:val="Normal"/>
        <w:spacing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ma Sekolah </w:t>
        <w:tab/>
        <w:tab/>
        <w:tab/>
        <w:t>:  .........................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dang studi</w:t>
        <w:tab/>
        <w:tab/>
        <w:tab/>
        <w:t>:  Pendidikan Jasmani Olahraga Kesehat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as</w:t>
        <w:tab/>
        <w:tab/>
        <w:tab/>
        <w:tab/>
        <w:t>:  IV</w:t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>Semester/ tahun</w:t>
        <w:tab/>
        <w:tab/>
        <w:tab/>
        <w:t>:   II / 20..-20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t Kompetensi</w:t>
        <w:tab/>
        <w:tab/>
        <w:t>: 11 Mempraktikan kegiatan berkemah dilingkungan sekitar sekolah dan nilai-nilai yang terkandung di dalamnya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16"/>
        <w:gridCol w:w="1416"/>
        <w:gridCol w:w="1592"/>
        <w:gridCol w:w="828"/>
        <w:gridCol w:w="3456"/>
        <w:gridCol w:w="1159"/>
        <w:gridCol w:w="905"/>
        <w:gridCol w:w="1304"/>
      </w:tblGrid>
      <w:tr>
        <w:trPr>
          <w:tblHeader w:val="true"/>
          <w:trHeight w:val="336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ar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 Pokok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belajaran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Pembelajaran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 Pencapaian Kompetensi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ber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rHeight w:val="14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Mempraktekan berbagai ketrampilan yang sesuai untuk kegiatan perkemahan, serta nilai kerjasama , tanggunjawab disiplin, dan mengikuti atur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 Perkemahan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ersiapan-persiapan yang diperlukan  dalam berkem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t perencanaan dalam kegiat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gi tugas dalam kelomp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awa perbekal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irikan kem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kai pakaian yang sesu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kegiatan membuat api unggun dan memadamkanny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li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 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trampilan</w:t>
            </w:r>
          </w:p>
          <w:p>
            <w:pPr>
              <w:pStyle w:val="Normal"/>
              <w:spacing w:before="20" w:after="20"/>
              <w:ind w:hanging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ugas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2"/>
                <w:numId w:val="2"/>
              </w:numPr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-10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kukan persiapan-persiapan  dalam mengikuti kegiatan perkemah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atalah denah kegiatan dalam perkemahan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Xpert)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 jej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alaman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 Memprakti-kan aktivitas jasmani yang berisi tantangan dalam perkemah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egiatan  dalam perkemahan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i unggu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ncari jeja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omba enggran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omba tarik tambang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kegiatan api ungg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  kegaiatan mencari jej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lomba  enggran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lomba tarik tambang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kegiatan mencari jejak / wide gam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kerjasama dalam perjalana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ek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trampilan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ugas</w:t>
            </w:r>
          </w:p>
          <w:p>
            <w:pPr>
              <w:pStyle w:val="Normal"/>
              <w:spacing w:before="20" w:after="20"/>
              <w:ind w:lef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engama –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kegiatan –kegiatan dalam api unggun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kegiatan mencari jejak sesuai regunya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kegiatan lomba enggran  sebagai perwakilan regum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ukan kegiatan lomba tarik tambang secara bereg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 35 menit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 X pert 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 jej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alaman</w:t>
            </w:r>
          </w:p>
          <w:p>
            <w:pPr>
              <w:pStyle w:val="Normal"/>
              <w:spacing w:before="20" w:after="20"/>
              <w:ind w:left="-35" w:right="-5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es-ES"/>
              </w:rPr>
              <w:t xml:space="preserve">Disiplin ( </w:t>
            </w:r>
            <w:r>
              <w:rPr>
                <w:i/>
                <w:sz w:val="20"/>
                <w:szCs w:val="20"/>
                <w:lang w:val="es-ES"/>
              </w:rPr>
              <w:t>Disciplin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ekun ( </w:t>
            </w:r>
            <w:r>
              <w:rPr>
                <w:i/>
                <w:sz w:val="20"/>
                <w:szCs w:val="20"/>
                <w:lang w:val="es-ES"/>
              </w:rPr>
              <w:t>diligence</w:t>
            </w:r>
            <w:r>
              <w:rPr>
                <w:sz w:val="20"/>
                <w:szCs w:val="20"/>
                <w:lang w:val="es-ES"/>
              </w:rPr>
              <w:t xml:space="preserve"> ) 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Ketelitian ( </w:t>
            </w:r>
            <w:r>
              <w:rPr>
                <w:i/>
                <w:sz w:val="20"/>
                <w:szCs w:val="20"/>
                <w:lang w:val="es-ES"/>
              </w:rPr>
              <w:t>carefulness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Kerja sama ( </w:t>
            </w:r>
            <w:r>
              <w:rPr>
                <w:bCs/>
                <w:i/>
                <w:sz w:val="20"/>
                <w:szCs w:val="20"/>
              </w:rPr>
              <w:t>Cooperation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Toleransi ( </w:t>
            </w:r>
            <w:r>
              <w:rPr>
                <w:bCs/>
                <w:i/>
                <w:sz w:val="20"/>
                <w:szCs w:val="20"/>
              </w:rPr>
              <w:t>Tolerance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Percaya diri ( </w:t>
            </w:r>
            <w:r>
              <w:rPr>
                <w:bCs/>
                <w:i/>
                <w:sz w:val="20"/>
                <w:szCs w:val="20"/>
              </w:rPr>
              <w:t xml:space="preserve">Confidence 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eberanian ( </w:t>
            </w:r>
            <w:r>
              <w:rPr>
                <w:bCs/>
                <w:i/>
                <w:sz w:val="20"/>
                <w:szCs w:val="20"/>
              </w:rPr>
              <w:t>Bravery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7"/>
        <w:gridCol w:w="3548"/>
      </w:tblGrid>
      <w:tr>
        <w:trPr>
          <w:trHeight w:val="1629" w:hRule="atLeast"/>
        </w:trPr>
        <w:tc>
          <w:tcPr>
            <w:tcW w:w="33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pala SD/MI ........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IP/NIK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, ................. 20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ru Mapel PJOK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NIP/NIK.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SILABUS PEMBELAJAR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ma Sekolah </w:t>
        <w:tab/>
        <w:tab/>
        <w:tab/>
        <w:t>:  .........................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dang studi</w:t>
        <w:tab/>
        <w:tab/>
        <w:tab/>
        <w:t>:  Pendidikan Jasmani Olahraga Kesehatan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as</w:t>
        <w:tab/>
        <w:tab/>
        <w:tab/>
        <w:tab/>
        <w:t>:  IV</w:t>
      </w:r>
    </w:p>
    <w:p>
      <w:pPr>
        <w:pStyle w:val="Normal"/>
        <w:spacing w:before="20" w:after="20"/>
        <w:rPr/>
      </w:pPr>
      <w:r>
        <w:rPr>
          <w:b/>
          <w:sz w:val="20"/>
          <w:szCs w:val="20"/>
        </w:rPr>
        <w:t>Semester/ tahun</w:t>
        <w:tab/>
        <w:tab/>
        <w:tab/>
        <w:t>:   II / 20..-20..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t Kompetensi</w:t>
        <w:tab/>
        <w:tab/>
        <w:t>:  12 Menerapakan budaya hidup sehat</w:t>
      </w:r>
    </w:p>
    <w:p>
      <w:pPr>
        <w:pStyle w:val="Normal"/>
        <w:spacing w:before="20" w:after="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07"/>
        <w:gridCol w:w="1620"/>
        <w:gridCol w:w="1978"/>
        <w:gridCol w:w="913"/>
        <w:gridCol w:w="1213"/>
        <w:gridCol w:w="1980"/>
        <w:gridCol w:w="1002"/>
        <w:gridCol w:w="1533"/>
      </w:tblGrid>
      <w:tr>
        <w:trPr>
          <w:trHeight w:val="242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ar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 Pokok/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belajara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giatan Pembelajaran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ator Pencapaian Kompetensi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kasi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ktu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ber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rHeight w:val="257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 Menjaga beberapa upaya dalam menjaga kebersihan lingku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 Kebersihan lingku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bersihan rum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bersihan sekol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 menjaga kebersihan rum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 menjaga kebersihan sekolah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alat-alat kebersih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praktekkan cara penggunaan alat kebersih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ng sampah pada tempatnya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uli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sa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al</w:t>
            </w:r>
          </w:p>
          <w:p>
            <w:pPr>
              <w:pStyle w:val="Normal"/>
              <w:spacing w:before="20" w:after="20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utkan bagaimana cara menjaga kebersihan rumah agar tetap sehat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askan kebersihan sekolah menjadi tanggung Jawab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kit malaria disebabkan oleh nyamuk ...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Xpert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 jej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galam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right="-29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 Menjaga kebersihan lingkungan terhadap sumber penularan penyak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Menghindari  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penyakit  me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ular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nyakit malari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yakit demam berdarah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lu burung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enyakit diare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ncret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ncing tiku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leptospirosis )</w:t>
            </w:r>
          </w:p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cara menjaga kebersihan lingkungan sebagai sumber bibit penyak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jenis hewan yang menularkan penyak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tempat tempat sumber penyak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cara membersihkan tempat yang dapat menularkan penyak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cara membasmi tempat sumber penularan penyakit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: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ulis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sa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al</w:t>
            </w:r>
          </w:p>
          <w:p>
            <w:pPr>
              <w:pStyle w:val="Normal"/>
              <w:spacing w:before="20" w:after="20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ngamat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utkan apa saja gejala  penyakit malar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askan bagaimana penularan penyakit malaria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ukan gejala-gejala demam berdarah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utkan bagaimana  cara penularan penyakit demam berdarah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utkan gejala penyakit diare 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askan  Bagaimana cara pencegahan pe-nyakit diare</w:t>
            </w:r>
          </w:p>
          <w:p>
            <w:pPr>
              <w:pStyle w:val="Normal"/>
              <w:spacing w:before="20" w:after="20"/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Xpert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u Penjask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 jej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5" w:leader="none"/>
              </w:tabs>
              <w:spacing w:before="20" w:after="20"/>
              <w:ind w:left="1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alaman</w:t>
            </w:r>
          </w:p>
          <w:p>
            <w:pPr>
              <w:pStyle w:val="Normal"/>
              <w:spacing w:before="20" w:after="20"/>
              <w:ind w:left="-35" w:right="-5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13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es-ES"/>
              </w:rPr>
              <w:t xml:space="preserve">Disiplin ( </w:t>
            </w:r>
            <w:r>
              <w:rPr>
                <w:i/>
                <w:sz w:val="20"/>
                <w:szCs w:val="20"/>
                <w:lang w:val="es-ES"/>
              </w:rPr>
              <w:t>Disciplin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ekun ( </w:t>
            </w:r>
            <w:r>
              <w:rPr>
                <w:i/>
                <w:sz w:val="20"/>
                <w:szCs w:val="20"/>
                <w:lang w:val="es-ES"/>
              </w:rPr>
              <w:t>diligence</w:t>
            </w:r>
            <w:r>
              <w:rPr>
                <w:sz w:val="20"/>
                <w:szCs w:val="20"/>
                <w:lang w:val="es-ES"/>
              </w:rPr>
              <w:t xml:space="preserve"> ) 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sz w:val="20"/>
                <w:szCs w:val="20"/>
                <w:lang w:val="es-ES"/>
              </w:rPr>
              <w:t xml:space="preserve">Ketelitian ( </w:t>
            </w:r>
            <w:r>
              <w:rPr>
                <w:i/>
                <w:sz w:val="20"/>
                <w:szCs w:val="20"/>
                <w:lang w:val="es-ES"/>
              </w:rPr>
              <w:t>carefulness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Kerja sama ( </w:t>
            </w:r>
            <w:r>
              <w:rPr>
                <w:bCs/>
                <w:i/>
                <w:sz w:val="20"/>
                <w:szCs w:val="20"/>
              </w:rPr>
              <w:t>Cooperation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Toleransi ( </w:t>
            </w:r>
            <w:r>
              <w:rPr>
                <w:bCs/>
                <w:i/>
                <w:sz w:val="20"/>
                <w:szCs w:val="20"/>
              </w:rPr>
              <w:t>Tolerance</w:t>
            </w:r>
            <w:r>
              <w:rPr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before="20" w:after="20"/>
              <w:ind w:left="3646" w:hanging="0"/>
              <w:rPr/>
            </w:pPr>
            <w:r>
              <w:rPr>
                <w:bCs/>
                <w:sz w:val="20"/>
                <w:szCs w:val="20"/>
              </w:rPr>
              <w:t xml:space="preserve">Percaya diri ( </w:t>
            </w:r>
            <w:r>
              <w:rPr>
                <w:bCs/>
                <w:i/>
                <w:sz w:val="20"/>
                <w:szCs w:val="20"/>
              </w:rPr>
              <w:t xml:space="preserve">Confidence 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20" w:after="20"/>
              <w:ind w:left="36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eberanian ( </w:t>
            </w:r>
            <w:r>
              <w:rPr>
                <w:bCs/>
                <w:i/>
                <w:sz w:val="20"/>
                <w:szCs w:val="20"/>
              </w:rPr>
              <w:t>Bravery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17"/>
        <w:gridCol w:w="3548"/>
      </w:tblGrid>
      <w:tr>
        <w:trPr>
          <w:trHeight w:val="1629" w:hRule="atLeast"/>
        </w:trPr>
        <w:tc>
          <w:tcPr>
            <w:tcW w:w="33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pala SD/MI .................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IP/NIK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, ................. 20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ru Mapel PJOK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.............................................. 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NIP/NI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lang w:val="id-ID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id-ID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rFonts w:ascii="Arial" w:hAnsi="Arial" w:cs="Arial"/>
      <w:b/>
      <w:i w:val="false"/>
      <w:sz w:val="24"/>
      <w:szCs w:val="24"/>
    </w:rPr>
  </w:style>
  <w:style w:type="character" w:styleId="WW8Num1z3">
    <w:name w:val="WW8Num1z3"/>
    <w:qFormat/>
    <w:rPr>
      <w:i w:val="false"/>
      <w:sz w:val="24"/>
      <w:szCs w:val="24"/>
    </w:rPr>
  </w:style>
  <w:style w:type="character" w:styleId="WW8Num1z4">
    <w:name w:val="WW8Num1z4"/>
    <w:qFormat/>
    <w:rPr>
      <w:b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32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4"/>
      <w:lang w:val="en-US" w:eastAsia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id-ID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lang w:val="id-ID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eastAsia="MS Mincho;ＭＳ 明朝"/>
      <w:sz w:val="18"/>
      <w:szCs w:val="18"/>
      <w:lang w:eastAsia="ja-JP"/>
    </w:rPr>
  </w:style>
  <w:style w:type="paragraph" w:styleId="NOMERKETLANJUT">
    <w:name w:val="NOMER &amp; KET LANJUT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  <w:ind w:left="794" w:hanging="794"/>
    </w:pPr>
    <w:rPr>
      <w:rFonts w:eastAsia="MS Mincho;ＭＳ 明朝"/>
      <w:color w:val="000000"/>
      <w:sz w:val="20"/>
      <w:szCs w:val="20"/>
      <w:lang w:eastAsia="ja-JP"/>
    </w:rPr>
  </w:style>
  <w:style w:type="paragraph" w:styleId="Body1">
    <w:name w:val="Body 1"/>
    <w:basedOn w:val="Normal"/>
    <w:qFormat/>
    <w:pPr>
      <w:autoSpaceDE w:val="false"/>
      <w:spacing w:before="85" w:after="0"/>
      <w:ind w:left="454" w:firstLine="396"/>
      <w:jc w:val="both"/>
    </w:pPr>
    <w:rPr>
      <w:rFonts w:ascii="Arial" w:hAnsi="Arial" w:cs="Arial"/>
      <w:sz w:val="20"/>
      <w:szCs w:val="20"/>
    </w:rPr>
  </w:style>
  <w:style w:type="paragraph" w:styleId="JudulKecil">
    <w:name w:val="Judul Kecil"/>
    <w:basedOn w:val="Normal"/>
    <w:qFormat/>
    <w:pPr>
      <w:tabs>
        <w:tab w:val="clear" w:pos="720"/>
        <w:tab w:val="left" w:pos="850" w:leader="none"/>
      </w:tabs>
      <w:autoSpaceDE w:val="false"/>
      <w:spacing w:before="85" w:after="113"/>
      <w:ind w:left="850" w:hanging="397"/>
      <w:jc w:val="both"/>
    </w:pPr>
    <w:rPr>
      <w:rFonts w:ascii="Arial" w:hAnsi="Arial" w:cs="Arial"/>
      <w:b/>
      <w:bCs/>
      <w:sz w:val="22"/>
      <w:szCs w:val="22"/>
    </w:rPr>
  </w:style>
  <w:style w:type="paragraph" w:styleId="Body2">
    <w:name w:val="Body 2"/>
    <w:basedOn w:val="Body1"/>
    <w:qFormat/>
    <w:pPr>
      <w:ind w:left="1191" w:hanging="0"/>
    </w:pPr>
    <w:rPr/>
  </w:style>
  <w:style w:type="paragraph" w:styleId="JudulKecl2">
    <w:name w:val="Judul Kecl2"/>
    <w:basedOn w:val="JudulKecil"/>
    <w:qFormat/>
    <w:pPr>
      <w:tabs>
        <w:tab w:val="clear" w:pos="850"/>
        <w:tab w:val="left" w:pos="1191" w:leader="none"/>
      </w:tabs>
      <w:spacing w:before="85" w:after="0"/>
      <w:ind w:left="1191" w:hanging="340"/>
    </w:pPr>
    <w:rPr>
      <w:b w:val="false"/>
      <w:bCs w:val="false"/>
    </w:rPr>
  </w:style>
  <w:style w:type="paragraph" w:styleId="JudulB">
    <w:name w:val="Judul B"/>
    <w:basedOn w:val="Normal"/>
    <w:qFormat/>
    <w:pPr>
      <w:autoSpaceDE w:val="false"/>
      <w:spacing w:before="85" w:after="0"/>
      <w:jc w:val="center"/>
    </w:pPr>
    <w:rPr>
      <w:rFonts w:ascii="Arial" w:hAnsi="Arial" w:cs="Arial"/>
      <w:b/>
      <w:bCs/>
      <w:sz w:val="26"/>
      <w:szCs w:val="26"/>
    </w:rPr>
  </w:style>
  <w:style w:type="paragraph" w:styleId="Bodytext">
    <w:name w:val="Body text"/>
    <w:qFormat/>
    <w:pPr>
      <w:widowControl/>
      <w:autoSpaceDE w:val="false"/>
      <w:bidi w:val="0"/>
      <w:spacing w:before="85" w:after="0"/>
      <w:ind w:firstLine="454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aftarPustaka">
    <w:name w:val="Daftar Pustaka"/>
    <w:basedOn w:val="Normal"/>
    <w:qFormat/>
    <w:pPr>
      <w:autoSpaceDE w:val="false"/>
      <w:spacing w:before="85" w:after="0"/>
      <w:ind w:left="680" w:hanging="68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10:00Z</dcterms:created>
  <dc:creator>Dadan Wahidin, S.Pd</dc:creator>
  <dc:description/>
  <cp:keywords>Rpp</cp:keywords>
  <dc:language>en-US</dc:language>
  <cp:lastModifiedBy>kur</cp:lastModifiedBy>
  <dcterms:modified xsi:type="dcterms:W3CDTF">2011-07-28T18:10:00Z</dcterms:modified>
  <cp:revision>2</cp:revision>
  <dc:subject/>
  <dc:title/>
</cp:coreProperties>
</file>