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pyrus" w:hAnsi="Papyrus" w:cs="Papyrus"/>
          <w:b/>
          <w:b/>
          <w:sz w:val="144"/>
          <w:szCs w:val="144"/>
        </w:rPr>
      </w:pPr>
      <w:r>
        <w:rPr>
          <w:rFonts w:cs="Papyrus" w:ascii="Papyrus" w:hAnsi="Papyrus"/>
          <w:b/>
          <w:sz w:val="144"/>
          <w:szCs w:val="144"/>
        </w:rPr>
      </w:r>
    </w:p>
    <w:p>
      <w:pPr>
        <w:pStyle w:val="Normal"/>
        <w:jc w:val="center"/>
        <w:rPr>
          <w:rFonts w:ascii="Papyrus" w:hAnsi="Papyrus" w:cs="Papyrus"/>
          <w:b/>
          <w:b/>
          <w:sz w:val="144"/>
          <w:szCs w:val="144"/>
        </w:rPr>
      </w:pPr>
      <w:r>
        <w:rPr>
          <w:rFonts w:cs="Papyrus" w:ascii="Papyrus" w:hAnsi="Papyrus"/>
          <w:b/>
          <w:sz w:val="144"/>
          <w:szCs w:val="144"/>
        </w:rPr>
        <w:t>Love</w:t>
      </w:r>
    </w:p>
    <w:p>
      <w:pPr>
        <w:pStyle w:val="Normal"/>
        <w:jc w:val="center"/>
        <w:rPr>
          <w:rFonts w:ascii="Papyrus" w:hAnsi="Papyrus" w:cs="Papyrus"/>
          <w:b/>
          <w:b/>
          <w:sz w:val="144"/>
          <w:szCs w:val="144"/>
        </w:rPr>
      </w:pPr>
      <w:r>
        <w:rPr>
          <w:rFonts w:cs="Papyrus" w:ascii="Papyrus" w:hAnsi="Papyrus"/>
          <w:b/>
          <w:sz w:val="144"/>
          <w:szCs w:val="144"/>
        </w:rPr>
        <w:t>Me</w:t>
      </w:r>
    </w:p>
    <w:p>
      <w:pPr>
        <w:pStyle w:val="Normal"/>
        <w:jc w:val="center"/>
        <w:rPr>
          <w:rFonts w:ascii="Papyrus" w:hAnsi="Papyrus" w:cs="Papyrus"/>
          <w:b/>
          <w:b/>
          <w:sz w:val="144"/>
          <w:szCs w:val="144"/>
        </w:rPr>
      </w:pPr>
      <w:r>
        <w:rPr>
          <w:rFonts w:cs="Papyrus" w:ascii="Papyrus" w:hAnsi="Papyrus"/>
          <w:b/>
          <w:sz w:val="144"/>
          <w:szCs w:val="144"/>
        </w:rPr>
        <w:t>M O R E</w:t>
      </w:r>
    </w:p>
    <w:p>
      <w:pPr>
        <w:pStyle w:val="Normal"/>
        <w:jc w:val="center"/>
        <w:rPr>
          <w:rFonts w:ascii="Papyrus" w:hAnsi="Papyrus" w:cs="Papyrus"/>
          <w:b/>
          <w:b/>
          <w:sz w:val="144"/>
          <w:szCs w:val="144"/>
        </w:rPr>
      </w:pPr>
      <w:r>
        <w:rPr>
          <w:rFonts w:cs="Papyrus" w:ascii="Papyrus" w:hAnsi="Papyrus"/>
          <w:b/>
          <w:sz w:val="144"/>
          <w:szCs w:val="144"/>
        </w:rPr>
      </w:r>
    </w:p>
    <w:p>
      <w:pPr>
        <w:pStyle w:val="Normal"/>
        <w:jc w:val="center"/>
        <w:rPr>
          <w:rFonts w:ascii="Papyrus" w:hAnsi="Papyrus" w:cs="Papyrus"/>
          <w:b/>
          <w:b/>
        </w:rPr>
      </w:pPr>
      <w:r>
        <w:rPr>
          <w:rFonts w:cs="Papyrus" w:ascii="Papyrus" w:hAnsi="Papyrus"/>
          <w:b/>
        </w:rPr>
        <w:t>written by asktherisk</w:t>
      </w:r>
    </w:p>
    <w:p>
      <w:pPr>
        <w:pStyle w:val="Normal"/>
        <w:rPr>
          <w:rFonts w:ascii="Papyrus" w:hAnsi="Papyrus" w:cs="Papyrus"/>
          <w:b/>
          <w:b/>
        </w:rPr>
      </w:pPr>
      <w:r>
        <w:rPr>
          <w:rFonts w:cs="Papyrus" w:ascii="Papyrus" w:hAnsi="Papyrus"/>
          <w:b/>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ote: Ang soft copy na ito ay hindi ko na na-edit. Kaya sorry na lang sa mga wrong grammar at typos. Thank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rologu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ime. I've been passing time watching trains go b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abi nila, ang pag-ibig ay parang pagsusulat. Kapag maganda ang simula, maeengganyo ang mambabasa na tapusin ito hanggang dulo. Kapag hindi naman maganda, tatamarin na silang basahin ang kwento m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ero minsan may mga istoryang maganda nga ang simula, hindi naman pala happy endin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rang love. Akala mo sya na. Tapos hindi pal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t yung taong halos puro sakit ng ulo lang ang binigay sayo simula nung makilala mo, sya pala ang para say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eird but somehow tru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t bakit ko 'to nasasabi?</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ala lang.</w:t>
      </w:r>
    </w:p>
    <w:p>
      <w:pPr>
        <w:pStyle w:val="Normal"/>
        <w:rPr/>
      </w:pPr>
      <w:r>
        <w:rPr>
          <w:rFonts w:cs="Papyrus" w:ascii="Papyrus" w:hAnsi="Papyrus"/>
        </w:rPr>
        <w:t>Wala kasi akong maisip na prologue :"&g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yahe na naman..." its a typical sunday morning. As usual, magsisimba na naman kami nina mom and dad. At after magsimba, pupunta naman kami sa bahay ng grandparents ko. Nakasakay kami ngayon sa LRT papuntang Quiapo. Eto ang routine ko tuwing lingg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kasuot ako ng puting bestida w/ white sandals and white headband. Wow pakpak na lang ang kulang mukha na kong anghel^^, may hawak rin kasi akong bible, saka dala ko rin yung diary ko.  At sa pagmamadali kanina, hindi na ko nakapagdala ng bag. Kaya eto, bitbit ko tong mga to ngayo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Dala ko nga pala tong diary dahil ibibigay ko to sa bestfriend ko mamaya. Malapit lang naman bahay nun kena lola. Puro kasi hinanakit laman ng diary na to. Ayoko ng mabasa pa uli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ll of my life. Lying on the sand watching sea birds fl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edyo nagiging siksikan na. Kada station na tinitigilan ng LRT, lalong dumarami ang tao. Mas maraming pasahero ang sumasakay kesa bumababa. Oh well. Ganito naman lagi, hindi pa ko nasana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nusisa ko bawat pasaherong nakikita ko. May mga nakatayo. Yung iba may mga kasama. Kalimitan talaga puro pamilya. Malamang, sunday e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ero ang nakapukaw talaga ng atensyon ko ay yung nakaupong guy na naka-earphone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ishing there could be, someone waiting home for m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e seem to be alone.  Nakapikit lang siya all the time habang nag-sasoundtrip kaya free akong titigan siya. Ang weird naman. Ang bilis ng tibok ng puso ko. Bat ganito. Parang hindi ako galing sa break-up.</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ay ano ba naman to. Sa tagal ng byahe kung anu-ano ng naiisip ko. Pero nung tignan ko naman ang relo ko, 10mins pa lang pala kami nakasakay dito. Heh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ung titignan ko ulit yung guy, oh my asan na siya? Isang matandang babae na yung nakita kong nakaupo sa seat niya. Bumaba na kaya s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omethings telling me it might be you,</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ilit syang hinagilap ng aking mga mata. At ayun lang pala sya, standing over there. Ang gentleman naman, ibig sabihin binigay nya yung seat nya dun sa matand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Dear malapit na tayong bumab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Yes dad."</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mps naman yan oh. Malapit na pala kaming bumaba. Nag-huling sulyap ako sa kanya. Hay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ts telling me it might be you,</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ll of my lif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Chapter 1</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ang inis late na ko!"</w:t>
      </w:r>
    </w:p>
    <w:p>
      <w:pPr>
        <w:pStyle w:val="Normal"/>
        <w:rPr>
          <w:rFonts w:ascii="Papyrus" w:hAnsi="Papyrus" w:cs="Papyrus"/>
        </w:rPr>
      </w:pPr>
      <w:r>
        <w:rPr>
          <w:rFonts w:cs="Papyrus" w:ascii="Papyrus" w:hAnsi="Papyrus"/>
        </w:rPr>
        <w:t>Hassle. First day na first day ng pasukan eh mukhang malelate pa ko sa una kong subject. Hindi ko naman kasi alam na marami palang naka-kotseng mga estudyante dito kaya ang traffic papasok sa main gat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 still have 5mins left before 7a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gka-park ko ng motor ko kumaripas na ko ng takbo papuntang main building. Buti na lang nasa 2nd floor lang yung room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gmamadali na talaga ko nang may biglang lumipad na pulang scarf at nag-landing sa harapan ko. Kamuntikan pa kong madulas, anak n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inulot ko yung scarf. Tumingin ako sa paligid at may nakita akong babaeng patakbong lumapit sak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kin y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nabot ko yung scarf sa kanya. Pero hindi ko inaasahang hahawakan nya yung kamay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wede ba kitang maging boyfriend?"</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 xml:space="preserve">Kumunot yung noo ko. May saltik ba tong babaeng to?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ukha naman siyang matino. Sabagay, may mga abnormal namang mukhang normal eh. Ano to, nasa Wow Mali ba ko?  Baka naman Just for Laughs? Wala naman akong nakikitang camera sa paligid. At wala akong panahong makipaglokohan ngayo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iss, bitiwan mo ko nagmamadali na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ginitian nya lang ako. Ang weird huh. Baliw nga talaga ata t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eet me 3pm at the back gate." sabay takbo n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oly crap! Napailing na lang ako. Lechugas, kung lahat ng estudyante dito eh tulad nya lilipat na lang ulit ako ng school.</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yy nga pala. Ako si Lord Jerome R. Villareal sa storyang to. Erom na lang for short. 17yrs old, 4thyr student dito sa South High. Nagtransfer ako dito dahil..ayy teka lang, nagtext si Lir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1 new messag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From:</w:t>
      </w:r>
    </w:p>
    <w:p>
      <w:pPr>
        <w:pStyle w:val="Normal"/>
        <w:rPr>
          <w:rFonts w:ascii="Papyrus" w:hAnsi="Papyrus" w:cs="Papyrus"/>
        </w:rPr>
      </w:pPr>
      <w:r>
        <w:rPr>
          <w:rFonts w:cs="Papyrus" w:ascii="Papyrus" w:hAnsi="Papyrus"/>
        </w:rPr>
        <w:t>Lira</w:t>
      </w:r>
    </w:p>
    <w:p>
      <w:pPr>
        <w:pStyle w:val="Normal"/>
        <w:rPr>
          <w:rFonts w:ascii="Papyrus" w:hAnsi="Papyrus" w:cs="Papyrus"/>
        </w:rPr>
      </w:pPr>
      <w:r>
        <w:rPr>
          <w:rFonts w:cs="Papyrus" w:ascii="Papyrus" w:hAnsi="Papyrus"/>
        </w:rPr>
        <w:t>+63917830****</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i Erom! meet tau maya aftr class Ü</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o:</w:t>
      </w:r>
    </w:p>
    <w:p>
      <w:pPr>
        <w:pStyle w:val="Normal"/>
        <w:rPr>
          <w:rFonts w:ascii="Papyrus" w:hAnsi="Papyrus" w:cs="Papyrus"/>
        </w:rPr>
      </w:pPr>
      <w:r>
        <w:rPr>
          <w:rFonts w:cs="Papyrus" w:ascii="Papyrus" w:hAnsi="Papyrus"/>
        </w:rPr>
        <w:t>Lir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Cge. San mo gst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uti na lang hindi ako nahuhuli ni sir na nagtetext. Ewan ko ba? Di ata masyadong strikto dito eh. Kanina nga 5mins na kong late sa first subject pero di man lang ako pinagalitan. Sabagay, first day pa lang nam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1 new message</w:t>
      </w:r>
    </w:p>
    <w:p>
      <w:pPr>
        <w:pStyle w:val="Normal"/>
        <w:rPr>
          <w:rFonts w:ascii="Papyrus" w:hAnsi="Papyrus" w:cs="Papyrus"/>
        </w:rPr>
      </w:pPr>
      <w:r>
        <w:rPr>
          <w:rFonts w:cs="Papyrus" w:ascii="Papyrus" w:hAnsi="Papyrus"/>
        </w:rPr>
        <w:t>From:</w:t>
      </w:r>
    </w:p>
    <w:p>
      <w:pPr>
        <w:pStyle w:val="Normal"/>
        <w:rPr>
          <w:rFonts w:ascii="Papyrus" w:hAnsi="Papyrus" w:cs="Papyrus"/>
        </w:rPr>
      </w:pPr>
      <w:r>
        <w:rPr>
          <w:rFonts w:cs="Papyrus" w:ascii="Papyrus" w:hAnsi="Papyrus"/>
        </w:rPr>
        <w:t>Lir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uhm, back gate nlng. aftr class ha? see ya ü</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i Lira. Kababata ko siya. Halos sabay na kaming lumaki. Pero lumipat siya dito sa Manila noong nag 13yrs old siya para mag-highschool. Sabihin na rin nating isa siya sa mga dahilan kung bakit dito ko sa South High piniling mag-aral.</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3:05pm; back gat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kasandal lang ako sa pader habang pinapaikot-ikot yung susi ng motor sa daliri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10mins na rin akong naghihintay. Ewan ko ba. Pakiramdam ko parang hindi dapat ako nandito. Parang may nakalimutan a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rami ng lumalabas na estudyante. May barkadahan, may mga magka-holding hands, at meron din namang mga solo fligh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tanaw ko na si Lira sa may di kalayuan ng biglang may humawak sa kamay ko at hinila ako palay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WALANG GALANG NA MISS! PWEDE BANG BITAWAN MO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indi nya ko pinansin. Dere-deretso pa rin sya sa pagkalakadkad saken. Sobrang higpit ng hawak nya sa kamay ko. Masyado syang malakas para sa isang baba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katalikod sya saken kaya hindi ko makita yung mukha nya. Pero naka-ponytail yung buhok nya ng pulang scarf.</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ulang scarf? Wag mong sabihing?! O_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Chapter 2</w:t>
      </w:r>
    </w:p>
    <w:p>
      <w:pPr>
        <w:pStyle w:val="Normal"/>
        <w:rPr>
          <w:rFonts w:ascii="Papyrus" w:hAnsi="Papyrus" w:cs="Papyrus"/>
        </w:rPr>
      </w:pPr>
      <w:r>
        <w:rPr>
          <w:rFonts w:cs="Papyrus" w:ascii="Papyrus" w:hAnsi="Papyrus"/>
        </w:rPr>
        <w:t>[3:20pm; coffee shop]</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o, as your gf, anong gusto mong call sign nat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nong gf pinagsasabi mo?!"</w:t>
      </w:r>
    </w:p>
    <w:p>
      <w:pPr>
        <w:pStyle w:val="Normal"/>
        <w:rPr>
          <w:rFonts w:ascii="Papyrus" w:hAnsi="Papyrus" w:cs="Papyrus"/>
        </w:rPr>
      </w:pPr>
      <w:r>
        <w:rPr>
          <w:rFonts w:cs="Papyrus" w:ascii="Papyrus" w:hAnsi="Papyrus"/>
        </w:rPr>
        <w:t>Nasisiraan na nga ata talaga to ng bai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Di ba, bf na kit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Look. Miss wala akong balak makipaglokohan dito. Hindi naman ako pumayag sa tanong mo kanina a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ut you didn't say no. You said nothing. And silence means ye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rgh. Medyo napipikon na ko sa babaeng to. Ganito ba talaga ang mga babae sa manila? Desperada magkaron ng bf.</w:t>
      </w:r>
    </w:p>
    <w:p>
      <w:pPr>
        <w:pStyle w:val="Normal"/>
        <w:rPr>
          <w:rFonts w:ascii="Papyrus" w:hAnsi="Papyrus" w:cs="Papyrus"/>
        </w:rPr>
      </w:pPr>
      <w:r>
        <w:rPr>
          <w:rFonts w:cs="Papyrus" w:ascii="Papyrus" w:hAnsi="Papyrus"/>
        </w:rPr>
        <w:t>"Iba na lang miss. Wag a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kita kong umismid yung mukha nya. Nagsindi sya ng yosi. Buti at nandito lang kami sa mga lamesa sa labas ng coffee shop.</w:t>
      </w:r>
    </w:p>
    <w:p>
      <w:pPr>
        <w:pStyle w:val="Normal"/>
        <w:rPr>
          <w:rFonts w:ascii="Papyrus" w:hAnsi="Papyrus" w:cs="Papyrus"/>
        </w:rPr>
      </w:pPr>
      <w:r>
        <w:rPr>
          <w:rFonts w:cs="Papyrus" w:ascii="Papyrus" w:hAnsi="Papyrus"/>
        </w:rPr>
        <w:t>"Bakit ba ayaw m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DAHIL HINDI KITA KILALA! Sapat na bang dahilan yon?"</w:t>
      </w:r>
    </w:p>
    <w:p>
      <w:pPr>
        <w:pStyle w:val="Normal"/>
        <w:rPr>
          <w:rFonts w:ascii="Papyrus" w:hAnsi="Papyrus" w:cs="Papyrus"/>
        </w:rPr>
      </w:pPr>
      <w:r>
        <w:rPr>
          <w:rFonts w:cs="Papyrus" w:ascii="Papyrus" w:hAnsi="Papyrus"/>
        </w:rPr>
        <w:t>hindi ko napigilan sumigaw. Tinitignan na kami ng mga tao sa paligid.</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1 new message</w:t>
      </w:r>
    </w:p>
    <w:p>
      <w:pPr>
        <w:pStyle w:val="Normal"/>
        <w:rPr>
          <w:rFonts w:ascii="Papyrus" w:hAnsi="Papyrus" w:cs="Papyrus"/>
        </w:rPr>
      </w:pPr>
      <w:r>
        <w:rPr>
          <w:rFonts w:cs="Papyrus" w:ascii="Papyrus" w:hAnsi="Papyrus"/>
        </w:rPr>
        <w:t>From: Lir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rom wer k? D pba tpos klase 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ss. Nakalimutan kong makikipagkita nga pala ko kay Lir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o: Lir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y inaasikaso lng ako. Pero kung my ggwin kpa cge kht wg mo na kong hntayin. Babawi ako tom prami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ay ano ba naman yan. Bakit ba kasi sa back gate pa nakipagkita tong si Lira. Nakalimutan kong pupunta nga pala tong babaeng to. Sino ba t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katitig lang sya saken. Hinihintay nya atang bitawan ko yung phone ko bago sya magsalita. "Mis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ko si Esja (pronounced as Esha) uhm esh na lang itawag mo saken." sabay hithit ng yosi.</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pailing na lang ako. "Miss kahit magpakilala ka saken hindi pa rin kita magugustuhan. Tignan mo nga yang sarili mo. Kababae mong tao naninigarilyo ka. Naka-uniform ka pa. Di ka ba nahihi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pansin kong tumaas yung isa nyang kilay. Bumuga sya ng usok sabay tapon ng yosi sa sahig. Inapakan nya po to ng kaliwang paa. "Ayan masaya ka n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ku nakow. Kung hindi lang siguro to babae baka nasapak ko na to. Iwan ko na kaya to dito? Ang bastos namang tign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sh nanjan ka lang pala!" may tatlong lalake na lumapit samin. Naka-uniform rin sila ng South Hig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Ui sino yan?" tanong nung lalake na blonde yung buhok. Ayos ah. Pwede pala sa school ang may kulay ang buhok?</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f ko yan mga paps." may saltik nga talaga tong babaeng to. "Sige, kita na lang tayo next time." sabay ngiti sak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t naiwan nga akong mag-isa sa coffee shop.</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Chapter 3</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pat na araw na rin ang nakalipas simula nung insidente sa coffee shop. Buti naman at di na nagpakita yung babaeng yu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rami na rin akong mga nalaman. Yung tatlong lalake na nakita ko sa coffee shop eh malakas pala ang kapit dito sa school. Yung isa kasi dun anak ng school directress. Barkada din nila yung babae. Nasa section A silang apat. Buti na lang at sa section B ako napunta. Sa section C naman si Lir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peaking of Lira, niyaya nya kong mag-mall after class. Hintayin ko raw sya dito sa cantee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ero dahil wala pa nga si Lira, kukwentuhan ko na lang muna kayo tungkol dun sa apat na magbabarkad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i Shintaro, Shin for short. Sya yung blonde ang buhok. Half japanese half pinoy. Kilala sya bilang womanizer. Ang sabi nila meron daw syang record na 100 ex-girlfriends and still counting simula nang mag 1styr highschool sya dito. Sabi ni Lira naging ex nya daw si Shin. Hindi nakakapagtaka dahil maganda naman si Lir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i Kiel. Anak ng school directress. Maimpluwensya ang pamilya nila. Sikat syang model ng kung anu-anong brand ng mga produkto. Mapa-damit, sapatos, pagkain, etc. Kaya pala pamilyar ang mukha nya saken. Pano ba naman nagkalat ang billboard nya sa eds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i Ysmael. El for short. Math wizard. Lumalaban sa math competitions sa iba't ibang bansa at nag-uuwi ng gold medals. Pero kung gaano karami ang natamo nyang awards eh ganon din sya kadalas mapa-guidance. Hindi naman sya pwedeng i-kickout dito sa school dahil ang laki ng pakinabang nila sa kan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t si Esja. Esh, sabi nga nila. Kilalang manhater. Nabroken daw nung 1styr kaya naging ganyan. Sobrang ilap sa mga manliligaw. Kaya ang ginawa eh nagpaka-tomboy na lang. Pero hindi naman daw sya totally lesbian, ayaw nya raw lang talaga magpaganda para wala ng manligaw sa kanya. Tanging sina Shin, Kiel at El lang daw ang kaibigan nya sa campus dahil insecure sa kanya halos lahat ng mga baba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rom tara na." anjan na pala si Lir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wento ako ng kwento tungkol sa magbabarkadang ewan na yan, pero wala pa kayong masyadong alam sakin. Siguro nga sadyang tahimik lang akong tao. Ayokong nagkukwento tungkol sarili ko, at mas lalong ayoko naman ng ako ang pinag-uusap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glalakad na kami ni Lira papuntang parking lot. As usual, dinadaldal nya lang ako ng mga nangyari sa kanya buong araw. Sa prof nyang strikto, mga kaibigan na adik sa polbo, pati yung canteener na ubod ng sungit. Basta anything under the sun pinapagkwentuhan namin. Eto ang gusto kay Lira, hindi nakakabagot kasam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onday, 12:08pm, cantee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glulunch ako ngayon mag-isa dito sa canteen. Wala akong kasabay dahil 12:30 pa ang lunch time ni Lira. Di ko rin naman feel makisabay kumain dun sa mga kaklase ko. Ewan ko b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sang linggo na rin ang nakalipas simula nung 1stday. At hanggang ngayon wala pa rin akong masasabing 'barkada' sa mga kaklase ko. Hindi ko rin alam kung bakit. Siguro nga sadyang mas gusto ko lang lagi ang mapag-is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e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Chapter 4</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gulat ako dahil may biglang tumapik sa likod ko. Umupo sya sa bakanteng upuan sa harapan ko. May dalang pagka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kaw na naman? Di mo ba talaga ko titigilan?" akala ko talaga nakalimutan na ko ng babaeng psychotic na to. Di pa pal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ungit naman ng bf ko." nag pout sya. "Gusto lang naman kitang sabayan kumain ah? masama ba yu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edyo naguilty naman ako dun. Sinungitan ko agad sya kahit wala naman syang ginagawang masama. Kasi naman oh, nagpapantig talaga yung tenga ko pag naririnig ko yang salitang BF na y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indi na lang ako nagsalita. Pinabayaan ko na lang syang kumain. Walang umimiik sa aming dalawa. Pinagpatuloy ko na lang din ang pag kain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ga pala, anong name mo?" sya ang bumasag ng katahimik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rom." malamig kong sago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g smile lang sya. "Ang cute naman ng name mo." huh? Anong naman kayang kina-cute ng Ero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apos na kong kumain. Di ko naman pwedeng basta na lang iwan tong babaeng to dito. Pinanuod ko na lang syang kuma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ag mo kong titigan. Nakakailang. Di ako makakain ng maayos." napansin nya sigurong pinapanuod ko syang kuma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paisip lang ako. Manhater ba talaga tong babaeng to? Eh bakit ginugulo nito buhay ko ngayo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ya-maya, bigla na lang kaming may narinig na announcement mula sa mga speaker dito sa canteen. Astig rin naman dito, parang sa mga mall lang kapag nag-a-announce ng batang nawawal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HERE WILL BE A FACULTY MEETING THIS AFTERNOON. NO CLASSES FROM 1pm ONWARD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iyawan lahat ng estudyante sa canteen. Ewan ko ba, masyado bang big deal yun? Sabagay, makakagala ka nga nam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rom tara na!" nagulat ako dahil bigla akong hinila ni Esja patayo. Tapos na palang kumaen t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t eto na naman tayo, kinakaladkad nya na naman ako. "Teka nga, san mo na naman ako dadalhin?" at bakit nga naman ako sumasama sayo? Nakow!</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asta." tapos ngumiti lang s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sychotic talaga tong babaeng to. Bakit ba lagi nya na lang ako nginingitian? May nasabi ba kong ka-ngiti-ngiti?</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t san nga ba talaga kami pupunt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Uy teka nga lang. San ba talaga tayo pupunta? Malayo ba? Gusto mo bang mag-motor? Ayoko na kasing bumalik pa dito sa school mamaya para kunin lang yung motor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atda ef! Di ko akalaing inalok ko syang umangkas sa motor. Di ko rin talaga akalaing lalabas yun sa mga bunganga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IGE SIGE!" ang laki ng ngiti nya. Bakit sya pumayag?! T.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inila nya naman ako papuntang parking lot. Ibang klase, akala mo naman alam nya kung alin dun ung motor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1:26pm; on the wa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layo pa b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ige deretso ka lan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anghaling tapat. Tagaktak na ang pawis ko. Tapos hindi ko pa alam kung san kami pupunta. Sinusunod ko lang yung sinasabi nyang direksyo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babaliw na ata ako. Bakit ba ko sumama sa taong di ko kilal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Chapter 5</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NDITO NA TAYOO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agas namang makasigaw tong babaeng to. Pero sabagay, wala rin namang makakarinig nun kundi ako lan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tapos ang halos isang oras na byahe, nakarating rin kami sa wakas. Grabehan lang, ubos ata gasolina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ero worth it naman. Di ko akalaing may ganitong lugar pala dito sa siyudad. Nandito kami ngayon s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eka anong lugar nga ba t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Uhm, esj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Yes?" kitang kita kong super ineenjoy nya ang view.</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nong tawag sa lugar na t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nakeroad."</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nakeroad? Bakit snakeroad? Puro ahas ba dito? Ayoko naman syang tanungin ng ganun dahil baka matawa lang sya sak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rahil nagtataka kayo kung ano nga bang lugar tong pinuntahan namin. Let me describ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sa tong mahabang mahabang daan na sementado. Sa magkabilang gilid ng daan ay ang napakalawak na palayan. As in malawak talaga. May mga puno, kaya hindi nakakapagtakang sobrang hang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y mga box na bato rin sa gilid ng daan. Parang sinadyang gawin para may maupuan yung mga pupunta dito. At take note, may mga nakaukit na mga sulat sa halos lahat ng bato dit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jasper &lt;3 nicol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kp SKEPTRON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ARLYN26</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heena &lt;3 eric</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anted txm8: 09*********</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JEBEREE20</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03-15-09</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ASALAK</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ebreo 10-11</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 love you PATRICI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14ever</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ropang patay gutom #12</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ratinella_37@y.C</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hine ko 06</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KATSUKI</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my BOOBY BIRD</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tang ina ny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Lea &lt;3 derek</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sk-the-risk.tumblr.co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iMANGS21</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t kung babasahin ko lahat ng makikita kong sulat ay tiyak na mararating ko ang dulo ng daang t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kaupo lang kami ngayon ni Esja sa isa sa mga bato dito. Walang katao-tao, pero sa tingin ko naman eh may mga nagpupunta din naman dito kahit pano. Sa dami ba naman ng vandals eh. Ts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ya-maya, umalis si Esja sa tabi ko. Pumunta sya dun sa palayan, at humiga sa kumpol kumpol na dayami. Susundan ko ba s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abi ng writer sundan ko daw sya. So ayun nga. Pumunta rin ako sa palayan at humiga sa kumpol kumpol na dayami katabi nya. Buti na lang naging maulap ang langit kaya hindi na masyadong maaraw.</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ala syang kibo. Bakit kaya ang tahimik nito?</w:t>
      </w:r>
    </w:p>
    <w:p>
      <w:pPr>
        <w:pStyle w:val="Normal"/>
        <w:rPr>
          <w:rFonts w:ascii="Papyrus" w:hAnsi="Papyrus" w:cs="Papyrus"/>
        </w:rPr>
      </w:pPr>
      <w:r>
        <w:rPr>
          <w:rFonts w:cs="Papyrus" w:ascii="Papyrus" w:hAnsi="Papyrus"/>
        </w:rPr>
        <w:t>"Uy, bat ang tahimik m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ko? Eh ikaw nga tong di nagsasalita e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a? Eh wala naman kasi akong sasabihin kaya hindi ako nagsasalit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Ganun ba. Akala ko kasi hindi mo nagustuhan tong lugar kaya hindi ka nagsasalit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indi nagustuhan? Gustong gusto ko nga eh. Namiss ko tuloy yung hacienda nam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Oo, may hacienda nga kami. Ang totoo nyan, kaya ako lumipat dito sa manila dahil--</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indi ka na naman nagsalita. So ibig sabihin hindi mo nga nagustuhan." nag pout sya. Ano ba yun? Nanahimik lang ako ng saglit eh. nakow.</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 like it." maikli kong sagot. At sa unang pagkakataon, nginitian ko s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g smile back lang sya sakin. Ewan ko ba, pero parang may kakaiba talaga sa mga ngiti n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zzzt*</w:t>
      </w:r>
    </w:p>
    <w:p>
      <w:pPr>
        <w:pStyle w:val="Normal"/>
        <w:rPr>
          <w:rFonts w:ascii="Papyrus" w:hAnsi="Papyrus" w:cs="Papyrus"/>
        </w:rPr>
      </w:pPr>
      <w:r>
        <w:rPr>
          <w:rFonts w:cs="Papyrus" w:ascii="Papyrus" w:hAnsi="Papyrus"/>
        </w:rPr>
        <w:t>sino kaya tong nagtex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From: Lira</w:t>
      </w:r>
    </w:p>
    <w:p>
      <w:pPr>
        <w:pStyle w:val="Normal"/>
        <w:rPr>
          <w:rFonts w:ascii="Papyrus" w:hAnsi="Papyrus" w:cs="Papyrus"/>
        </w:rPr>
      </w:pPr>
      <w:r>
        <w:rPr>
          <w:rFonts w:cs="Papyrus" w:ascii="Papyrus" w:hAnsi="Papyrus"/>
        </w:rPr>
        <w:t>bt umuwi ka agad? Aga pa a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indi ko sya nireplyan. Hindi naman sa tinatamad ako. Hindi ko lang alam kung dapat ko bang ikwento sa kanya na kasama ko si Esja ngayo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akit kaya ganon? Si Lira, masarap syang kasama dahil hindi sya boring. Pero bakit ngayon, wala naman kaming ginagawa ni Esja pero hindi ako nababago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inignan ko sya. Nakapikit lang sya. Para syang, anghel?</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Uhm, es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indi sya sumagot. Nakatulog ata. Sino ba namang hindi makakatulog sa lugar na to? Malayo sa ingay at polusyon. Tanging mga ibon lang ang maririnig at malakas na hangin lang ang mararamdaman m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pinikit ko ang aking mga mata at dinama ang pagyakap ng hang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Chapter 6</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y bedroom; 2:36a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igla akong nagising. Weird.</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lakas ang ulan sa labas. Sinabayan pa ng sunod sunod na pagkulog at kidla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abi nila, pag daw nagising ka ng walang dahilan between 2-3am ay may 90% possibility na may nakatingin sayo. Creep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Chineck ko yung phone ko. 2 new message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From:</w:t>
      </w:r>
    </w:p>
    <w:p>
      <w:pPr>
        <w:pStyle w:val="Normal"/>
        <w:rPr>
          <w:rFonts w:ascii="Papyrus" w:hAnsi="Papyrus" w:cs="Papyrus"/>
        </w:rPr>
      </w:pPr>
      <w:r>
        <w:rPr>
          <w:rFonts w:cs="Papyrus" w:ascii="Papyrus" w:hAnsi="Papyrus"/>
        </w:rPr>
        <w:t>Ate Genma</w:t>
      </w:r>
    </w:p>
    <w:p>
      <w:pPr>
        <w:pStyle w:val="Normal"/>
        <w:rPr>
          <w:rFonts w:ascii="Papyrus" w:hAnsi="Papyrus" w:cs="Papyrus"/>
        </w:rPr>
      </w:pPr>
      <w:r>
        <w:rPr>
          <w:rFonts w:cs="Papyrus" w:ascii="Papyrus" w:hAnsi="Papyrus"/>
        </w:rPr>
        <w:t>+6392603*****</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rom! Watsup baby bunso? How's ur 1stwk on skul? Yang bahay ko lage mong linisin ha. Wag mag uuwi ng babae. Lol. Anw, nagpatransfer na ko ng pera sa atm mo so pde kna mag withdraw tom if u want. Yngats lge baby. Wg pasaway ok? Lovelots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wan ko ba dito kay ate. May anak na't lahat, baby parin ang tawag sakin. At take note, halos magkaedad lang kami ng anak nya hu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i ate Genma. Sya ang panganay samin. Apat kaming magkakapatid. Tatlong babae, at ako ang nag iisang unico hijo. Buti na lang kamo at lumaki akong normal at hindi kumekembot. Alam mo n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Yung dalawa ko namang ate, sina ate Raechelle at ate Marj. Si ate Raechelle enggaged na. Si ate Marj naman, 4thyr college, pero still single parin naman. Sa hacienda parin sila nakatira. Si ate Genma naman kasama ang asawa't anak nya sa makati.</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no ba yan, bat ganitong oras ako nagkukwento sa inyo. Kulit kasi ng mga kaibigan nung writer, ayan tuloy napipilitan na kong magkwento tungkol sa buhay ko. Pero sabagay, buhay naman yun ng mga ate ko ndi saken xP</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Dada ako ng dada dito, may isa pa pala kong unread messag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From:</w:t>
      </w:r>
    </w:p>
    <w:p>
      <w:pPr>
        <w:pStyle w:val="Normal"/>
        <w:rPr>
          <w:rFonts w:ascii="Papyrus" w:hAnsi="Papyrus" w:cs="Papyrus"/>
        </w:rPr>
      </w:pPr>
      <w:r>
        <w:rPr>
          <w:rFonts w:cs="Papyrus" w:ascii="Papyrus" w:hAnsi="Papyrus"/>
        </w:rPr>
        <w:t>(      )</w:t>
      </w:r>
    </w:p>
    <w:p>
      <w:pPr>
        <w:pStyle w:val="Normal"/>
        <w:rPr>
          <w:rFonts w:ascii="Papyrus" w:hAnsi="Papyrus" w:cs="Papyrus"/>
        </w:rPr>
      </w:pPr>
      <w:r>
        <w:rPr>
          <w:rFonts w:cs="Papyrus" w:ascii="Papyrus" w:hAnsi="Papyrus"/>
        </w:rPr>
        <w:t>+6393584*****</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lam mo b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uh? Sino kaya t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o:</w:t>
      </w:r>
    </w:p>
    <w:p>
      <w:pPr>
        <w:pStyle w:val="Normal"/>
        <w:rPr>
          <w:rFonts w:ascii="Papyrus" w:hAnsi="Papyrus" w:cs="Papyrus"/>
        </w:rPr>
      </w:pPr>
      <w:r>
        <w:rPr>
          <w:rFonts w:cs="Papyrus" w:ascii="Papyrus" w:hAnsi="Papyrus"/>
        </w:rPr>
        <w:t>+6393584*****</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u u?</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alimitan pag may nagtetext sakin na unregistered number hindi ko talaga nirereplyan lalo na pag hindi nagpakilala. Ewan ko ba ngayon kung bakit nireplyan ko tong isang to. As if namang may marereceive pa kong reply, eh anong oras n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umangon ako sa kama at binuksan na lang ang laptop ko. Pinagpatuloy ko na lang yung ginagawa kong project. Mahirap na, baka magalit pa si big boss. Malapit lapit na rin pala deadline nito. Kelangan ng tapusin kahit sabihing sideline ko lang naman to.  Buti na lang at walang pasok buka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ctually, regular classes naman talaga bukas. Ako lang nagsabi na walang pasok. Mukhang may bagyo eh x]</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a mga nagtatanong kung ano ng nangyari samin ni Esja sa snakeroad, eto na yu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rewinding..</w:t>
      </w:r>
    </w:p>
    <w:p>
      <w:pPr>
        <w:pStyle w:val="Normal"/>
        <w:rPr>
          <w:rFonts w:ascii="Papyrus" w:hAnsi="Papyrus" w:cs="Papyrus"/>
        </w:rPr>
      </w:pPr>
      <w:r>
        <w:rPr>
          <w:rFonts w:cs="Papyrus" w:ascii="Papyrus" w:hAnsi="Papyrus"/>
        </w:rPr>
        <w:t>[3:48pm; snakeroad]</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katulog rin pala ko. Pagkagising ko, wala na sa tabi ko si Esj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y saltik nga talaga ata yung babaeng yun! Dadalhin dalhin ako dito tapos bigla na lang aalis ng walang paala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fast forward</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o ayun nga. Iniwan nya ko mag-isang nakahiga sa mga dayami. Buti na lang kamo at tinandaan ko yung daan pauwi.</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Lalong lumalakas ang ulan. Pinatay ko na ang aircon. Ang sarap matulog pag ganitong malamig. Pero saka na lang ako matutulog dahil magtutuos pa kami ng laptop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Chapter 7</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6:39am, kwarto ko pa r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zzzzzzzzzzzt*</w:t>
      </w:r>
    </w:p>
    <w:p>
      <w:pPr>
        <w:pStyle w:val="Normal"/>
        <w:rPr>
          <w:rFonts w:ascii="Papyrus" w:hAnsi="Papyrus" w:cs="Papyrus"/>
        </w:rPr>
      </w:pPr>
      <w:r>
        <w:rPr>
          <w:rFonts w:cs="Papyrus" w:ascii="Papyrus" w:hAnsi="Papyrus"/>
        </w:rPr>
        <w:t>..bright cold silver moon, tonight alone in my roo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ama ba tong naririnig ko, may tumatawag sa phone ko? Anong oras na b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 need a little more luck like a little bit..</w:t>
      </w:r>
    </w:p>
    <w:p>
      <w:pPr>
        <w:pStyle w:val="Normal"/>
        <w:rPr>
          <w:rFonts w:ascii="Papyrus" w:hAnsi="Papyrus" w:cs="Papyrus"/>
        </w:rPr>
      </w:pPr>
      <w:r>
        <w:rPr>
          <w:rFonts w:cs="Papyrus" w:ascii="Papyrus" w:hAnsi="Papyrus"/>
        </w:rPr>
        <w:t>Calling...</w:t>
      </w:r>
    </w:p>
    <w:p>
      <w:pPr>
        <w:pStyle w:val="Normal"/>
        <w:rPr>
          <w:rFonts w:ascii="Papyrus" w:hAnsi="Papyrus" w:cs="Papyrus"/>
        </w:rPr>
      </w:pPr>
      <w:r>
        <w:rPr>
          <w:rFonts w:cs="Papyrus" w:ascii="Papyrus" w:hAnsi="Papyrus"/>
        </w:rPr>
        <w:t>(      )</w:t>
      </w:r>
    </w:p>
    <w:p>
      <w:pPr>
        <w:pStyle w:val="Normal"/>
        <w:rPr>
          <w:rFonts w:ascii="Papyrus" w:hAnsi="Papyrus" w:cs="Papyrus"/>
        </w:rPr>
      </w:pPr>
      <w:r>
        <w:rPr>
          <w:rFonts w:cs="Papyrus" w:ascii="Papyrus" w:hAnsi="Papyrus"/>
        </w:rPr>
        <w:t>+6393584*****</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ell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Ui erom! Heh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uh? Sino ba to? Kanino mo nakuha number ko?! Alam mo bang inistorbo mo ang masarap kong tulog?!" pero parang nabobosesan ko na kung sino tong hinayupak na t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h kasi naman eh. Wala palang pasok gawa ng bagyo. Sayang effort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pasukin mo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u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ABI KO, PAPASUKIN MO KO SA BAHAY MO. BASANG BASA NA KO SA ULAN! hayy ang bingi naman o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gkasabi nya nun, sumilip agad ako sa bintana. Sabi ko na nga ba yung psychotic na yun ang kausap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ero anak naman ng pitongpu't pitong putang tupa! Bakit sya nandito?! O_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inaba ko na yung phone at dali-daling lumabas ng bahay. Pinagbuksan ko sya ng gat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Uy salamat ah. Akala ko di mo ko papapasukin e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AKIT KA BA NANDITO? KANINO MO NAKUHA ANG NUMBER KO AT PANO MO NALAMAN KUNG SAN ANG BAHAY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Oy easy ka lang dre. I have my ways." sabay ngiti. nagpunas sya ng paa sa doormat at pumasok sa bahay ko na parang sya ang may-ari nit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Umupo sya sa sofa. Kinuha ang remote at binuksan ang tv. Ang tikal talag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umasok naman ako ng banyo at kumuha ng towel.</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Oh magpatuyo ka." sabay hagis ko ng towel sa kanya. "Maghahanap lang ako ng pwede mong ipangpali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no ba tong ginagawa ko? Nahihibang na ba ko?! Nagpapasok ako ng hindi kakilala sa bahay. Ok sige, si Esja nga pala to. Pero for heaven's sake! Hindi ko parin sya kilal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alala ko pa bigla yung text sakin ni ate genm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ag kang mag uuwi ng babae ha. Lol."</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rrgh! Pero hindi naman ako nag uwi ng babae di ba? Sya ang nagpunta dit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gunit kahit sobrang dami ng reklamo ko, pumunta pa rin ako dito sa kwarto ni ate para magkalkal ng mga damit. May saltik na rin ata a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gkalabas ko ng kwarto, naabutan ko sya sa kusina na nag-iinit ng tubig. Nagprito din sya ng itlog at hotdog. Aba, nakialam na talaga ng mga gami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gbihis ka. May nahanap akong mga damit ng ate ko. Andun yung cr." iniabot ko sa kanya yung mga damit. Nginitian nya lang a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abang nagbibihis sya, nagtimpla naman ako ng hot chocolate. Ginamit ko yung tubig na pinainit n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kahain na sa mesa nung lumabas sya. Di ko na talaga maintindihan kung anong ginagawa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ow. Hehe, sakto di ako nag almusal kanina." umupo na sya at nagsimulang kuma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ng weirdo talaga ng babaeng to. Parang kabute, bigla susulpot tapos mawawal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abihin mo nga sakin, bakit ba ginugulo mo buhay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indi naman ako nang gugulo ah? Nilutuan pa nga kita ng almusal oh." may laman pa yung bibig nya habang nagsasalit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ayy. Mukhang hindi ko talaga makakausap ng matino tong babaeng t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no nga kaya talagang pakay nya sakin? Bakit A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Chapter 8</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7:16am; sal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indi parin tumitila ang ulan. nandito lang kami ngayon sa sala. Sya ang nagbukas ng tv at naglipat sa disney channel. Nanonood lang kami ngayon ng Phineas and Ferb. Mukha naman syang natutuwa sa pinapanood nya. Hayy, parang bat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gsasalang sana ako ng dvd, kaya lang baka isipin nyang masyado syang welcome sa bahay ko, baka mamihasang pumunta dit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ya-maya bigla na lan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iya -&gt; O_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ko -&gt; O__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ROWNOU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king shet tlga oh. Bakit ngayon p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inuha ko yung phone ko sa bulsa para magpailaw. Nakakainis, di pa ko masyadong nagkakalkal sa bahay ni ate kaya di ko tuloy alam kung may rechargable lamp ba sya dito o kahit flashlight man lang. Kaya eto, nauwi ako sa pagsindi ng kandil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gbalik ko ng sala, nandun pa rin sya sa mismong pwesto nya kanina. Malamang, makagalaw ka kaya sa sobrang dili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ilagay ko yung kandila sa center table at umupo sa se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sssssssshhhhhhhhhhhhh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alang nagsasalita. Tanging pagbuhos lang ng ulan ang maririnig. Ayos ah, parang background music lan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lamig kahit walang aircon at electric fan. At habang tumatagal, mas lalong lumalakas ang ul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ro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akit?" marunong nga pala tong magsalit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kaw lang ba mag-isa nakatira dit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Oo. Baki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ure ka?"  ok. So medyo kinilabutan ako nung sinabi nya yu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at mo naman natanon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ala naman." pagkasabi nya nun, biglang kumulog ng malaka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Ok. Ayoko ng ganitong mga eksen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kala ko kasi may kasama ka dito eh." bigla namang umihip ng malakas ang hangin. Kitang kita ko ang paglipad ng mga kurtina sa bintan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 xml:space="preserve">Nagka-goosebumps naman ako dun. Hayy grabehan na talaga to! Medyo natatakot na ko pero di ko pinapahalata sa kanya.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wan ko ba. Saksakan talaga tong babaeng to ng ka'weirduhan. Pati mga pangyayari sa paligid ko weirdo na r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umayo siya at lumapit sakin. Umupo sya sa tabi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t hinawakan ang aking kama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ag kang matakot. Nandito lang naman ako e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friday; physics clas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kakatamad. Ayoko talaga ng physic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indi ko pa rin makalimutan yung sinabi sakin ni Esja nung marte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ag kang mag-alala, nandito lang naman ako e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ba't talagang pinagmukha pa kong duwag. Nakow. Kayamot talaga yung psychotic na yu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indi pa ulit nagpapakita sakin si Esja simula nung araw na yun. Mabuti nam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Ok that's it for today. Class dismis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Yown oh. Buti at nakaramdam na si sir na bagot na bagot na kami. Niligpit ko na yung mga gamit ko at dali-daling lumakad palabas. Cleaners ako ngayon eh, ayoko ngang maglini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gkalabas ko, may tatlong lalakeng humarang sakin. Inakbayan ako nung isa. Teka, sino ba tong mga t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nong kailangan nyo sakin? Sino ba kay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Y PAG-UUSAPAN LANG TAYO, LALAKE SA LALAK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Chapter 9</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Y PAG-UUSAPAN LANG TAYO, LALAKE SA LALAKE!"</w:t>
      </w:r>
    </w:p>
    <w:p>
      <w:pPr>
        <w:pStyle w:val="Normal"/>
        <w:rPr>
          <w:rFonts w:ascii="Papyrus" w:hAnsi="Papyrus" w:cs="Papyrus"/>
        </w:rPr>
      </w:pPr>
      <w:r>
        <w:rPr>
          <w:rFonts w:cs="Papyrus" w:ascii="Papyrus" w:hAnsi="Papyrus"/>
        </w:rPr>
        <w:t>parang namumukhaan ko na kung sino tong mga ulupong na t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ag kang mag-alala, di ka namin sasaktan. Tropa kami ni Esja." sabi nung nakasalamin. Si El ata yu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no ba tong pinasok ko? Pati ba naman tropa nya manggugulo din sa buhay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umama ka lang sam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t yun nga. Mala-Esja na kinaladkad nila ako patungo sa, ewan ko kung san ako dadalhin ng mga t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abang naglalakad kami sa corridor, naririnig kong nagbubulungan yung mga babaeng nakakakita sam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Omg. May new barkada na sina Sh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nfareness, mukhang hot rin nam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Uy sino kaya yung kasama nila Kiel?"</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ow, baka isa lang yan sa mga binu-bully ni El. Kawawang boylet, he's cute pa nam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inu-bully?! O_O</w:t>
      </w:r>
    </w:p>
    <w:p>
      <w:pPr>
        <w:pStyle w:val="Normal"/>
        <w:rPr>
          <w:rFonts w:ascii="Papyrus" w:hAnsi="Papyrus" w:cs="Papyrus"/>
        </w:rPr>
      </w:pPr>
      <w:r>
        <w:rPr>
          <w:rFonts w:cs="Papyrus" w:ascii="Papyrus" w:hAnsi="Papyrus"/>
        </w:rPr>
        <w:t>Ok chillax ka lang Erom. Sabi naman nila di nila ko sasaktan di ba? At kung bubugbugin man nila ko, lintek lang ang walang ganti. Di ko sila uurung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akte talaga. Wala naman akong ginagawang masama di ba? Nagkanda leche leche na buhay ko dahil sa psychotic na yon hanep.</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umigil kami sa tapat ng comp lab. Naglabas si Kiel ng mga susi at binuksan ang pinto. Wow huh. Halatang may kapit sa school.</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umasok ka." sabi nung Kiel.</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umunod lang ako sa kanila. Tangna, dito ba nila ko balak gulpihin? Wala ng atrasan t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i-lock nila ulit yung pinto at binuksan ang airco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LABANAN MO KAMI!" sabi nung El.</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anda na kong salagin ang unang suntok nya nang bigla ulit syang nagsalit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Labanan mo kami sa TETRI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Ok. Nakahinga ko ng maluwag dun h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gbukas si El ng apat na pc.</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Di ko na talaga mapigilan hindi magsalita. "Ano bang kelangan nyo sakin? Para san ang pagtetetris nat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ALA NG TANONG TANONG! LABAN N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fast forward.</w:t>
      </w:r>
    </w:p>
    <w:p>
      <w:pPr>
        <w:pStyle w:val="Normal"/>
        <w:rPr>
          <w:rFonts w:ascii="Papyrus" w:hAnsi="Papyrus" w:cs="Papyrus"/>
        </w:rPr>
      </w:pPr>
      <w:r>
        <w:rPr>
          <w:rFonts w:cs="Papyrus" w:ascii="Papyrus" w:hAnsi="Papyrus"/>
        </w:rPr>
        <w:t>After 1hour</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1-1 na ang score. Natalo ko si Kiel, tinalo naman ako ni Shin.</w:t>
      </w:r>
    </w:p>
    <w:p>
      <w:pPr>
        <w:pStyle w:val="Normal"/>
        <w:rPr>
          <w:rFonts w:ascii="Papyrus" w:hAnsi="Papyrus" w:cs="Papyrus"/>
        </w:rPr>
      </w:pPr>
      <w:r>
        <w:rPr>
          <w:rFonts w:cs="Papyrus" w:ascii="Papyrus" w:hAnsi="Papyrus"/>
        </w:rPr>
        <w:t>Nasa kalagitnaan na ko ngayon ng laban namin ni El.</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ala akong ideya kung anong mapapala ko kapag naipanalo ko tong game. Ang alam ko lang, nag-eenjoy a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ero sa laban na to, mukhang dehado ako. Matinik nga tong si El. Di man lang nag rarank dow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lapit na kong matalo. Mananalo na si El, pero bigla syang nag quit sa lab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Ok tama na to. Initiation success." sabi ni El.</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no daw?" anong initiation pinagsasabi ng mga damuhong t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Congrats dre. Member ka na Alpha Pichu Papi." sabi nung Sh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LPHA PICHU PAPI?!"</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Chapter 10</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NO YUN FRAT?!" ok. Hindi naman sa nambabastos pero laftrip talaga ko sa pangalan ng frat nila, kung frat ngang matatawag yan. Pero syempre sa utak ko lang yung pagtawa ko. Baka masampiga pa ko ng mga to ng wala sa oras e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toryahe lang yan si Shin. Frat daw eh?! Wala yun." inakbayan ako nung El. "Ibig nyang sabihin barkada ka na namin ngayo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otoo pala ang kasabihang birds of the same feather flock together. Di na ko nagtataka kung bakit weird si Esja. Out of the universe ang trip ng magkakaibigan na to. Akalain mo yun, nilabanan pa ko ng tetris tapos gusto lang pala ko maging trop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Lord naman. Bat sa lahat naman ng mang aalok saken na pwede kong maging tropa, bat sila pa?! Eh mukhang walang alam gawin na matino tong mga t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ya-maya, biglang sumigaw si Kiel. "UY SI NIETO PARATING! SIBAT N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uh? Sinong Niet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iglang nagtakbuhan yung tatlo. Hindi ko agad na-gets ang mga pangyayari kaya ayun, natagpuan ko na lang sarili ko na nasa loob ng guidance room, nakaupo sa hotseat katapat ang guidance councilor. Tangkara talag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o, nakita ka ng teacher nyo sa computer na si Sir Nieto, ng wala sa time nya. To think na uwian nyo na. Napagaling mo hijo para makapasok na lang basta sa comp lab."</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m hindi p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inutol nya agad ang pagsasalita ko. "Wag ka ng magpaliwanag Mr.Villareal. Kitang kita naman na hindi mo sinunod ang school rules. Basta basta ka na lang pumasok sa comp lab ng walang paalam. At dahil dyan, papatawan kita ng detentio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m! Pero hindi talag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ala ng pero pero. Starting on monday you will be cleaning the school ground before and after class. Clear?"</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Oh fuck." pabulong kong sabi.</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xcuse m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ww narinig pala ko. "Ah wala po ma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ige you can g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ayy, sabi ko na nga ba. Walang magandang maidudulot saken yung magbabarkadang yun. Pinahamak pa ko. Kasi naman oh, di ko pa naman namimeet yang Nieto na yan. Di ko tuloy sila na-gets nun. PuNIETO oh o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akit ganito sa school na to. Di man lang pinakinggan nung guidance councilor ang panig ko. Nasan ang hustisya? Hansab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Lugmok ako pagkauwi ng bahay.</w:t>
      </w:r>
    </w:p>
    <w:p>
      <w:pPr>
        <w:pStyle w:val="Normal"/>
        <w:rPr>
          <w:rFonts w:ascii="Papyrus" w:hAnsi="Papyrus" w:cs="Papyrus"/>
        </w:rPr>
      </w:pPr>
      <w:r>
        <w:rPr>
          <w:rFonts w:cs="Papyrus" w:ascii="Papyrus" w:hAnsi="Papyrus"/>
        </w:rPr>
        <w:t>Badtrip talag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asabihan ko ba kay Lira ang mga nangyari?</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ukunin ko pa lang yung cellphone ko pero bigla na syang tumuno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1 new message</w:t>
      </w:r>
    </w:p>
    <w:p>
      <w:pPr>
        <w:pStyle w:val="Normal"/>
        <w:rPr>
          <w:rFonts w:ascii="Papyrus" w:hAnsi="Papyrus" w:cs="Papyrus"/>
        </w:rPr>
      </w:pPr>
      <w:r>
        <w:rPr>
          <w:rFonts w:cs="Papyrus" w:ascii="Papyrus" w:hAnsi="Papyrus"/>
        </w:rPr>
        <w:t>From: Psych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lam mo b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eirdo nga talaga. Alam mo ba? Ang alin? Kow. Eh parang ganito din yung unang txt nya saken nun a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indi ko sya nireplayan. Badtrip ako sa kanilang magtotropa eh. Grr. Si Lira ang gusto kong makausap ngayo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o:</w:t>
      </w:r>
    </w:p>
    <w:p>
      <w:pPr>
        <w:pStyle w:val="Normal"/>
        <w:rPr>
          <w:rFonts w:ascii="Papyrus" w:hAnsi="Papyrus" w:cs="Papyrus"/>
        </w:rPr>
      </w:pPr>
      <w:r>
        <w:rPr>
          <w:rFonts w:cs="Papyrus" w:ascii="Papyrus" w:hAnsi="Papyrus"/>
        </w:rPr>
        <w:t>Lir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ayys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ana hindi siya busy. Gusto ko talaga siyang makausap ngayo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unday: 10a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ndito ako ngayon sa makati para ipasa yung project ko kay big bos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lamang eh nagtataka na talaga kayo kung ano ba talagang trabaho ko. Isa akong multimedia artist. Nagtatrabaho ako ngayon sa isang prestihiyosong network. Sister company namin ang Sunrise, isa sa mga sikat na anime network sa Jap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uti at nakapagpasa ka agad Mr.Villareal. Para ka na talagang professional."</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yempre naman. Laki ata ng utang na loob ko sayo big boss."</w:t>
      </w:r>
    </w:p>
    <w:p>
      <w:pPr>
        <w:pStyle w:val="Normal"/>
        <w:rPr>
          <w:rFonts w:ascii="Papyrus" w:hAnsi="Papyrus" w:cs="Papyrus"/>
        </w:rPr>
      </w:pPr>
      <w:r>
        <w:rPr>
          <w:rFonts w:cs="Papyrus" w:ascii="Papyrus" w:hAnsi="Papyrus"/>
        </w:rPr>
        <w:t>kailangan kong magpa-good shot dito no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ayaan mo, pag nag 18 ka na hindi lang sideline ang ipapagawa ko sayo. So im expecting your loyalty to our compan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kakaasa po kayo!" yown oh. Effective ang pagpapa-good shot ko. "Sige boss, una na po a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y secretary will call you na lang for your next projec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hanks boss." at lumabas na ko ng opisina ni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ng ganda ng simula ng araw ko ah. Sana tuloy-tuloy. Magkikita nga pala kami ngayon ni ate Genma. Nasa makati na ko eh, lulubos lubusin ko n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Chapter 11</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okyo tokyo; 12:04p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higit kumulang isang oras na kong naghihintay dito. Maaga rin naman kasi akong dumating. 12pm ang usapan eh. Pero nakakaramdam na ko ng gutom. Sana dumating na si at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ya-maya, may nakita akong pamilyar na mukha na pumasok. Parang kamukha ni ate Genma to a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Oy Ero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ae. Si Ma'joy pala to, anak ni at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Oh, kaw pala yan. Long time no see. Teka, bakit ikaw ang nandito? Asan si at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yaw mo ba saken? Hindi daw siya makakarating. May inaasikaso sa business ni dad eh. Kamusta ka na h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Dere-deretsong magsalita babaeng to. Mana talaga sa mommy nya. "Teka, mamaya na tayo magkwentuhan. Umorder muna tayo, gutom na ko e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t ayun nga, kwento dito, kwento doon habang kumakaen. Pero halos siya lagi ang nagkukwento. Tungkol sa school nya, mga classmate, sa mga ex nya, pati na rin dun sa bf nya ngayon. Mana talaga sa mommy nya, walang tigil ang bunganga sa kadaldal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glalakad-lakad na lang kami ngayon sa mall.</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ga pala Erom, balita ko may detention ka raw?"</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an mo naman nabalitaan yan?" paktay tayo dyan. Alam kaya ni ate to? Kanino nya kaya nalaman? Shit na malagkit. Yari a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Oh bat bigla ka atang pinagpawisan dyan? Natatae ka b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imang! Hindi noh. Kanino mo ba yan nabalitaan?" natatae daw eh?! Patawa talaga si pamangk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ay Lira. Nagkatext kasi kami kagabi. Wag kang mag alala, di ko naman sasabihin kay momm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kahinga ko ng maluwag dun ah. "Good girl."</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ndito naman kami ngayon sa parlor. Sabi nya samahan ko raw syang magpagupi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kaupo lang ako dito sa may gilid, habang kumakain ng blizzard. Siya naman nasa tapat ng salamin pinagtutulungan gupitan nung babae tsaka nung bakl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rom, nililigawan mo ba si Lir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rang nabulunan ata ako sa tinanong nya. Wow huh, icecream mabubulunan? xD</w:t>
      </w:r>
    </w:p>
    <w:p>
      <w:pPr>
        <w:pStyle w:val="Normal"/>
        <w:rPr>
          <w:rFonts w:ascii="Papyrus" w:hAnsi="Papyrus" w:cs="Papyrus"/>
        </w:rPr>
      </w:pPr>
      <w:r>
        <w:rPr>
          <w:rFonts w:cs="Papyrus" w:ascii="Papyrus" w:hAnsi="Papyrus"/>
        </w:rPr>
        <w:t>"Bakit mo naman natanon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ala naman. Maganda naman si Lira, mahaba buhok, maputi, chinita. Tapos gwapo ka naman, bagsak ang buhok, maputi, brown eyes, matangos ang ilong, at kissable lips pa. Bagay kay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issable lips ka dyan? Kung anuano naiisipan neto e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lam mo kung hindi lang kita tito baka pinatos na kita. JOK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ba't may tinatago pa lang pagnanasa saken to. Lols.</w:t>
      </w:r>
    </w:p>
    <w:p>
      <w:pPr>
        <w:pStyle w:val="Normal"/>
        <w:rPr>
          <w:rFonts w:ascii="Papyrus" w:hAnsi="Papyrus" w:cs="Papyrus"/>
        </w:rPr>
      </w:pPr>
      <w:r>
        <w:rPr>
          <w:rFonts w:cs="Papyrus" w:ascii="Papyrus" w:hAnsi="Papyrus"/>
        </w:rPr>
        <w:t>"Magtigil ka nga dyan. Importante saken si Lir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mportante lang? Hindi ba sya special?"</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a kwarto ko; 9:47p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mportante lang? Hindi ba sya special?"</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edyo na-bother ako dun sa tinanong kanina ni Ma'joy. Sige na nga, hindi pala medyo. Bothered talaga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asta ang alam ko importante saken si Lira. Yun na yu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AKIT?! MINAHAL NYA BA TALAGA KO? ANSAKIT SOBR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umatakbo ako. Mabilis. Wala akong pake. Basta gusto kong makalayo. Gusto kong makaalis dit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y humahabol sakin. Umiiyak sya. Pero nasaktan din ako. Ayo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anggang sa puro liwanag na lang yung nakita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ROOO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Chapter 12</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igla akong napamulat. Pawis na pawis ako. Panaginip lang pal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5:08am pa lang. Pero babangon na rin ako. Bukod sa hindi na rin naman ako makakatulog dahil sa panaginip na yun eh kailangan kong pumasok ng maaga dahil sa detentio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chool ground; 6:27a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onti pa lang ang mga estudyante. Buti naman. Bibilisan ko na lang ang pagwawalis para di ako abutan ng pagdagsa ng mga papasok.</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assle talaga to. Ang aga aga haggard na agad a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gpupulot ako ng dahon ng mapansin kong may babaeng tinutulungan akong magpulot.</w:t>
      </w:r>
    </w:p>
    <w:p>
      <w:pPr>
        <w:pStyle w:val="Normal"/>
        <w:rPr>
          <w:rFonts w:ascii="Papyrus" w:hAnsi="Papyrus" w:cs="Papyrus"/>
        </w:rPr>
      </w:pPr>
      <w:r>
        <w:rPr>
          <w:rFonts w:cs="Papyrus" w:ascii="Papyrus" w:hAnsi="Papyrus"/>
        </w:rPr>
        <w:t>"E-Esj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ulungan na kita. Tutal mga kaibigan ko rin naman ang may kasalanan kung bakit ka naparusahan e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indi na lang ako nagsalita. Si psycho marunong din palang maguilt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Oo tropa nya sila. Pero wala naman syang kinalaman sa mga nangyari para maguilty sya di b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Lumipat na kami sa kabilang side ng school ground. Teka? Bakit malinis na dit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kita ko si Kiel, may hawak na sako ng mga dahon. Lumapit sya sam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Ui paps. Sorry kung nagka-detention ka dahil samin. Hayaan mo tutulungan ka na lang namin maglini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Oo nga, ensya na paps." biglang dating ni Shin, may hawak na walis tingtin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indi parin ako nagsasalita. Pero natutuwa ako sa mga nangyari. Marunong din naman pala silang maguilt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ya-maya lumapit na rin si El samin, pawis na pawis.</w:t>
      </w:r>
    </w:p>
    <w:p>
      <w:pPr>
        <w:pStyle w:val="Normal"/>
        <w:rPr>
          <w:rFonts w:ascii="Papyrus" w:hAnsi="Papyrus" w:cs="Papyrus"/>
        </w:rPr>
      </w:pPr>
      <w:r>
        <w:rPr>
          <w:rFonts w:cs="Papyrus" w:ascii="Papyrus" w:hAnsi="Papyrus"/>
        </w:rPr>
        <w:t>"Tangna pare, ang hirap palang maglipat ng mga bat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nong ginawa mo sa mga bato?" tanong ni Esj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iglang nagreact si Shin.</w:t>
      </w:r>
    </w:p>
    <w:p>
      <w:pPr>
        <w:pStyle w:val="Normal"/>
        <w:rPr>
          <w:rFonts w:ascii="Papyrus" w:hAnsi="Papyrus" w:cs="Papyrus"/>
        </w:rPr>
      </w:pPr>
      <w:r>
        <w:rPr>
          <w:rFonts w:cs="Papyrus" w:ascii="Papyrus" w:hAnsi="Papyrus"/>
        </w:rPr>
        <w:t>"Ayy ang tanga mo pare, bakit mo nilipat yung mga bato?! Design yun! Atska hindi yun bato, pebbles yun bob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KALA KO KALAT LANG E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aha! Laftrip din naman ako dun, pero sa utak ko lang yan syempr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ng bobo neto eh, naturingan na magaling sa math, pebbles lang di pa alam." sabi ni Kiel.</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Yabang neto eh. Sige nga anong squareroot ng 169?"</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aNa'mo ka El!"</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Juskupo. Sa lagay na to nawa'y makatapos sana kami sa paglilini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uwian; 3:03p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ndito ako ngayon sa parking lot. Hinihintay ko si Lira, treat ko sya ngayon dahil nakuha ko na yung sweldo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g-mall kami ni Lira. Konting laro sa Tom's World. Nagutom. At ngayon ay kasalukuyang kumakain sa Pizza Hu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ga pala Erom, hinahanap ka na sakin ng mga ate mo. Nag aalala na sila lalo na si Tita Fatim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ayaan mo sil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akit naman? Ayaw mo ba talagang mamahala sa hacienda Villareal?"</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lam mo naman na hindi yan ang pangarap ko di ba? Bahala silang hunting-in ako. Pero hinding hindi ako magpapakita sa kanil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ausapin mo kasi ng maayos para magkaintindihan kay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yoko ng pagusapan yan Lira."</w:t>
      </w:r>
    </w:p>
    <w:p>
      <w:pPr>
        <w:pStyle w:val="Normal"/>
        <w:rPr>
          <w:rFonts w:ascii="Papyrus" w:hAnsi="Papyrus" w:cs="Papyrus"/>
        </w:rPr>
      </w:pPr>
      <w:r>
        <w:rPr>
          <w:rFonts w:cs="Papyrus" w:ascii="Papyrus" w:hAnsi="Papyrus"/>
        </w:rPr>
        <w:t>Hayys. Siguro kinukulit na nila ate at mama si Lira kung nasan ba talaga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glibot lang ulit kami sandali tapos hinatid ko na si Lira sa kanil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ala pa akong isang buwan dito sa Manila pero nakokonsensya na ko. Hindi pwede to. Ayoko. Hindi ako uuwi sam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Chapter 13</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Friday na. At last day na rin ng aking detentio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inutulungan pa rin nila akong maglinis before and after class. Ok rin naman pala kasama tong mga to. Maligalig nga lan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ga pala, sabi ni Madam Guidance kupal hindi na raw tayo maglilinis mamaya after class." pagbabalita ni El. Buti nam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h mga paps..." nakiki-paps na rin kasi ako. "Salamat nga pala sa tulon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ala yun. Di ba nga member ka na ng Alpha Pichu Papi?" sabi ni Sh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upal talaga to! Mag-isa ka dyan sa Alpha Pichu Papi mo hah." sabat naman ni Kiel.</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yy ewan. Ang babaros talag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gpunta ako ng cr after maglinis. Maghihilamos lang ako dahil ayokong pumunta sa klase ko ng pawisan. Binasa ko rin ng onti yung buhok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glabas ko ng cr, naabutan ko si Esja na nakasandal sa pader. Tapos may bigla syang hinagis sake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eka? Bag ko ata to ah?</w:t>
      </w:r>
    </w:p>
    <w:p>
      <w:pPr>
        <w:pStyle w:val="Normal"/>
        <w:rPr>
          <w:rFonts w:ascii="Papyrus" w:hAnsi="Papyrus" w:cs="Papyrus"/>
        </w:rPr>
      </w:pPr>
      <w:r>
        <w:rPr>
          <w:rFonts w:cs="Papyrus" w:ascii="Papyrus" w:hAnsi="Papyrus"/>
        </w:rPr>
        <w:t>"Oy bat na sayo to? Nasa room to a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gcecelebrate tayo." sabay ngiti saken. Dumali na naman sya sa pag-ngiti nya ng ganu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y klase tay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di mag-ditch. Problema ba yu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paisip ako. Hindi naman siguro masamang umabsent minsan di ba? Pero kung sasama ako sa kanya, di ba parang ang uto-uto ko na naman? Baka pati mamaya iwan na naman ako nito.</w:t>
      </w:r>
    </w:p>
    <w:p>
      <w:pPr>
        <w:pStyle w:val="Normal"/>
        <w:rPr>
          <w:rFonts w:ascii="Papyrus" w:hAnsi="Papyrus" w:cs="Papyrus"/>
        </w:rPr>
      </w:pPr>
      <w:r>
        <w:rPr>
          <w:rFonts w:cs="Papyrus" w:ascii="Papyrus" w:hAnsi="Papyrus"/>
        </w:rPr>
        <w:t>"San naman tayo dadaan palabas kung sakali ngang pumayag ako? Hindi na tayo papalabasin ng guard."</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Dun oh." tinuro nya yung fire exi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anep. Sanay siguro si weirdo na magcuttin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igyan mo ko ng katanggap tanggap na rason para sumama say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Dahil BF kita." sabay ngiti. Yung ganito ^_______^</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rgh. Nagpapanting talaga yung tenga ko kapag naririnig ko yang salitang BF na yan sa kanya. Kapalmuks talaga.</w:t>
      </w:r>
    </w:p>
    <w:p>
      <w:pPr>
        <w:pStyle w:val="Normal"/>
        <w:rPr>
          <w:rFonts w:ascii="Papyrus" w:hAnsi="Papyrus" w:cs="Papyrus"/>
        </w:rPr>
      </w:pPr>
      <w:r>
        <w:rPr>
          <w:rFonts w:cs="Papyrus" w:ascii="Papyrus" w:hAnsi="Papyrus"/>
        </w:rPr>
        <w:t>"Ilang beses ko bang sasabihin sayo na hindi mo ko boyfriend?!"</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Uy tago may parating!" sabay hila nya saken sa loob ng cr ng girl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Girl 1 na nagsasalamin -&gt; o_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Girl 2 na nasa</w:t>
      </w:r>
    </w:p>
    <w:p>
      <w:pPr>
        <w:pStyle w:val="Normal"/>
        <w:rPr>
          <w:rFonts w:ascii="Papyrus" w:hAnsi="Papyrus" w:cs="Papyrus"/>
        </w:rPr>
      </w:pPr>
      <w:r>
        <w:rPr>
          <w:rFonts w:cs="Papyrus" w:ascii="Papyrus" w:hAnsi="Papyrus"/>
        </w:rPr>
        <w:t>tapat ng lababo -&gt; o_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Girl 3 na kakalabas lang ng cubicle -&gt; o_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Girl 4 na nagtatapon</w:t>
      </w:r>
    </w:p>
    <w:p>
      <w:pPr>
        <w:pStyle w:val="Normal"/>
        <w:rPr>
          <w:rFonts w:ascii="Papyrus" w:hAnsi="Papyrus" w:cs="Papyrus"/>
        </w:rPr>
      </w:pPr>
      <w:r>
        <w:rPr>
          <w:rFonts w:cs="Papyrus" w:ascii="Papyrus" w:hAnsi="Papyrus"/>
        </w:rPr>
        <w:t>ng isang nakabilot na papel sa basurahan -&gt; O_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t ako -&gt; @_@</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rggghh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oy anong tinitingin tingin nyo dyan?! Dukutin ko mata nyo eh!" sigaw ni Esj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iglang bumalik sa dati nilang ginagawa yung mga babae. Grabe, kinakatakutan pala talaga si Esja dito sa South Hig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umilip si Esja sa labas. Tapos hinila nya na ko palabas ng cr ng girl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hat an experience nga nam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sa tapat na kami ngayon ng fire exi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umama ka na kasi. Late ka na rin naman sa klase mo. 7:10 na ka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Y-O-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ige na? Pleeeaaassseee?!" wow ang cute ng mukha nya dun. Parang ganito lang :3</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Ulitin mo nga uli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l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Yung sige na please. Dali."</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Ginawa pa ko nitong uto-uto. Amp. Basta papayag ka h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Depende pag convincing yung pagkakasabi m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iiigeee naaaa. Pleeeaaassseee?" :33</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ww. Ang cute. Haha. Para syang tuta ^_^v</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ige na nga, kawawa ka naman. Tutal late na rin naman tay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Yehey!" hayys, parang bat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t ayun nga, nauto nya naman akong sumama sa kan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Chapter 14</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ng init. Kanina pa kami lakad ng lakad. Walang destinasyon. Bahala na kung saan dalhin ng mga paa. Medyo nakakailang lang dahil naka-uniform nga pala kami.</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las otso na. Medyo masakit na sa balat ang sikat ng araw.</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padpad kami sa sa Galaxy Timeline, isang sikat na computer shop.</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ow huh. Di ko akalaing dito tayo sa GT mapapadpad."</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ko rin eh." bakit nga kaya dito kami napunt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ara Dota tay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akit, marunong ka b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Yayayain ba kita kung hindi?!"</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Oo nga naman. Kow. "Sige, pero isang game lang ha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umasok kami sa loob ng GT. Dito pala tambayan ng mga estudyanteng nagcucutting. Iba-ibang estudyante makikita mo. May taga South High, LSEI, SWA Liceo, Agnus, LPNHS, at kung anu ano pang schools and colleges na malapit lang dit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g-rent kami ng dalawang pc. Open hour para di na kailangan magpa-extend kung sakaling mapasarap sa paglalar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awal gumamit ng cheat h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Oh sure." ako pa. Imba ata t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t nagsimula na nga ang lar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i Doom bringer ang hero ko. Si Huskar naman sa kan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FIRST BLOOD! pinkyblack pwned bishounnen12's head</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ba teka. May ibubuga din pala tong psycho na to. Hindi pala pwedeng petiks lan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fast forward 24x</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Di na namin namalayan ang oras. Alas dose na pal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ka-apat na game na kami.</w:t>
      </w:r>
    </w:p>
    <w:p>
      <w:pPr>
        <w:pStyle w:val="Normal"/>
        <w:rPr>
          <w:rFonts w:ascii="Papyrus" w:hAnsi="Papyrus" w:cs="Papyrus"/>
        </w:rPr>
      </w:pPr>
      <w:r>
        <w:rPr>
          <w:rFonts w:cs="Papyrus" w:ascii="Papyrus" w:hAnsi="Papyrus"/>
        </w:rPr>
        <w:t>2-2 ang standing. Mamaw rin pala to sa Dot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ng 5th game na yung ngayon. Kailangan kong manalo. Hindi ako pwedeng matalo ng isang baba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anggang s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alsada; 12:09p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Gutom na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ko rin gutom na. "San tayo kakae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Gusto ko dun!" tinuro nya yung Siomai Kin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h wala namang kanin dyan eh. Pang-meryenda lang y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iiih. Gusto dyan eh bakit b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 pows." hayy tigas ng ul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ung lumapit kami sa may stand ng Siomai King, may nabasa kaming poster.</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HE GREAT SIOMAI CHALLENGE! Game mechanics:</w:t>
      </w:r>
    </w:p>
    <w:p>
      <w:pPr>
        <w:pStyle w:val="Normal"/>
        <w:rPr>
          <w:rFonts w:ascii="Papyrus" w:hAnsi="Papyrus" w:cs="Papyrus"/>
        </w:rPr>
      </w:pPr>
      <w:r>
        <w:rPr>
          <w:rFonts w:cs="Papyrus" w:ascii="Papyrus" w:hAnsi="Papyrus"/>
        </w:rPr>
        <w:t>-Grab a partner. No age limit required.</w:t>
      </w:r>
    </w:p>
    <w:p>
      <w:pPr>
        <w:pStyle w:val="Normal"/>
        <w:rPr>
          <w:rFonts w:ascii="Papyrus" w:hAnsi="Papyrus" w:cs="Papyrus"/>
        </w:rPr>
      </w:pPr>
      <w:r>
        <w:rPr>
          <w:rFonts w:cs="Papyrus" w:ascii="Papyrus" w:hAnsi="Papyrus"/>
        </w:rPr>
        <w:t>-The first pair who will finish to eat 100pcs of siomai before 30mins will be declared winner</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Registration is until 12:15pm. The contest will start at exactly 12:30pm.</w:t>
      </w:r>
    </w:p>
    <w:p>
      <w:pPr>
        <w:pStyle w:val="Normal"/>
        <w:rPr>
          <w:rFonts w:ascii="Papyrus" w:hAnsi="Papyrus" w:cs="Papyrus"/>
        </w:rPr>
      </w:pPr>
      <w:r>
        <w:rPr>
          <w:rFonts w:cs="Papyrus" w:ascii="Papyrus" w:hAnsi="Papyrus"/>
        </w:rPr>
        <w:t>Registration fee- P50/pair</w:t>
      </w:r>
    </w:p>
    <w:p>
      <w:pPr>
        <w:pStyle w:val="Normal"/>
        <w:rPr>
          <w:rFonts w:ascii="Papyrus" w:hAnsi="Papyrus" w:cs="Papyrus"/>
        </w:rPr>
      </w:pPr>
      <w:r>
        <w:rPr>
          <w:rFonts w:cs="Papyrus" w:ascii="Papyrus" w:hAnsi="Papyrus"/>
        </w:rPr>
        <w:t>Winners will receive 2 Titanic 3D ticket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2 tickets daw oh. Ayos to a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Ui Erom, sali tayo dali. Gutom na ko eh. Para libre yung lunch nate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no ka ba, may bayad din kaya. 50pesos daw o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tleast sulit. Tig 25 tau. Siiigeee naaa pleeeaaassseee?!" :3</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ww, nag puppy face na naman sya. So cute. "Uhm papayag ako. Basta saken mapupunta yung prize pag nanalo tayo h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ure! Wala naman akong pake dun eh. Yung libreng siomai lang talaga habol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Gam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Chapter 15</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ng daming tao. Bukod sa marami palang kasali eh marami rin ang nanonood.</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inakabahan ako ah. "Ui Esh. Sigurado ka ba sa gagawin natin? Di ka ba nahihi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at naman ako mahihiya? Kakaen lng naman tayo." sabi niya habang tinitimplahan nya yung toyo ng siomai.</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hilig ka sa siomai no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Obvious ba? Hehe."</w:t>
      </w:r>
    </w:p>
    <w:p>
      <w:pPr>
        <w:pStyle w:val="Normal"/>
        <w:rPr>
          <w:rFonts w:ascii="Papyrus" w:hAnsi="Papyrus" w:cs="Papyrus"/>
        </w:rPr>
      </w:pPr>
      <w:r>
        <w:rPr>
          <w:rFonts w:cs="Papyrus" w:ascii="Papyrus" w:hAnsi="Papyrus"/>
        </w:rPr>
        <w:t>kow. Oo na. Di nga masyadong halata.</w:t>
      </w:r>
    </w:p>
    <w:p>
      <w:pPr>
        <w:pStyle w:val="Normal"/>
        <w:rPr>
          <w:rFonts w:ascii="Papyrus" w:hAnsi="Papyrus" w:cs="Papyrus"/>
        </w:rPr>
      </w:pPr>
      <w:r>
        <w:rPr>
          <w:rFonts w:cs="Papyrus" w:ascii="Papyrus" w:hAnsi="Papyrus"/>
        </w:rPr>
        <w:t>"Ikaw ba? Mahilig ka rin sa siomai?"</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Uhm, ok lang. Pero mas trip ko ang siopao." oo. Paborito ko yun e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h?! Uhm.. Alam ko n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no na namang alam mo na hindi ko ala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y call sign na tayo. Ako si Mai. Tapos ikaw naman si Pa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Yuck. Ang korni.</w:t>
      </w:r>
    </w:p>
    <w:p>
      <w:pPr>
        <w:pStyle w:val="Normal"/>
        <w:rPr>
          <w:rFonts w:ascii="Papyrus" w:hAnsi="Papyrus" w:cs="Papyrus"/>
        </w:rPr>
      </w:pPr>
      <w:r>
        <w:rPr>
          <w:rFonts w:cs="Papyrus" w:ascii="Papyrus" w:hAnsi="Papyrus"/>
        </w:rPr>
        <w:t>"Baduy mo nam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eeeh. Basta. Yun na ang CS nat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lapit na magstart yung contest. Kinakabahan na talaga ko. Hayys. Tutal nandito na rin lang. Laban kung lab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he game starts 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5..</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4..</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3..</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2..</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1.. G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t nagsimula na nga ang chibug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Dahil nga sa pabilisan ito, sinubo ko yung isang buong siomai a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ANGNA ANG ANGHAN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mamaga yung nguso ko sa sobrang anghang. "Esja bat sobrang anghang naman nit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ehe, showee." ^_^v</w:t>
      </w:r>
    </w:p>
    <w:p>
      <w:pPr>
        <w:pStyle w:val="Normal"/>
        <w:rPr>
          <w:rFonts w:ascii="Papyrus" w:hAnsi="Papyrus" w:cs="Papyrus"/>
        </w:rPr>
      </w:pPr>
      <w:r>
        <w:rPr>
          <w:rFonts w:cs="Papyrus" w:ascii="Papyrus" w:hAnsi="Papyrus"/>
        </w:rPr>
        <w:t>punong puno ng laman yung bibig n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umakaen naman ako ng maaanghang na pagkain. Pero grabe talaga tong ginawa nya sa siomai namin. Para kang hindi kumakaen ng siomai. Feeling mo ang kinakain mo ay isang kilong siling labuyo w/ matching hot sauce. Exagge kung exagge pero ganun talaga prami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ero wala naman akong magagawa. Kailangang magtii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ung kukuha na ko ulit ng panibagong siomai, napansin kong parang nangonti na yung mga siomai namin. Grabe, sya lang kumaen nu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aen. Kaen. Kae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guya.Nguya.Ngu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nom.Inom.Ino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urp.</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usog na ko. Konti na lang din yung siomai namin, nasa 15pcs na lang siguro yun. Tinignan ko yung time, 16mins remainin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big sabihin 14mins pa lang kaming kumakaen?! Parang ang bilis ata? Eh kokonti na lang to e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ow. Makakaen na nga lang ule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ya-ma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ING! TING! TIN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y nag-bell na agad? Ibig sabihin may nanalo na. Teka, wala na kaming siomai eh. Kami ba yu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ands of please. May panalo na po tayo. Congratulations to pair number 17!"</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no nga bang pair number nam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Chapter 16</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ROM NANALO TAYO! NANALO TAYO!" parang bata si Esja, sigaw ng sigaw. Grabe, kami pala yu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y lumapit sa amin na babae at inabot yung dalawang ticke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Congrats po, mam and sir. Eto na po yung tickets. Valid lang po siya sa mall of aisa imax theatr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ng layo naman sa pasay pa. Anyway, thank you po!" kinuha ko yung ticket sa baba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ara na Erom!" naglalakad na si Esja paali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Oy teka lang!" hinabol ko sya. Grabehan, kakatapos lang namin kumaen. Busog na busog pa ko, di ba pwedeng pahinga mun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glalakad na naman kami ngayon. Hindi alam kung san pupunta. Wala na namang patutunguhan. Parang kanina lan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umigil kami sa isang tindahan.</w:t>
      </w:r>
    </w:p>
    <w:p>
      <w:pPr>
        <w:pStyle w:val="Normal"/>
        <w:rPr>
          <w:rFonts w:ascii="Papyrus" w:hAnsi="Papyrus" w:cs="Papyrus"/>
        </w:rPr>
      </w:pPr>
      <w:r>
        <w:rPr>
          <w:rFonts w:cs="Papyrus" w:ascii="Papyrus" w:hAnsi="Papyrus"/>
        </w:rPr>
        <w:t>May bibilhin ata s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bileeeeh! Manang, may blackbat p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lan n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Dalaw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gyoyosi lang pala siya. Sinindihan nya yung sigarilyo. Inalok nya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yoko. Good boy to no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hatever." she rolled her eye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lam mo bang nababawasan ng 5mins ang buhay ng isang tao kada isang stick ng sigarily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ho cares? Wala namang nagmamahal sakin eh." bumuga sya ng usok.</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h bakit ka ba kasi nagyoyosi?"</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re you asking me to stop from smoking? Bakit, sino ka ba para magpakita ng concern? Ni hindi mo nga ko nirerecognize na gf mo e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ang. Tagos yun a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Fine. Bahala ka sa buhay mo."</w:t>
      </w:r>
    </w:p>
    <w:p>
      <w:pPr>
        <w:pStyle w:val="Normal"/>
        <w:rPr>
          <w:rFonts w:ascii="Papyrus" w:hAnsi="Papyrus" w:cs="Papyrus"/>
        </w:rPr>
      </w:pPr>
      <w:r>
        <w:rPr>
          <w:rFonts w:cs="Papyrus" w:ascii="Papyrus" w:hAnsi="Papyrus"/>
        </w:rPr>
        <w:t>the hell i car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dot." Naglakad na naman siya. This time may 'ilangan effect' na. Sinusundan ko lang kung san sya magpunt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ementeryo; 1:43p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indi ko alam kung bakit nandito ako. Kung bakit nandito kami. Ang alam ko lang sinusundan ko si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indi ako umiimik. Naglalakad pa rin kami. Hanggang sa tumigil sya sa tapat nung isang puntod ng nag-ngangalang Erin G. Culk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indi ko inaasahang biglang may tumulong luha sa kanyang mga mat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t sa pangalawang pagkakataon, inabutan ko sya ng panyo. Pero hindi nya ito kinuha. Tinanggal nya lang yung scarf na nakatali sa buhok n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ag na. Thank you na lang." mahina nyang sabi.</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Umupo kami sa harap nung puntod.</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ommy, si Erom nga pala. Boyfriend ko p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edyo nagitla ako. Hindi naman dahil sa pinakilala nya kong boyfriend kundi dahil kung kanino nya ko pinakilal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h.. Erom, mommy ko nga pal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ala pa rin akong imik.</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matay ang mommy ko 3yrs ago sa isang car accident. After nun, si Dad nag-abroad. Nag concentrate sa business. At ako naman, eto, napariwara n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inayaan ko lang syang magkwent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imula nung namatay c mommy parang nawalan na ng saysay buhay ko. Si daddy minsan lang umuwi, pag trip nya lang ata. Di ko nga alam kung may ibang pamilya na ba yun dun e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g-isa lang ako sa bahay namin. May kasambahay na kinuha si daddy, pero every weekends lang yun nagpupunta. Maglalaba yun, lilinisin ng onti yung bahay, tapos aalis na r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nifs*</w:t>
      </w:r>
    </w:p>
    <w:p>
      <w:pPr>
        <w:pStyle w:val="Normal"/>
        <w:rPr>
          <w:rFonts w:ascii="Papyrus" w:hAnsi="Papyrus" w:cs="Papyrus"/>
        </w:rPr>
      </w:pPr>
      <w:r>
        <w:rPr>
          <w:rFonts w:cs="Papyrus" w:ascii="Papyrus" w:hAnsi="Papyrus"/>
        </w:rPr>
        <w:t>Sana namatay na lang din ako nung car accident. I really miss my mo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ala kang alam sa pinagdadaanan ko ngayon Ero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ndrama naman pala ng buhay nito. Kaya siguro siya naging weirdo. "Pero Esh, di pa rin sapat na dahilan yan para sirain mo buhay mo. Ang bata-bata mo pa. Marami pang pwedeng mangyari."</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Just give me 3month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uh? What are you talking abou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rom, give me 3months as your gf. Promise pagkatapos nun break na tay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Chapter 17</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a kwarto ko; 10:03p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ala akong magawa. Hindi ako makatulog. Kaya naman binuksan ko na lang ang laptop ko at nag dot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angkara talaga. Di ko akalaing matatalo ako ng isang baba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ell, tama kayo ng iniisip. Natalo nga ako ni Esja kanina nung nag dota kami.</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rgh. Badvides talaga. Kabanas. Kayamot. Bwise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g quit game na lang ako sa dota dahil hindi rin naman ako makapagconcentrate sa lar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kapag net na lan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 logged in my tumblr account. Hindi kasi ako mahilig mag fb. Atsaka ang gusto ko dito sa tumblr eh ikaw mismo ang magdedesign ng sarili mong page. Ganito mga trip ko. Im a multimedia artirst, remember?</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g blog a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gt; Whoa! Namiss ko mag tumblr. Ok may ikukwento a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 met this psycho girl on my first day of school. Psycho talaga. Biruin mo, he asked me to be his boyfriend. Pero syempre hindi ko sya pinansin. Im not fond of talking to strangers. Lalo na sa mga psych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ero ang daming nangyari. Yung sa coffee shop, yung sa snakeroad, tapos dito rin sa bahay ko! Grabe para syang kabute, kung san san na lang sumusulpot. But eventually, we became friends din naman gawa nung mga tropa nya. Tinulungan kasi nila ako sa detention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ero hindi dyan nagtatapos ang kwento. Kanina nag-ditch kami sa klase. Ok naman sana. But that girl still insist na bf nya nga daw ako. The heck!</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t kanina, may sinabi syang 3month policy. Argh. She's the weirdest girl i've ever know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nd of blog &l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ama na siguro yun. Wala lang talaga kasi akong mapagsabihan eh. Hanggang ngayon hindi ko pa rin sinasabi kay Lira na kilala ko si Esja. Ts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ung nabagot na ko mag tumblr, nagdecide akong mag twitter. But unfortunately, sa tagal ng panahon na hindi ko binubuksan ang account ko eh hindi ko na maalala yung password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aya bumagsak din ako sa fb.</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16 friend requests</w:t>
      </w:r>
    </w:p>
    <w:p>
      <w:pPr>
        <w:pStyle w:val="Normal"/>
        <w:rPr>
          <w:rFonts w:ascii="Papyrus" w:hAnsi="Papyrus" w:cs="Papyrus"/>
        </w:rPr>
      </w:pPr>
      <w:r>
        <w:rPr>
          <w:rFonts w:cs="Papyrus" w:ascii="Papyrus" w:hAnsi="Papyrus"/>
        </w:rPr>
        <w:t>108 messages</w:t>
      </w:r>
    </w:p>
    <w:p>
      <w:pPr>
        <w:pStyle w:val="Normal"/>
        <w:rPr>
          <w:rFonts w:ascii="Papyrus" w:hAnsi="Papyrus" w:cs="Papyrus"/>
        </w:rPr>
      </w:pPr>
      <w:r>
        <w:rPr>
          <w:rFonts w:cs="Papyrus" w:ascii="Papyrus" w:hAnsi="Papyrus"/>
        </w:rPr>
        <w:t>57 notification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ow huh. Parang three weeks lang naman ata ako hindi nakapagbukas. Bat sobrang dami ata ng messages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nbox.</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ria Fatima Cecilia Villareal:</w:t>
      </w:r>
    </w:p>
    <w:p>
      <w:pPr>
        <w:pStyle w:val="Normal"/>
        <w:rPr>
          <w:rFonts w:ascii="Papyrus" w:hAnsi="Papyrus" w:cs="Papyrus"/>
        </w:rPr>
      </w:pPr>
      <w:r>
        <w:rPr>
          <w:rFonts w:cs="Papyrus" w:ascii="Papyrus" w:hAnsi="Papyrus"/>
        </w:rPr>
        <w:t>anak miss ka na namin. umuwi ka na pl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rjorie Villareal:</w:t>
      </w:r>
    </w:p>
    <w:p>
      <w:pPr>
        <w:pStyle w:val="Normal"/>
        <w:rPr>
          <w:rFonts w:ascii="Papyrus" w:hAnsi="Papyrus" w:cs="Papyrus"/>
        </w:rPr>
      </w:pPr>
      <w:r>
        <w:rPr>
          <w:rFonts w:cs="Papyrus" w:ascii="Papyrus" w:hAnsi="Papyrus"/>
        </w:rPr>
        <w:t>Oy erom. Umuwi ka n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Raechelle Villareal:</w:t>
      </w:r>
    </w:p>
    <w:p>
      <w:pPr>
        <w:pStyle w:val="Normal"/>
        <w:rPr>
          <w:rFonts w:ascii="Papyrus" w:hAnsi="Papyrus" w:cs="Papyrus"/>
        </w:rPr>
      </w:pPr>
      <w:r>
        <w:rPr>
          <w:rFonts w:cs="Papyrus" w:ascii="Papyrus" w:hAnsi="Papyrus"/>
        </w:rPr>
        <w:t>Wuist. Kelan ka uuwi?</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ilang tatlo lang ang laman ng inbox ko. Grabe. Araw-araw ata ako minemessage ng mga to e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ahala sila. Hindi pa ngayon ang takdang oras para umuwi a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Yung mga notifs ko naman, puro sa mga groups at apps lang. Ang dami ko kasing nilalaro eh. Games nga lang ang dahilan kung bakit ako gumawa ng fb accoun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Friend request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indi ko ugaling mag accept ng mga hindi ko kakilala. Kaya inisa isa ko yung mga pangalan ng mga nag-add.</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nadd pala ko nina Shin. Talagang nag-effort pa sila para hanapin fb ko. Yung iba, mga classmate ko at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ero may isa pa kong pamilyar na pangalan na nakit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sja Culk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nadd nya rin pala ko. Hindi ko alam pero nacurious akong tignan ang profile nya kaya inaccept ko sya agad.</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sang pusa yung nasa dp nya. Di ko alam kung pusa nya ba yun, o pusa ng kapitbahay nila, o pusang kalye lang. Tapos yung cover photo nya naman, uh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milyar sakin yung lugar. Kung hindi ako nagkakamali, sa snakeroad kinuha ang shot na to. Nakatayo siya malapit dun sa bato. Yung bato may nakaukit na pangalang "ResJ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ResJ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Ok nevermind. Tinignan ko naman yung wall nya. At ang latest status nya a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 want more.</w:t>
      </w:r>
    </w:p>
    <w:p>
      <w:pPr>
        <w:pStyle w:val="Normal"/>
        <w:rPr>
          <w:rFonts w:ascii="Papyrus" w:hAnsi="Papyrus" w:cs="Papyrus"/>
        </w:rPr>
      </w:pPr>
      <w:r>
        <w:rPr>
          <w:rFonts w:cs="Papyrus" w:ascii="Papyrus" w:hAnsi="Papyrus"/>
        </w:rPr>
        <w:t>I like more.</w:t>
      </w:r>
    </w:p>
    <w:p>
      <w:pPr>
        <w:pStyle w:val="Normal"/>
        <w:rPr>
          <w:rFonts w:ascii="Papyrus" w:hAnsi="Papyrus" w:cs="Papyrus"/>
        </w:rPr>
      </w:pPr>
      <w:r>
        <w:rPr>
          <w:rFonts w:cs="Papyrus" w:ascii="Papyrus" w:hAnsi="Papyrus"/>
        </w:rPr>
        <w:t>Dare to love me, M 0 R 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updated 2hours ago</w:t>
      </w:r>
    </w:p>
    <w:p>
      <w:pPr>
        <w:pStyle w:val="Normal"/>
        <w:rPr>
          <w:rFonts w:ascii="Papyrus" w:hAnsi="Papyrus" w:cs="Papyrus"/>
        </w:rPr>
      </w:pPr>
      <w:r>
        <w:rPr>
          <w:rFonts w:cs="Papyrus" w:ascii="Papyrus" w:hAnsi="Papyrus"/>
        </w:rPr>
        <w:t>Like                Commen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Chapter 18</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onday. Buti at tapos na ang detention ko at di ko na kelangan gumising ng maag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glalakad ako sa corridor papunta sa room ko nang makasalubong ko si Lir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Uy kaw pala yan. Good morning!" pagbati nya. Makita ko lang si Lira buo na araw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orning din!" oo nga pala, yayayain ko si Lira manood ng Titanic 3D."Pwede bang magkita tayo after class? May sasabihin a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ure. Dun na lang tayo sa mga bench sa school ground."</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ige kaw bahal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Ok. Sige mauna na ko. Mag-aaral pa ko para sa quiz e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g-nod lang ako tapos nag-wave na sya sake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maya sasabihin ko na rin kay Lira ang tungkol kay Esj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canteen; 11:37p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s usual, mag-isa lang akong naglulunch ngayon sa canteen. Di ba nga wala naman akong kasundo sa mga kaklase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ahimik lang akong kumakaen nang biglang kong marinig yung boses ni Kiel. "Pap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patingin naman ako sa direksyon nila. Palapit sila saken, may dalang tray ng mga pagkain. Tapos umupo sila dito sa table kung nasan a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Oy paps namiss ka namin." sabi ni Sh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ehe." yun lang ang nasabi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gsalita naman si El. "Balita ko nanalo kayo ni Esh ng dalawang ticket sa titanic a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h oo. Nakwento nya pala sa iny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elan kayo manonood?" tanong ni Shin. "Baka magkasabay pa tayo, manonood rin kami ni gf ko e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y gf ka na agad? Di ba kaka-break nyo lang ni Trixie kanina?" sabi ni Kiel.</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i El naman ang sumagot. "Di ka pa nasanay kay Shin. Eh mas madalas pa nga yan magpalit ng syota kesa maligo eh. Hah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inatukan ni Shin si El. Tapos nag-gantihan na silang dalaw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Ligalig talaga ng magtotropang to. Pero napaisip ako dun sa tanong ni Shin kanin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elan kayo manonood?"</w:t>
      </w:r>
    </w:p>
    <w:p>
      <w:pPr>
        <w:pStyle w:val="Normal"/>
        <w:rPr>
          <w:rFonts w:ascii="Papyrus" w:hAnsi="Papyrus" w:cs="Papyrus"/>
        </w:rPr>
      </w:pPr>
      <w:r>
        <w:rPr>
          <w:rFonts w:cs="Papyrus" w:ascii="Papyrus" w:hAnsi="Papyrus"/>
        </w:rPr>
        <w:t>"Kelan kayo manonood?"</w:t>
      </w:r>
    </w:p>
    <w:p>
      <w:pPr>
        <w:pStyle w:val="Normal"/>
        <w:rPr>
          <w:rFonts w:ascii="Papyrus" w:hAnsi="Papyrus" w:cs="Papyrus"/>
        </w:rPr>
      </w:pPr>
      <w:r>
        <w:rPr>
          <w:rFonts w:cs="Papyrus" w:ascii="Papyrus" w:hAnsi="Papyrus"/>
        </w:rPr>
        <w:t>"Kelan kayo manonood?"</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elan KAYO manonood?"</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elan daw KAMI manonood. KAMI. Kami ni Esja ang tinutukoy nila. Hindi ko naman masabing si Lira ang makakasama ko dahil si Esja ang alam nilang gf ko. Ts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rang na-giguilty tuloy ako. Bakit nga ba hindi si Esja ang isasama ko? To think na sya naman ang nagpa-panalo sam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rgh. Naguguluhan na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chool ground; 3:09p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 xml:space="preserve">Nakaupo ako ngayon dito sa isa sa mga bench ng school ground.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indi ko pa rin napagdedesisyunan kung sinong isasama ko. Hayy, para ticket lang eh. Kung tutuusin kayang kaya ko namang bumili nito. Kaya ko pa ngang ilibre buong section B eh. JOKE, pahangin lang ng onti ^_^v</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sa kalagitnaan ako ng aking malalim na pagninilaynilay nung may marinig akong babaeng sumisigaw. Parang may tinatawag s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Grabehan naman sa pagkabingi nung tinatawag nya. Tsk. Karinde na e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ya-maya, bigla na lang sumulpot si Esja sa harapan ko.</w:t>
      </w:r>
    </w:p>
    <w:p>
      <w:pPr>
        <w:pStyle w:val="Normal"/>
        <w:rPr>
          <w:rFonts w:ascii="Papyrus" w:hAnsi="Papyrus" w:cs="Papyrus"/>
        </w:rPr>
      </w:pPr>
      <w:r>
        <w:rPr>
          <w:rFonts w:cs="Papyrus" w:ascii="Papyrus" w:hAnsi="Papyrus"/>
        </w:rPr>
        <w:t>"Ayst! Tao ka ba talaga o kabut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anina pa kaya kita tinatawag. BING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ala naman ah. Storyah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ang ama to, halos matanggal na nga yung lalamunan ko sa kakasigaw."</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sa ganung scenario kami nung nakita ko si Lira na papalapit na sa kinauupan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Dumating na ang kinatatakutan kong eksena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i Erom! May kasama ka pala."</w:t>
      </w:r>
    </w:p>
    <w:p>
      <w:pPr>
        <w:pStyle w:val="Normal"/>
        <w:rPr>
          <w:rFonts w:ascii="Papyrus" w:hAnsi="Papyrus" w:cs="Papyrus"/>
        </w:rPr>
      </w:pPr>
      <w:r>
        <w:rPr>
          <w:rFonts w:cs="Papyrus" w:ascii="Papyrus" w:hAnsi="Papyrus"/>
        </w:rPr>
        <w:t>shet na malagket. Anong sasabihin ko kay Lir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umayo ako. "Ahm.. Lira, si E-esja nga p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putol ang pagsasalita ko dahil biglang sumabat si Esj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m Erom's girlfriend."</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Chapter 19</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gt;_____&l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aaaa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ice meeting you Esja." nakangiti si Lira. Tapos nakipag-shake hands sya. "Ito ba yung sasabihin mo saken Ero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h? Eh, oo eh." oo na lang. Hayys T.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gsalita na naman si Esja. "Sige ah, nice meeting you Lira." tapos hinawakan ni Esja ang kamay ko. "Una na kami, may pupuntahan pa kasi kami e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h, sige ok lang. May gagawin rin ako eh. Bye." nag-wave samin si Lira tapos naglakad na sya paali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ala akong nagawa kundi panoorin ang paglalakad ni Lira. Nang makalayo na sya ay</w:t>
      </w:r>
    </w:p>
    <w:p>
      <w:pPr>
        <w:pStyle w:val="Normal"/>
        <w:rPr>
          <w:rFonts w:ascii="Papyrus" w:hAnsi="Papyrus" w:cs="Papyrus"/>
        </w:rPr>
      </w:pPr>
      <w:r>
        <w:rPr>
          <w:rFonts w:cs="Papyrus" w:ascii="Papyrus" w:hAnsi="Papyrus"/>
        </w:rPr>
        <w:t>bumitaw naman ako sa pagkakahawak ni Esja saken.</w:t>
      </w:r>
    </w:p>
    <w:p>
      <w:pPr>
        <w:pStyle w:val="Normal"/>
        <w:rPr>
          <w:rFonts w:ascii="Papyrus" w:hAnsi="Papyrus" w:cs="Papyrus"/>
        </w:rPr>
      </w:pPr>
      <w:r>
        <w:rPr>
          <w:rFonts w:cs="Papyrus" w:ascii="Papyrus" w:hAnsi="Papyrus"/>
        </w:rPr>
        <w:t>"BAKIT MO GINAWA YO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ng al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rgh! I can't take this anymore! Naiinis na talaga ako. Bastos na kung bastos. Pero nag-walk out na talaga ko at iniwan sya du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gpalakad-lakad lang ako sa campus. Para kong tangang ewan. Badvibes talag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asabihin ko na rin naman dapat kay Lira eh. Pero hindi nya kailangan malaman sa ganung paraan.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ga 20 minutes rin siguro akong nagpaikot-ikot sa South High. Hanggang sa nakaramdam na din ako ng pagod. Makapunta na lang siguro sa rooftop ng school. Ayoko pang umuwi, at gusto ko rin namang mapag-is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g-akyat ko sa rooftop, may naabutan akong babaeng nakatalikod na nakaupo dun sa may pinakadulo. Anobanamanyan, naunahan pa nga akong mag-emote dit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katulala lang yung babae.  Parang ang lalim ng iniisip nya para hindi mapansin na may taong dumatin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ung lumapit ako ng konti, na-realize ko na kung sino sya. Nakita ko kasing naka-ponytail sya ng scarf. Eh sino pa bang ibang may ganung hairstyle dito sa campu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i Esja na siguro ang pinaka-huling taong gusto kong makita sa puntong to. Aalis na sana ako, pero napansin kong parang nag-shshrug yung balikat nya. Umiiyak ba s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Lumapit pa ko ng konti. Confirmed. Umiiyak nga sya. Hala k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One step forward. Two steps. Three. Four. Fiv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ung nasa likod nya na ko, hinawakan ko sya sa balikat.</w:t>
      </w:r>
    </w:p>
    <w:p>
      <w:pPr>
        <w:pStyle w:val="Normal"/>
        <w:rPr>
          <w:rFonts w:ascii="Papyrus" w:hAnsi="Papyrus" w:cs="Papyrus"/>
        </w:rPr>
      </w:pPr>
      <w:r>
        <w:rPr>
          <w:rFonts w:cs="Papyrus" w:ascii="Papyrus" w:hAnsi="Papyrus"/>
        </w:rPr>
        <w:t>"E-es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umarap sya sakin. Awts. Namumugto yung mata nya sa kakaiyak.</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sorry *sniff* pao im sorry *sniff*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nu kamo? PA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yy teka nga muna mamaya ko na iisipin yan. Si weirdo umiiyak. Bakit? Ako ba may gawa?</w:t>
      </w:r>
    </w:p>
    <w:p>
      <w:pPr>
        <w:pStyle w:val="Normal"/>
        <w:rPr>
          <w:rFonts w:ascii="Papyrus" w:hAnsi="Papyrus" w:cs="Papyrus"/>
        </w:rPr>
      </w:pPr>
      <w:r>
        <w:rPr>
          <w:rFonts w:cs="Papyrus" w:ascii="Papyrus" w:hAnsi="Papyrus"/>
        </w:rPr>
        <w:t>"Ui."</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orry if ganun yung inasta ko kanina. *sniff* Wag ka na magali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h bakit ka umiiyak? Hindi mo naman kailangan umiyak e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eeh. Galit ka sakin e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kaka-trauma to jusko! Utang na loob naman. Weakness kong makakita ng babaeng umiiyak. ANG MATINDI PA, AKO ANG DAHILAN. Please naman tama naaa!</w:t>
      </w:r>
    </w:p>
    <w:p>
      <w:pPr>
        <w:pStyle w:val="Normal"/>
        <w:rPr>
          <w:rFonts w:ascii="Papyrus" w:hAnsi="Papyrus" w:cs="Papyrus"/>
        </w:rPr>
      </w:pPr>
      <w:r>
        <w:rPr>
          <w:rFonts w:cs="Papyrus" w:ascii="Papyrus" w:hAnsi="Papyrus"/>
        </w:rPr>
        <w:t>"Hey! Hindi ako gali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Galit ka e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indi nga. Ang kuli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alag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Opo. Kaya tumahan ka na dyan. Ang drama e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gpunas na sya ng luha. Tapos nag smile sya, pero kakaibang smile, hindi yung tulad ng normal nyang pagngiti saken. She seemed to be really sincere sa pag-sosorry nya. Akala nya siguro nagalit talaga a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ell, nainis naman talaga ako kanina sa ginawa nya. Pero nung nakita ko syang umiiyak, parang nawala lahat. Ewan ko b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y the way, what's with that 'PAO' thing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mp. Kanina pa kaya kita tinatawag ng Pao. Kaya pala hindi ka man lang lumilingo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ba, malay ko bang ako yun. San mo naman napulot yang Pao na yan h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ung sumali tayo sa siomai challenge. Ulyan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hh. I remember na. Talaga bang ka-career-in nito ang pagtawag sakin ng Pao? Ang korni e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ell, speaking of that siomai challenge, naalala ko na naman yung ticke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ukhang hindi ko na talaga mayayaya si Lira manuod nito. Masyado ng kumplikado ang mga bagay baga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h kung si Esh na lang kasi?</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Chapter 20</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otw to pasay; 2:39p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Opo. Tama kayo ng iniisip. Si Esja na nga lang ang isinama ko sa mo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abado ngayon. Alangan namang weekdays kami manuod di ba? Buti ba kung my moa sa manila. x] Bukas naman pupunta ako kay big boss kaya ngayong sabado lang talaga kami free manood. &lt;apr.7 showing ng titanic. gustong manood ni writer kaya lang wala syang ka-date xD wag nga palang maguluhan, june pa rin po ang setting ng story &g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t dahil tirik ang araw, hindi ko pinresentang mag-motor. Ayoko ngang mangitim noh. Kaya eto, nag-commute lang kami.</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ung dala ko lang sana yung kotse ko dito sa manila. Waaah. Namimiss ko na kotse ko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i Esja, ang tahimik nya lang sa byahe. Bakit kaya? Ang weirdo talaga nito. Minsan sobrang ligalig. Minsan naman parang anghel sa sobrang tahimik. Climate chang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t dahil nga wala akong makausap, bigla ko namang naalala si Lira. Pakiramdam ko iniiwasan nya ko. Hindi sya nagrereply sa mga text ko. Hindi ko rin naman sya maabutang online sa skype. Minsan sinusubukan ko rin syang tawagan pero laging out of coverage area lang naririnig ko. Ano na kayang nangyari du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ng makarating na kami, bumili muna kami ng popcorn. Pwede ba namang mawala yun? Tapos dumeretso na agad kami sa imax theatre. 3pm kasi ang simul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alang umiimik samin habang nanonood. Halatang nag-coconcentrate. Ang ganda kasi eh. Tapos 3D pa. Shetness lang. Sana makagawa ako ng ganitong film sa future &gt;.&l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ala talagang kupas tong titanic. First year ako nung una ko tong napanood gawa nung teacher namin sa english and literature, pinagawa kami ng reaction paper. Tulo uhog ko nun sa pag-iyak eh. Eew.</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stig talaga ng writer nito. Ang ganda ng love story. Akalain mo yun, sandali lang sila nagkakilala pero nagka-developan n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andali lang nagkakilala pero nagka-developan na? Parang kami lang ni...Esja. YUCK ANO BA TONG SINASABI KO. Never akong ma-dedevelop dyan noh. Ayoko ngang malahian ang mga Villareal ng pagka-psychotic.</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ng daldal ko pala. Makapag-concentrate na nga sa panonood.</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to na yung love scene nina Rose at Jack. Grabehan, nadala ata masyado yung couple na nanonood sa harap namin kaya ayun, ginaya nila yung scene.  Hehe, pero syempre naghahalikan lang sila noh. Alangan namang... Utak men! Utak! Mahirap gawin yung iniisip nyo sa upuan noh! XD Actually kanina pa sila naghahalikan. Nagulat lang ako ngayon kasi talagang tinanggal na nila yung 3D glasses nila. Nahihirapan ata eh XD</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aaa. Ang tagal matapos nung scene. Medyo naiilang na kasi ako. Ikaw ba naman, may katabi kang babae at gf mo pa, ok gf kuno pala, pero utang na loob! Babae to! At lalake lang ako! Tapos ganung eksena pa yung pinapanood nyo. Ayoko naaa! Hindi ko to naisip nung una. Buti na lang pala hindi si Lira ang isinama ko dit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Ok mag-move on na tayo sa love scene. Eto na yung eksena na palubog na yung barko. Nag-papanic na yung mga ta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Grabe, nakakaawa. Nakaka-iyak. Lalo na yung scene na pinapatulog na lang nung nanay yung mga anak nya, kasi ayaw nyang matakot ang mga to. Na pag-gising nila, ok na daw ang lahat. Na nasa magandang lugar na sila kinabukasan. Watta heart melting scene T.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uti na lang naka-3D glasses kami kaya walang makakakita na naluluha ako. Ka-lalake kong tao pero ang babaw ng luha ko. Yuck. (pandirihan ba sarili? xD)</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ana ganun na nga lang ang buhay. Pipikit ka lang kapag may malaking problemang dumating. Tapos sa pagdilat mo wala n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inignan ko si Lira. Wala syang kibo. Hindi ba sya naiiyak sa eksena? May puso ba to? Teka, may puso ba ang kabute? Hehe joke lang. Pero, parang wala kasi syang reaction eh. Yung kahit pagsinghot man lang wala talaga. Pero anong malay natin di ba? Naka-3D glasses kami eh. Magkaka-alaman mama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Chapter 21</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fter ng movie nagyaya si Esja mag-CR. Syempre pumayag lang a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ung natapos yung film kanina at nagtanggalan na ng glasses, wala man lang bakas na umiyak si Esh. Tibay me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kasandal lang ako sa pader habang hinihintay ko syang lumabas ng restroom. Paglabas nya, nagulat ako kasi namumugto yung mata nya.</w:t>
      </w:r>
    </w:p>
    <w:p>
      <w:pPr>
        <w:pStyle w:val="Normal"/>
        <w:rPr>
          <w:rFonts w:ascii="Papyrus" w:hAnsi="Papyrus" w:cs="Papyrus"/>
        </w:rPr>
      </w:pPr>
      <w:r>
        <w:rPr>
          <w:rFonts w:cs="Papyrus" w:ascii="Papyrus" w:hAnsi="Papyrus"/>
        </w:rPr>
        <w:t>Parang ganito --&gt; ¤__¤</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nong nangyari sayo? Umiyak ka b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h wala t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nong wala. Bakit ka umiyak?!"</w:t>
      </w:r>
    </w:p>
    <w:p>
      <w:pPr>
        <w:pStyle w:val="Normal"/>
        <w:rPr>
          <w:rFonts w:ascii="Papyrus" w:hAnsi="Papyrus" w:cs="Papyrus"/>
        </w:rPr>
      </w:pPr>
      <w:r>
        <w:rPr>
          <w:rFonts w:cs="Papyrus" w:ascii="Papyrus" w:hAnsi="Papyrus"/>
        </w:rPr>
        <w:t>kinakabahan ako. Baka mamaya ako na naman may gawa e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ala nga! Si Jack kasi eh.." tapos naglaglagan na naman yung luha nya na pinunasan nya agad ng tissue.</w:t>
      </w:r>
    </w:p>
    <w:p>
      <w:pPr>
        <w:pStyle w:val="Normal"/>
        <w:rPr>
          <w:rFonts w:ascii="Papyrus" w:hAnsi="Papyrus" w:cs="Papyrus"/>
        </w:rPr>
      </w:pPr>
      <w:r>
        <w:rPr>
          <w:rFonts w:cs="Papyrus" w:ascii="Papyrus" w:hAnsi="Papyrus"/>
        </w:rPr>
        <w:t>"Namatay si Jack! *sniff*</w:t>
      </w:r>
    </w:p>
    <w:p>
      <w:pPr>
        <w:pStyle w:val="Normal"/>
        <w:rPr>
          <w:rFonts w:ascii="Papyrus" w:hAnsi="Papyrus" w:cs="Papyrus"/>
        </w:rPr>
      </w:pPr>
      <w:r>
        <w:rPr>
          <w:rFonts w:eastAsia="Papyrus" w:cs="Papyrus" w:ascii="Papyrus" w:hAnsi="Papyrus"/>
        </w:rPr>
        <w:t xml:space="preserve"> </w:t>
      </w:r>
      <w:r>
        <w:rPr>
          <w:rFonts w:cs="Papyrus" w:ascii="Papyrus" w:hAnsi="Papyrus"/>
        </w:rPr>
        <w:t>Hate i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engene men! Haha! Nagpipigil lang pala to umiyak kanina. Sa CR pa nag-emote ang potek xD</w:t>
      </w:r>
    </w:p>
    <w:p>
      <w:pPr>
        <w:pStyle w:val="Normal"/>
        <w:rPr>
          <w:rFonts w:ascii="Papyrus" w:hAnsi="Papyrus" w:cs="Papyrus"/>
        </w:rPr>
      </w:pPr>
      <w:r>
        <w:rPr>
          <w:rFonts w:cs="Papyrus" w:ascii="Papyrus" w:hAnsi="Papyrus"/>
        </w:rPr>
        <w:t>Sabi ko na nga ba't may puso rin ang kabute :DD Pero syempre sa utak lang ako tumatawa. Baka ma-uppercut ako ng wala sa oras eh.</w:t>
      </w:r>
    </w:p>
    <w:p>
      <w:pPr>
        <w:pStyle w:val="Normal"/>
        <w:rPr>
          <w:rFonts w:ascii="Papyrus" w:hAnsi="Papyrus" w:cs="Papyrus"/>
        </w:rPr>
      </w:pPr>
      <w:r>
        <w:rPr>
          <w:rFonts w:cs="Papyrus" w:ascii="Papyrus" w:hAnsi="Papyrus"/>
        </w:rPr>
        <w:t>"Alam mo Esh, minsan may mga istoryang maganda nga ang simula, hindi naman pala happy endin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rang love. Akala mo sya na. Tapos hindi pal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Ok. So medyo natigilan sya sa sinabi kong yun. Kahit ako natigilan rin eh. Bakit ko nga ba yun nasabi?</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ndito kami ngayon sa foodcourt. Wala lang tambay lang. Nag-iisip kung san pwede kuma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ng biglan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indi ka kawalan sa akin pa..kiusap lang tama na tumigil ka. Hindi na kita na kita mahal. Mawala man ako sa piling mo. Heto masaya pa rin naman a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g-ring yung phone ni Esja. Ano ba namang klaseng ringtone yun. Ka-babaeng tao pero rap ang call aler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inuha ni Esh yung cp nya at tinapat sa kanyang tenga.</w:t>
      </w:r>
    </w:p>
    <w:p>
      <w:pPr>
        <w:pStyle w:val="Normal"/>
        <w:rPr>
          <w:rFonts w:ascii="Papyrus" w:hAnsi="Papyrus" w:cs="Papyrus"/>
        </w:rPr>
      </w:pPr>
      <w:r>
        <w:rPr>
          <w:rFonts w:cs="Papyrus" w:ascii="Papyrus" w:hAnsi="Papyrus"/>
        </w:rPr>
        <w:t>"Napatawag ka dad?"</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hat?! As in now n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Ok. I'll be on my way na. Bye." binaba nya na yung phone.</w:t>
      </w:r>
    </w:p>
    <w:p>
      <w:pPr>
        <w:pStyle w:val="Normal"/>
        <w:rPr>
          <w:rFonts w:ascii="Papyrus" w:hAnsi="Papyrus" w:cs="Papyrus"/>
        </w:rPr>
      </w:pPr>
      <w:r>
        <w:rPr>
          <w:rFonts w:cs="Papyrus" w:ascii="Papyrus" w:hAnsi="Papyrus"/>
        </w:rPr>
        <w:t>"Pao, im sorry but i have to g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yan na naman sya sa 'Pao' nya.</w:t>
      </w:r>
    </w:p>
    <w:p>
      <w:pPr>
        <w:pStyle w:val="Normal"/>
        <w:rPr>
          <w:rFonts w:ascii="Papyrus" w:hAnsi="Papyrus" w:cs="Papyrus"/>
        </w:rPr>
      </w:pPr>
      <w:r>
        <w:rPr>
          <w:rFonts w:cs="Papyrus" w:ascii="Papyrus" w:hAnsi="Papyrus"/>
        </w:rPr>
        <w:t>"San punta m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a NAI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inong dada--" hindi pa ko tapos magsalita pero kumaripas na sya ng takbo. Parang natataranta syang ewan. Sayang sasamahan ko pa naman sana sya. Ano kayang mero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ayys, naiwan tuloy ako mag-isa. Makapag-ikot na lang sigur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ndito naman ako ngayon sa Comic Alley. Grabe, ang a-astig talaga ng tinda dit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y nakita akong domo-kun na bag. Ang cute. Naalala ko tuloy si Lira. Mahilig sya dito e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inili ko yung bag. Ibibigay ko to sa birthday ni Lira. Birthday nya nga pala next week.</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glabas ko ng Comic Alley, bigla akong napa-atras at pumasok ulit sa loob.</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Dafuq. Hindi ako pwedeng magkamali. Si ate Raechelle at ate Marj yung nakita ko sa labas! ANONG GINAGAWA NILA DIT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aka naman namamaligno lang ako? Masilip nga uli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umilip ako sa labas, pero nakatago ako sa likod ng malaking action figure ni Ichig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udas Barabas Hestas! Confirmed. Sina ate nga. Pero bakit sila nandito?! Bumaliktad na kaya si ate Genma? Hindi. Hindi nya magagawa sakin yu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aaah! Pano ako makaka-labas dito ng hindi nila nakikita? Nakaupo sila dun sa table sa labas ng isang restaurant na katapat nitong Comic Alley. Kitang-kita ako pag lumabas ako dit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sip. Isip.</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ING!</w:t>
      </w:r>
    </w:p>
    <w:p>
      <w:pPr>
        <w:pStyle w:val="Normal"/>
        <w:rPr>
          <w:rFonts w:ascii="Papyrus" w:hAnsi="Papyrus" w:cs="Papyrus"/>
        </w:rPr>
      </w:pPr>
      <w:r>
        <w:rPr>
          <w:rFonts w:cs="Papyrus" w:ascii="Papyrus" w:hAnsi="Papyrus"/>
        </w:rPr>
        <w:t>Imagine nyo na lang na may lightbulb na umilaw sa taas ng ulo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inignan ko yung laman ng wallet ko. May 2k pa naman ako at malaki pa rin naman ang laman ng atm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atch and lear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fter 590432961784113 light year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Lumabas na ko ng Comic Alle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Relax na relax akong naglakad palaba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indi man lang ako napansin nina ate. Woohoo! Effectiv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layo na rin ang nalakad ko. Medyo dumadami na rin ang nakikita kong tao. Wala kasing masyadong tao kanina eh.</w:t>
      </w:r>
    </w:p>
    <w:p>
      <w:pPr>
        <w:pStyle w:val="Normal"/>
        <w:rPr>
          <w:rFonts w:ascii="Papyrus" w:hAnsi="Papyrus" w:cs="Papyrus"/>
        </w:rPr>
      </w:pPr>
      <w:r>
        <w:rPr>
          <w:rFonts w:cs="Papyrus" w:ascii="Papyrus" w:hAnsi="Papyrus"/>
        </w:rPr>
        <w:t>Ang dami ng tumitingin sakin. Parang masama ang kutob ko sa mga susunod na pangyayari.</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atanggalin ko na yung jacket ko nang may mga narinig akong nagbubulung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y cosplay event ba ngayon?"</w:t>
      </w:r>
    </w:p>
    <w:p>
      <w:pPr>
        <w:pStyle w:val="Normal"/>
        <w:rPr>
          <w:rFonts w:ascii="Papyrus" w:hAnsi="Papyrus" w:cs="Papyrus"/>
        </w:rPr>
      </w:pPr>
      <w:r>
        <w:rPr>
          <w:rFonts w:cs="Papyrus" w:ascii="Papyrus" w:hAnsi="Papyrus"/>
        </w:rPr>
        <w:t>"He's hotter than the character."</w:t>
      </w:r>
    </w:p>
    <w:p>
      <w:pPr>
        <w:pStyle w:val="Normal"/>
        <w:rPr>
          <w:rFonts w:ascii="Papyrus" w:hAnsi="Papyrus" w:cs="Papyrus"/>
        </w:rPr>
      </w:pPr>
      <w:r>
        <w:rPr>
          <w:rFonts w:cs="Papyrus" w:ascii="Papyrus" w:hAnsi="Papyrus"/>
        </w:rPr>
        <w:t>"Tara pa-picture tayo."</w:t>
      </w:r>
    </w:p>
    <w:p>
      <w:pPr>
        <w:pStyle w:val="Normal"/>
        <w:rPr>
          <w:rFonts w:ascii="Papyrus" w:hAnsi="Papyrus" w:cs="Papyrus"/>
        </w:rPr>
      </w:pPr>
      <w:r>
        <w:rPr>
          <w:rFonts w:cs="Papyrus" w:ascii="Papyrus" w:hAnsi="Papyrus"/>
        </w:rPr>
        <w:t>"My gawd! Si Ryoma my lov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t sa isang kisapmata ay dinumog ako ng mga gustong magpa-pictur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HH. SANDALI LANG MGA ATE!"</w:t>
      </w:r>
    </w:p>
    <w:p>
      <w:pPr>
        <w:pStyle w:val="Normal"/>
        <w:rPr>
          <w:rFonts w:ascii="Papyrus" w:hAnsi="Papyrus" w:cs="Papyrus"/>
        </w:rPr>
      </w:pPr>
      <w:r>
        <w:rPr>
          <w:rFonts w:cs="Papyrus" w:ascii="Papyrus" w:hAnsi="Papyrus"/>
        </w:rPr>
        <w:t>hinihila nila ko. Sobrang nagkakagulo sila. Hanggang sa halos maipit na ko dahil dumadami na ang mga nakikigul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ra i-explain sa inyo ang mga pangyayari, bumili kasi ako ng cap ni Ryoma Echizen at jersey jacket ng Seigaku. Sinuot ko tong mga to para makapag-disguise. Ito lang kasi ang naisip kong paraan para makatakas kena at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ero hindi ko ine-expect na dudumugin ako. For heaven's sake! Cosplayer na ba akong matatawag?! Cap at jersey lang naman ang binili ko a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ula sa mga nagtitilian at nagkakagulong babae ay tumakas ako ng hindi nila namamalayan. Ako pa, eh sanay akong nagtatago at tumataka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ung makalayo na ko sa mga nagkakagulo ay tinanggal ko na agad yung jersey. Mahirap na, baka dumugin na naman ako. Pero hindi ko muna inalis yung cap para may pangharang ako sa mukha in case makita ko na naman sina at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ayys. Kung hindi sana ako iniwan ni Esja hindi mangyayari t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onday; canteen; 12:05p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asama ko ngayon ang Alpha Pichu Papi. Haha. Lagot ako neto pag nalaman nilang tinawag ko silang Alpha Pichu Papi.</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ya-maya biglang dumating si Esja.</w:t>
      </w:r>
    </w:p>
    <w:p>
      <w:pPr>
        <w:pStyle w:val="Normal"/>
        <w:rPr>
          <w:rFonts w:ascii="Papyrus" w:hAnsi="Papyrus" w:cs="Papyrus"/>
        </w:rPr>
      </w:pPr>
      <w:r>
        <w:rPr>
          <w:rFonts w:cs="Papyrus" w:ascii="Papyrus" w:hAnsi="Papyrus"/>
        </w:rPr>
        <w:t>"Oy mga paps!" may inabot sya sa aming apat.</w:t>
      </w:r>
    </w:p>
    <w:p>
      <w:pPr>
        <w:pStyle w:val="Normal"/>
        <w:rPr>
          <w:rFonts w:ascii="Papyrus" w:hAnsi="Papyrus" w:cs="Papyrus"/>
        </w:rPr>
      </w:pPr>
      <w:r>
        <w:rPr>
          <w:rFonts w:cs="Papyrus" w:ascii="Papyrus" w:hAnsi="Papyrus"/>
        </w:rPr>
        <w:t>"Si dad dumating last saturday galing England. At ayun, magpapa-party daw sya sa birthday ko. Sweet 16 daw."</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hh. So invitation pala tong binigay nya samin. Hindi kasi halata dahil black ang design. Mukha syang mini scrap book.</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aya pala bigla na lang umalis si psycho nung nasa moa kami. Dumating pala ang daddy n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sh, sure ka ba dito sa party mong to? Eh hindi ka nga nagsusuot ng palda, makapag-gown ka pa kaya? HAHA!" ewan ko ba dito kay El kung concern ba o trip lang mang-asar.</w:t>
      </w:r>
    </w:p>
    <w:p>
      <w:pPr>
        <w:pStyle w:val="Normal"/>
        <w:rPr>
          <w:rFonts w:ascii="Papyrus" w:hAnsi="Papyrus" w:cs="Papyrus"/>
        </w:rPr>
      </w:pPr>
      <w:r>
        <w:rPr>
          <w:rFonts w:cs="Papyrus" w:ascii="Papyrus" w:hAnsi="Papyrus"/>
        </w:rPr>
        <w:t>"Waaah! Kung alam nyo lang. Iniyakan ko yan ng bonggang bongga noh. Ayoko nga ng party. Ang korni korni. Kung binigyan nya nalang sana ako ng pera pang-rent ng buong bar matutuwa pa ko. Napa-payag lang niya ako kasi sa resort yung veneu, kaya pwede tayong mag-pool party pagtapos."</w:t>
      </w:r>
    </w:p>
    <w:p>
      <w:pPr>
        <w:pStyle w:val="Normal"/>
        <w:rPr>
          <w:rFonts w:ascii="Papyrus" w:hAnsi="Papyrus" w:cs="Papyrus"/>
        </w:rPr>
      </w:pPr>
      <w:r>
        <w:rPr>
          <w:rFonts w:cs="Papyrus" w:ascii="Papyrus" w:hAnsi="Papyrus"/>
        </w:rPr>
        <w:t>"Cool." sabi ni Shin. Ano naman kayang cool dun?</w:t>
      </w:r>
    </w:p>
    <w:p>
      <w:pPr>
        <w:pStyle w:val="Normal"/>
        <w:rPr>
          <w:rFonts w:ascii="Papyrus" w:hAnsi="Papyrus" w:cs="Papyrus"/>
        </w:rPr>
      </w:pPr>
      <w:r>
        <w:rPr>
          <w:rFonts w:cs="Papyrus" w:ascii="Papyrus" w:hAnsi="Papyrus"/>
        </w:rPr>
        <w:t>"Nga pala, faculty members at section A lang ang invited. Alam nyo namang kayo lang ang friends ko eh. The rest of my visitors will be my relatives and some of my dad's friends in business world. So behave kayo guys hu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no to. Hindi ako mahilig sa party. Waaah! Ayokong pumunta tinatamad ako &gt;____&lt;</w:t>
      </w:r>
    </w:p>
    <w:p>
      <w:pPr>
        <w:pStyle w:val="Normal"/>
        <w:rPr>
          <w:rFonts w:ascii="Papyrus" w:hAnsi="Papyrus" w:cs="Papyrus"/>
        </w:rPr>
      </w:pPr>
      <w:r>
        <w:rPr>
          <w:rFonts w:cs="Papyrus" w:ascii="Papyrus" w:hAnsi="Papyrus"/>
        </w:rPr>
        <w:t>"Section A lang invited? Eh pano yan Section B ako. Hindi pala ko invited eh." makadahilan lang.</w:t>
      </w:r>
    </w:p>
    <w:p>
      <w:pPr>
        <w:pStyle w:val="Normal"/>
        <w:rPr>
          <w:rFonts w:ascii="Papyrus" w:hAnsi="Papyrus" w:cs="Papyrus"/>
        </w:rPr>
      </w:pPr>
      <w:r>
        <w:rPr>
          <w:rFonts w:cs="Papyrus" w:ascii="Papyrus" w:hAnsi="Papyrus"/>
        </w:rPr>
        <w:t>"Abnormal ka ba?!" sabay batok sa akin ni weirdo. Libre batok?!</w:t>
      </w:r>
    </w:p>
    <w:p>
      <w:pPr>
        <w:pStyle w:val="Normal"/>
        <w:rPr>
          <w:rFonts w:ascii="Papyrus" w:hAnsi="Papyrus" w:cs="Papyrus"/>
        </w:rPr>
      </w:pPr>
      <w:r>
        <w:rPr>
          <w:rFonts w:cs="Papyrus" w:ascii="Papyrus" w:hAnsi="Papyrus"/>
        </w:rPr>
        <w:t>"Kita mong may invitation ka, syempre invited ka noh! And you're going to be my escort. So you have to attend whether you like or not."</w:t>
      </w:r>
    </w:p>
    <w:p>
      <w:pPr>
        <w:pStyle w:val="Normal"/>
        <w:rPr>
          <w:rFonts w:ascii="Papyrus" w:hAnsi="Papyrus" w:cs="Papyrus"/>
        </w:rPr>
      </w:pPr>
      <w:r>
        <w:rPr>
          <w:rFonts w:cs="Papyrus" w:ascii="Papyrus" w:hAnsi="Papyrus"/>
        </w:rPr>
        <w:t>"ESCORT?!" el filibusterismo! "Ayo--"</w:t>
      </w:r>
    </w:p>
    <w:p>
      <w:pPr>
        <w:pStyle w:val="Normal"/>
        <w:rPr>
          <w:rFonts w:ascii="Papyrus" w:hAnsi="Papyrus" w:cs="Papyrus"/>
        </w:rPr>
      </w:pPr>
      <w:r>
        <w:rPr>
          <w:rFonts w:cs="Papyrus" w:ascii="Papyrus" w:hAnsi="Papyrus"/>
        </w:rPr>
        <w:t>"Ahh yare, may gown fitting pa pala ko ng 1pm! I have to go mga paps. Bye!"</w:t>
      </w:r>
    </w:p>
    <w:p>
      <w:pPr>
        <w:pStyle w:val="Normal"/>
        <w:rPr>
          <w:rFonts w:ascii="Papyrus" w:hAnsi="Papyrus" w:cs="Papyrus"/>
        </w:rPr>
      </w:pPr>
      <w:r>
        <w:rPr>
          <w:rFonts w:cs="Papyrus" w:ascii="Papyrus" w:hAnsi="Papyrus"/>
        </w:rPr>
        <w:t>Hindi na naman nya ko pinatapos magsalita dahil bigla na lang syang tumayo at nagmamadaling umali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ps bakit ba ayaw mong pumunta?" tanong ni Kiel.</w:t>
      </w:r>
    </w:p>
    <w:p>
      <w:pPr>
        <w:pStyle w:val="Normal"/>
        <w:rPr>
          <w:rFonts w:ascii="Papyrus" w:hAnsi="Papyrus" w:cs="Papyrus"/>
        </w:rPr>
      </w:pPr>
      <w:r>
        <w:rPr>
          <w:rFonts w:cs="Papyrus" w:ascii="Papyrus" w:hAnsi="Papyrus"/>
        </w:rPr>
        <w:t>"Ha? Eh, ayoko eh." ang totoo nyan, nakita ko kasi yung date ng party. Kasabay ng birthday ni Lira. Nagkataon lang b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Gf mo sya. Kailangan mong pumunta ." sabi ni Sh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pa-iling na lang ako. Hayys! Kung alam nyo lang mga pap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Chapter 22</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aturday; 8:57p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kasandal lang ako sa motor ko habang hinihintay pumuti ang uwak. Joke.</w:t>
      </w:r>
    </w:p>
    <w:p>
      <w:pPr>
        <w:pStyle w:val="Normal"/>
        <w:rPr>
          <w:rFonts w:ascii="Papyrus" w:hAnsi="Papyrus" w:cs="Papyrus"/>
        </w:rPr>
      </w:pPr>
      <w:r>
        <w:rPr>
          <w:rFonts w:cs="Papyrus" w:ascii="Papyrus" w:hAnsi="Papyrus"/>
        </w:rPr>
        <w:t>Nandito ako ngayon sa tapat ng bahay nina Lira. Kanina pa ko nagdo-doorbell pero wala man lang akong nakukuhang respond.</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gayon din nga pala ang party ni Esja. Pero bukas pa ang tunay nyang birthday. 10pm pa ang start ng party dahil papaabutin daw nila iyon ng madaling araw.</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o obvious naman kung sinong pinrioritize ko ngayon di ba? Yayayain ko sana si Lira kumain sa labas, mag-bar, mamasyal, basta kahit san nya gustong pumunt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inext ko si Lira. Pang 19th message ko na to sa kanya ngayong araw. Deim! Bakit ba ayaw mong magrepl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ya-maya biglang may nagbukas ng gate.</w:t>
      </w:r>
    </w:p>
    <w:p>
      <w:pPr>
        <w:pStyle w:val="Normal"/>
        <w:rPr>
          <w:rFonts w:ascii="Papyrus" w:hAnsi="Papyrus" w:cs="Papyrus"/>
        </w:rPr>
      </w:pPr>
      <w:r>
        <w:rPr>
          <w:rFonts w:cs="Papyrus" w:ascii="Papyrus" w:hAnsi="Papyrus"/>
        </w:rPr>
        <w:t>"Bata ka, gabing gabi na. Bakit ka nandit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i manang lang pala. Sya ang punong kasambahay nina Lira. Gulo-gulo ang buhok nya ngayon at may konting muta pa sa mata.</w:t>
      </w:r>
    </w:p>
    <w:p>
      <w:pPr>
        <w:pStyle w:val="Normal"/>
        <w:rPr>
          <w:rFonts w:ascii="Papyrus" w:hAnsi="Papyrus" w:cs="Papyrus"/>
        </w:rPr>
      </w:pPr>
      <w:r>
        <w:rPr>
          <w:rFonts w:cs="Papyrus" w:ascii="Papyrus" w:hAnsi="Papyrus"/>
        </w:rPr>
        <w:t>Ang aga naman matulog nit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hh, pasensya na po kung nagising ko kayo. Nandyan po ba si Lira?"</w:t>
      </w:r>
    </w:p>
    <w:p>
      <w:pPr>
        <w:pStyle w:val="Normal"/>
        <w:rPr>
          <w:rFonts w:ascii="Papyrus" w:hAnsi="Papyrus" w:cs="Papyrus"/>
        </w:rPr>
      </w:pPr>
      <w:r>
        <w:rPr>
          <w:rFonts w:cs="Papyrus" w:ascii="Papyrus" w:hAnsi="Papyrus"/>
        </w:rPr>
        <w:t>"Naku utoy. Wala sina mam nag-out of town kagabi p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ww. Yung feeling na ang tagal mong naghintay. Todo effort ka pa nagbihis (opo, naka-bihis ako for incase na pupunta ako sa party) at dala ko pa yung regalo kong domo-kun tapos sasabihin sayong wala dito yung hinihintay mo?! Imbyern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Oh sige po salamat na lang. Pasensya na po ulit sa storb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LUGMOK.</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akit ganun? Iniiwasan nya ba talaga a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sakay na ko ng motor nang biglang nag-vibrate ang phone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right cold silver moon, tonight alone in my roo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Calling..</w:t>
      </w:r>
    </w:p>
    <w:p>
      <w:pPr>
        <w:pStyle w:val="Normal"/>
        <w:rPr>
          <w:rFonts w:ascii="Papyrus" w:hAnsi="Papyrus" w:cs="Papyrus"/>
        </w:rPr>
      </w:pPr>
      <w:r>
        <w:rPr>
          <w:rFonts w:cs="Papyrus" w:ascii="Papyrus" w:hAnsi="Papyrus"/>
        </w:rPr>
        <w:t>Psych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 pressed the answer key at tinapat ang phone ko sa tenga. "O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ONGUE IN A KA. PUPUNTA KA BA O HINDE?! WALA AKONG ESCORT." aray kupo. Nabasag ata eardrums ko.</w:t>
      </w:r>
    </w:p>
    <w:p>
      <w:pPr>
        <w:pStyle w:val="Normal"/>
        <w:rPr>
          <w:rFonts w:ascii="Papyrus" w:hAnsi="Papyrus" w:cs="Papyrus"/>
        </w:rPr>
      </w:pPr>
      <w:r>
        <w:rPr>
          <w:rFonts w:cs="Papyrus" w:ascii="Papyrus" w:hAnsi="Papyrus"/>
        </w:rPr>
        <w:t>In-end call ko na agad.</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Oo na pupunta n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umakay na ko ng motor at tinahak ang daan papuntang Blue Wave resor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salamat kang Esja ka wala ngayon si Lira. Kung nagkataon na nagkasama kami ngayon wala ka talagang escor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gdating ko sa veneu hinanapan muna ako ng mga guard ng invitation bago ako pinapasok. Ang higpit masyado, anak ba to ng president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s i enter the entrance stepping onto a red carpet, ow sorry black carpet pala, i noticed that almost, ahm hindi pala almost, ALL of the guests are wearing black and white attire. Something's wrong her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hen i heared a familiar voice calling my name. "EROM!" si Kiel pal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Ui paps! Buti nakita ko kayo. Andaming bisita, akala ko ba section A lang?" i said with a LOUD voice dahil hindi kami magkarinigan sa lakas ng music. At kung napansin nyong nag-eenglish ako, wala lang. Uso eh. Puro kasi mga nag-eenglish ang naririnig ko sa paligid. Mukhang bigatin ang mga bisita ni weird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no ka ba paps, makapangyarihan ang mga Culkin. Marami silang koneksyon sa iba't iba nilang negosyo kaya puro businessmen and women ang mga bisita ngayon."</w:t>
      </w:r>
    </w:p>
    <w:p>
      <w:pPr>
        <w:pStyle w:val="Normal"/>
        <w:rPr>
          <w:rFonts w:ascii="Papyrus" w:hAnsi="Papyrus" w:cs="Papyrus"/>
        </w:rPr>
      </w:pPr>
      <w:r>
        <w:rPr>
          <w:rFonts w:cs="Papyrus" w:ascii="Papyrus" w:hAnsi="Papyrus"/>
        </w:rPr>
        <w:t xml:space="preserve">"Ganun. Tss." </w:t>
      </w:r>
    </w:p>
    <w:p>
      <w:pPr>
        <w:pStyle w:val="Normal"/>
        <w:rPr>
          <w:rFonts w:ascii="Papyrus" w:hAnsi="Papyrus" w:cs="Papyrus"/>
        </w:rPr>
      </w:pPr>
      <w:r>
        <w:rPr>
          <w:rFonts w:cs="Papyrus" w:ascii="Papyrus" w:hAnsi="Papyrus"/>
        </w:rPr>
        <w:t>"Paps bakit nga pala hindi ka man lang nag black or white?"</w:t>
      </w:r>
    </w:p>
    <w:p>
      <w:pPr>
        <w:pStyle w:val="Normal"/>
        <w:rPr>
          <w:rFonts w:ascii="Papyrus" w:hAnsi="Papyrus" w:cs="Papyrus"/>
        </w:rPr>
      </w:pPr>
      <w:r>
        <w:rPr>
          <w:rFonts w:cs="Papyrus" w:ascii="Papyrus" w:hAnsi="Papyrus"/>
        </w:rPr>
        <w:t>"Pansin ko nga puro kayo naka-itim at puti. Ano bang meron?"</w:t>
      </w:r>
    </w:p>
    <w:p>
      <w:pPr>
        <w:pStyle w:val="Normal"/>
        <w:rPr>
          <w:rFonts w:ascii="Papyrus" w:hAnsi="Papyrus" w:cs="Papyrus"/>
        </w:rPr>
      </w:pPr>
      <w:r>
        <w:rPr>
          <w:rFonts w:cs="Papyrus" w:ascii="Papyrus" w:hAnsi="Papyrus"/>
        </w:rPr>
        <w:t>naguguluhan na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inatukan ako ni Kiel. Aray ha.</w:t>
      </w:r>
    </w:p>
    <w:p>
      <w:pPr>
        <w:pStyle w:val="Normal"/>
        <w:rPr>
          <w:rFonts w:ascii="Papyrus" w:hAnsi="Papyrus" w:cs="Papyrus"/>
        </w:rPr>
      </w:pPr>
      <w:r>
        <w:rPr>
          <w:rFonts w:cs="Papyrus" w:ascii="Papyrus" w:hAnsi="Papyrus"/>
        </w:rPr>
        <w:t>"Ano ka ba naman?! Black and white ang theme ng party! Didn't you read it on your invitation?"</w:t>
      </w:r>
    </w:p>
    <w:p>
      <w:pPr>
        <w:pStyle w:val="Normal"/>
        <w:rPr>
          <w:rFonts w:ascii="Papyrus" w:hAnsi="Papyrus" w:cs="Papyrus"/>
        </w:rPr>
      </w:pPr>
      <w:r>
        <w:rPr>
          <w:rFonts w:cs="Papyrus" w:ascii="Papyrus" w:hAnsi="Papyrus"/>
        </w:rPr>
        <w:t>"Ah, eh hindi ko naman binuklat yun eh."</w:t>
      </w:r>
    </w:p>
    <w:p>
      <w:pPr>
        <w:pStyle w:val="Normal"/>
        <w:rPr>
          <w:rFonts w:ascii="Papyrus" w:hAnsi="Papyrus" w:cs="Papyrus"/>
        </w:rPr>
      </w:pPr>
      <w:r>
        <w:rPr>
          <w:rFonts w:cs="Papyrus" w:ascii="Papyrus" w:hAnsi="Papyrus"/>
        </w:rPr>
        <w:t>"Loko ka talaga. Sige na, puntahan mo na si Esh. Alam mo bang hindi pa sya makalabas dahil wala pa syang escort? Kailangan ka nya sa grand entrance nya."</w:t>
      </w:r>
    </w:p>
    <w:p>
      <w:pPr>
        <w:pStyle w:val="Normal"/>
        <w:rPr>
          <w:rFonts w:ascii="Papyrus" w:hAnsi="Papyrus" w:cs="Papyrus"/>
        </w:rPr>
      </w:pPr>
      <w:r>
        <w:rPr>
          <w:rFonts w:cs="Papyrus" w:ascii="Papyrus" w:hAnsi="Papyrus"/>
        </w:rPr>
        <w:t>"Kow! Ang daming eklat eh. Sige na asan ba s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Dinala ako ni Kiel sa tapat ng dressing room ni Lira. Actually hindi talaga sya dressing room, kwarto sya dito sa resort na ginawang dressing roo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ige paps alis na ko. Pupuntahan ko pa sina El. Baka hinahanap na nila ko. Katok ka na lang dy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g-nod na lang ako tapos umalis na s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katitig lang ako sa pinto ng kwarto. Kumatok ako. Walang respond. Aalis na sana ako nang may biglang magbukas ng pint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ey kidd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ko ba yung tinawag? Ang laki ng boses nung tumawag sakin eh. Lumingon ako at nakita ang isang lalake na nasa mid 40's. Naka-formal attire sya. He seemed to be one of Esja's guests. Eh bakit nasa kwarto sya ni Es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re you Esja's escort?"</w:t>
      </w:r>
    </w:p>
    <w:p>
      <w:pPr>
        <w:pStyle w:val="Normal"/>
        <w:rPr>
          <w:rFonts w:ascii="Papyrus" w:hAnsi="Papyrus" w:cs="Papyrus"/>
        </w:rPr>
      </w:pPr>
      <w:r>
        <w:rPr>
          <w:rFonts w:cs="Papyrus" w:ascii="Papyrus" w:hAnsi="Papyrus"/>
        </w:rPr>
        <w:t>"A-ah, opo?"</w:t>
      </w:r>
    </w:p>
    <w:p>
      <w:pPr>
        <w:pStyle w:val="Normal"/>
        <w:rPr>
          <w:rFonts w:ascii="Papyrus" w:hAnsi="Papyrus" w:cs="Papyrus"/>
        </w:rPr>
      </w:pPr>
      <w:r>
        <w:rPr>
          <w:rFonts w:cs="Papyrus" w:ascii="Papyrus" w:hAnsi="Papyrus"/>
        </w:rPr>
        <w:t>"Just stand by on the stairs on the party veneu." tapos sumilip sya sa loob kwarto. "Sweetie your escort's her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hat's with that 'sweeti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o sinunod ko naman yung sinabi nung lalake. Siguro party organizer lang ni Esh yun? Pero parang hindi rin eh, mukha kasing kagalang-galang. Well, i don't hella care kung sino man yu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edyo kanina pa ko nakaupo dito sa may taas ng hagdan. Tagal huh. Why am i suppose to be her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anggang sa may narinig na lang akong may nagsalita sa mic na nagpatayo sa akin. Boses nung kumausap sakin kanin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Ladies and Gentlemen, im proud to introduce my one and only daughter, Esja!" i see. Daddy nya pala yu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ero natigilan ako nung tumingin ako sa left side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i Esj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Chapter 23</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i Esja. She's stunnin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he's wearing a black tube night gown that fits perfectly to her body. Nakalugay naman ang buhok nya na bahagyang kinulot sa dul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indi ko akalain na ang mukhang lesbian na babaeng 'to will turn into a gorgeous lady tonigh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lapit na sya sak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DugDug. DugDu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ng weird ng feeling. What's with that loud noise coming from my ches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tauhan ako nang maramdaman kong nasa tabi ko na pala s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nong tinitingin-tingin mo dyan? Let's g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untik ko ng makalimutan na escort nga pala ang papel ko ngayon gabi. I stuck out my hand and she held it for a moment as we go downstairs.</w:t>
      </w:r>
    </w:p>
    <w:p>
      <w:pPr>
        <w:pStyle w:val="Normal"/>
        <w:rPr>
          <w:rFonts w:ascii="Papyrus" w:hAnsi="Papyrus" w:cs="Papyrus"/>
        </w:rPr>
      </w:pPr>
      <w:r>
        <w:rPr>
          <w:rFonts w:cs="Papyrus" w:ascii="Papyrus" w:hAnsi="Papyrus"/>
        </w:rPr>
        <w:t>Parang may kuryenteng dumaloy sa kamay ko nung inabot ko ang kamay n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katingin lahat ng tao. Nasa amin ang spotlight. Geez.</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ng makababa na kami ay nagsalita ulit ang daddy ni Esj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appy birthday my sweetie. Alam kong ang mga ganitong parties ay para lang sa mga debudants, pero gusto ko lang talagang makabawi sayo sa mga pagkukulang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aauhh. I love you dad!" sabay hug ni Esja sa daddy n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umingin naman sa akin ang daddy nya.</w:t>
      </w:r>
    </w:p>
    <w:p>
      <w:pPr>
        <w:pStyle w:val="Normal"/>
        <w:rPr>
          <w:rFonts w:ascii="Papyrus" w:hAnsi="Papyrus" w:cs="Papyrus"/>
        </w:rPr>
      </w:pPr>
      <w:r>
        <w:rPr>
          <w:rFonts w:cs="Papyrus" w:ascii="Papyrus" w:hAnsi="Papyrus"/>
        </w:rPr>
        <w:t>"Please take care of my daughter. I trust you."</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ah, yes Mr.Culkin." oo na lang &gt;_____&l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gsimula na ang programme. May 16 balloons para sa mga bata, 16 candles para sa mga classmate nyang babae na feeling close and other relatives, at 16 roses, syempre alam nyo na yan. Parang debut talaga ang datin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gsimula na ang 16 roses. Syempre first dance nya ang daddy nya. Sinundan nung mga kaklase naming lalake. Then followed by the Alpha Pichu Papi, sino pa b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 xml:space="preserve">At ang last dance, ehem ehem.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y binigay sila sakin na black rose. Yun daw ang ibibigay ko kay Esja mamaya. Weird, bakit black?</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gkakuha ko nung rose sakto naman natapos na ang 15th danc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y tur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Lumapit ako sa kanya habang kagat-kagat ko yung ros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lt;&lt; On Track: Tears in Heaven by Eric Clapton &gt;&g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ould you know my name</w:t>
      </w:r>
    </w:p>
    <w:p>
      <w:pPr>
        <w:pStyle w:val="Normal"/>
        <w:rPr>
          <w:rFonts w:ascii="Papyrus" w:hAnsi="Papyrus" w:cs="Papyrus"/>
        </w:rPr>
      </w:pPr>
      <w:r>
        <w:rPr>
          <w:rFonts w:cs="Papyrus" w:ascii="Papyrus" w:hAnsi="Papyrus"/>
        </w:rPr>
        <w:t>If I saw you in heave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inigay ko yung rose sa kanya. Nag-smile back lang sya sak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ould it be the same</w:t>
      </w:r>
    </w:p>
    <w:p>
      <w:pPr>
        <w:pStyle w:val="Normal"/>
        <w:rPr>
          <w:rFonts w:ascii="Papyrus" w:hAnsi="Papyrus" w:cs="Papyrus"/>
        </w:rPr>
      </w:pPr>
      <w:r>
        <w:rPr>
          <w:rFonts w:cs="Papyrus" w:ascii="Papyrus" w:hAnsi="Papyrus"/>
        </w:rPr>
        <w:t>If I saw you in heave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inawakan ko sya sa waist nya. Puro roses naman yung kanan nyang kamay kaya isang kamay lang ang nakahawak sa balikat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 must be strong</w:t>
      </w:r>
    </w:p>
    <w:p>
      <w:pPr>
        <w:pStyle w:val="Normal"/>
        <w:rPr>
          <w:rFonts w:ascii="Papyrus" w:hAnsi="Papyrus" w:cs="Papyrus"/>
        </w:rPr>
      </w:pPr>
      <w:r>
        <w:rPr>
          <w:rFonts w:cs="Papyrus" w:ascii="Papyrus" w:hAnsi="Papyrus"/>
        </w:rPr>
        <w:t>And carry on</w:t>
      </w:r>
    </w:p>
    <w:p>
      <w:pPr>
        <w:pStyle w:val="Normal"/>
        <w:rPr>
          <w:rFonts w:ascii="Papyrus" w:hAnsi="Papyrus" w:cs="Papyrus"/>
        </w:rPr>
      </w:pPr>
      <w:r>
        <w:rPr>
          <w:rFonts w:cs="Papyrus" w:ascii="Papyrus" w:hAnsi="Papyrus"/>
        </w:rPr>
        <w:t>'Cause I know I don't belong</w:t>
      </w:r>
    </w:p>
    <w:p>
      <w:pPr>
        <w:pStyle w:val="Normal"/>
        <w:rPr>
          <w:rFonts w:ascii="Papyrus" w:hAnsi="Papyrus" w:cs="Papyrus"/>
        </w:rPr>
      </w:pPr>
      <w:r>
        <w:rPr>
          <w:rFonts w:cs="Papyrus" w:ascii="Papyrus" w:hAnsi="Papyrus"/>
        </w:rPr>
        <w:t>Here in heave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WKWARD SILENC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ime can bring you down</w:t>
      </w:r>
    </w:p>
    <w:p>
      <w:pPr>
        <w:pStyle w:val="Normal"/>
        <w:rPr>
          <w:rFonts w:ascii="Papyrus" w:hAnsi="Papyrus" w:cs="Papyrus"/>
        </w:rPr>
      </w:pPr>
      <w:r>
        <w:rPr>
          <w:rFonts w:cs="Papyrus" w:ascii="Papyrus" w:hAnsi="Papyrus"/>
        </w:rPr>
        <w:t>Time can bend your knees</w:t>
      </w:r>
    </w:p>
    <w:p>
      <w:pPr>
        <w:pStyle w:val="Normal"/>
        <w:rPr>
          <w:rFonts w:ascii="Papyrus" w:hAnsi="Papyrus" w:cs="Papyrus"/>
        </w:rPr>
      </w:pPr>
      <w:r>
        <w:rPr>
          <w:rFonts w:cs="Papyrus" w:ascii="Papyrus" w:hAnsi="Papyrus"/>
        </w:rPr>
        <w:t>Time can break your heart</w:t>
      </w:r>
    </w:p>
    <w:p>
      <w:pPr>
        <w:pStyle w:val="Normal"/>
        <w:rPr>
          <w:rFonts w:ascii="Papyrus" w:hAnsi="Papyrus" w:cs="Papyrus"/>
        </w:rPr>
      </w:pPr>
      <w:r>
        <w:rPr>
          <w:rFonts w:cs="Papyrus" w:ascii="Papyrus" w:hAnsi="Papyrus"/>
        </w:rPr>
        <w:t>Have you begging please</w:t>
      </w:r>
    </w:p>
    <w:p>
      <w:pPr>
        <w:pStyle w:val="Normal"/>
        <w:rPr>
          <w:rFonts w:ascii="Papyrus" w:hAnsi="Papyrus" w:cs="Papyrus"/>
        </w:rPr>
      </w:pPr>
      <w:r>
        <w:rPr>
          <w:rFonts w:cs="Papyrus" w:ascii="Papyrus" w:hAnsi="Papyrus"/>
        </w:rPr>
        <w:t>Begging please Beyond the door</w:t>
      </w:r>
    </w:p>
    <w:p>
      <w:pPr>
        <w:pStyle w:val="Normal"/>
        <w:rPr>
          <w:rFonts w:ascii="Papyrus" w:hAnsi="Papyrus" w:cs="Papyrus"/>
        </w:rPr>
      </w:pPr>
      <w:r>
        <w:rPr>
          <w:rFonts w:cs="Papyrus" w:ascii="Papyrus" w:hAnsi="Papyrus"/>
        </w:rPr>
        <w:t>There's peace, I'm sure</w:t>
      </w:r>
    </w:p>
    <w:p>
      <w:pPr>
        <w:pStyle w:val="Normal"/>
        <w:rPr>
          <w:rFonts w:ascii="Papyrus" w:hAnsi="Papyrus" w:cs="Papyrus"/>
        </w:rPr>
      </w:pPr>
      <w:r>
        <w:rPr>
          <w:rFonts w:cs="Papyrus" w:ascii="Papyrus" w:hAnsi="Papyrus"/>
        </w:rPr>
        <w:t>And I know there'll be no more</w:t>
      </w:r>
    </w:p>
    <w:p>
      <w:pPr>
        <w:pStyle w:val="Normal"/>
        <w:rPr>
          <w:rFonts w:ascii="Papyrus" w:hAnsi="Papyrus" w:cs="Papyrus"/>
        </w:rPr>
      </w:pPr>
      <w:r>
        <w:rPr>
          <w:rFonts w:cs="Papyrus" w:ascii="Papyrus" w:hAnsi="Papyrus"/>
        </w:rPr>
        <w:t>Tears in heave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Uhm, Pa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m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ala ka ba talagang balak pumunta sa party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ould you hold my hand</w:t>
      </w:r>
    </w:p>
    <w:p>
      <w:pPr>
        <w:pStyle w:val="Normal"/>
        <w:rPr>
          <w:rFonts w:ascii="Papyrus" w:hAnsi="Papyrus" w:cs="Papyrus"/>
        </w:rPr>
      </w:pPr>
      <w:r>
        <w:rPr>
          <w:rFonts w:cs="Papyrus" w:ascii="Papyrus" w:hAnsi="Papyrus"/>
        </w:rPr>
        <w:t>If I saw you in heave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a katanuyan WALA TALAGA. Pero hindi naman ako nagsisising pumunta ako ngayon.</w:t>
      </w:r>
    </w:p>
    <w:p>
      <w:pPr>
        <w:pStyle w:val="Normal"/>
        <w:rPr>
          <w:rFonts w:ascii="Papyrus" w:hAnsi="Papyrus" w:cs="Papyrus"/>
        </w:rPr>
      </w:pPr>
      <w:r>
        <w:rPr>
          <w:rFonts w:cs="Papyrus" w:ascii="Papyrus" w:hAnsi="Papyrus"/>
        </w:rPr>
        <w:t>"Bakit? Malulungkot ka ba pag hindi ako pumunt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ould you help me stand</w:t>
      </w:r>
    </w:p>
    <w:p>
      <w:pPr>
        <w:pStyle w:val="Normal"/>
        <w:rPr>
          <w:rFonts w:ascii="Papyrus" w:hAnsi="Papyrus" w:cs="Papyrus"/>
        </w:rPr>
      </w:pPr>
      <w:r>
        <w:rPr>
          <w:rFonts w:cs="Papyrus" w:ascii="Papyrus" w:hAnsi="Papyrus"/>
        </w:rPr>
        <w:t>If I saw you in heave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saya naman ako kahit wala ka e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ll find my way</w:t>
      </w:r>
    </w:p>
    <w:p>
      <w:pPr>
        <w:pStyle w:val="Normal"/>
        <w:rPr>
          <w:rFonts w:ascii="Papyrus" w:hAnsi="Papyrus" w:cs="Papyrus"/>
        </w:rPr>
      </w:pPr>
      <w:r>
        <w:rPr>
          <w:rFonts w:cs="Papyrus" w:ascii="Papyrus" w:hAnsi="Papyrus"/>
        </w:rPr>
        <w:t>Through night and day</w:t>
      </w:r>
    </w:p>
    <w:p>
      <w:pPr>
        <w:pStyle w:val="Normal"/>
        <w:rPr>
          <w:rFonts w:ascii="Papyrus" w:hAnsi="Papyrus" w:cs="Papyrus"/>
        </w:rPr>
      </w:pPr>
      <w:r>
        <w:rPr>
          <w:rFonts w:cs="Papyrus" w:ascii="Papyrus" w:hAnsi="Papyrus"/>
        </w:rPr>
        <w:t>'Cause I know I just can't stay</w:t>
      </w:r>
    </w:p>
    <w:p>
      <w:pPr>
        <w:pStyle w:val="Normal"/>
        <w:rPr>
          <w:rFonts w:ascii="Papyrus" w:hAnsi="Papyrus" w:cs="Papyrus"/>
        </w:rPr>
      </w:pPr>
      <w:r>
        <w:rPr>
          <w:rFonts w:cs="Papyrus" w:ascii="Papyrus" w:hAnsi="Papyrus"/>
        </w:rPr>
        <w:t>Here in heave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umusobra nga lang kapag andyan ka n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DugDug. DugDu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ime can bring you down</w:t>
      </w:r>
    </w:p>
    <w:p>
      <w:pPr>
        <w:pStyle w:val="Normal"/>
        <w:rPr>
          <w:rFonts w:ascii="Papyrus" w:hAnsi="Papyrus" w:cs="Papyrus"/>
        </w:rPr>
      </w:pPr>
      <w:r>
        <w:rPr>
          <w:rFonts w:cs="Papyrus" w:ascii="Papyrus" w:hAnsi="Papyrus"/>
        </w:rPr>
        <w:t>Time can bend your knees</w:t>
      </w:r>
    </w:p>
    <w:p>
      <w:pPr>
        <w:pStyle w:val="Normal"/>
        <w:rPr>
          <w:rFonts w:ascii="Papyrus" w:hAnsi="Papyrus" w:cs="Papyrus"/>
        </w:rPr>
      </w:pPr>
      <w:r>
        <w:rPr>
          <w:rFonts w:cs="Papyrus" w:ascii="Papyrus" w:hAnsi="Papyrus"/>
        </w:rPr>
        <w:t>Time can break your heart</w:t>
      </w:r>
    </w:p>
    <w:p>
      <w:pPr>
        <w:pStyle w:val="Normal"/>
        <w:rPr>
          <w:rFonts w:ascii="Papyrus" w:hAnsi="Papyrus" w:cs="Papyrus"/>
        </w:rPr>
      </w:pPr>
      <w:r>
        <w:rPr>
          <w:rFonts w:cs="Papyrus" w:ascii="Papyrus" w:hAnsi="Papyrus"/>
        </w:rPr>
        <w:t>Have you begging please</w:t>
      </w:r>
    </w:p>
    <w:p>
      <w:pPr>
        <w:pStyle w:val="Normal"/>
        <w:rPr>
          <w:rFonts w:ascii="Papyrus" w:hAnsi="Papyrus" w:cs="Papyrus"/>
        </w:rPr>
      </w:pPr>
      <w:r>
        <w:rPr>
          <w:rFonts w:cs="Papyrus" w:ascii="Papyrus" w:hAnsi="Papyrus"/>
        </w:rPr>
        <w:t>Begging please Beyond the door</w:t>
      </w:r>
    </w:p>
    <w:p>
      <w:pPr>
        <w:pStyle w:val="Normal"/>
        <w:rPr>
          <w:rFonts w:ascii="Papyrus" w:hAnsi="Papyrus" w:cs="Papyrus"/>
        </w:rPr>
      </w:pPr>
      <w:r>
        <w:rPr>
          <w:rFonts w:cs="Papyrus" w:ascii="Papyrus" w:hAnsi="Papyrus"/>
        </w:rPr>
        <w:t>There's peace, I'm sure</w:t>
      </w:r>
    </w:p>
    <w:p>
      <w:pPr>
        <w:pStyle w:val="Normal"/>
        <w:rPr>
          <w:rFonts w:ascii="Papyrus" w:hAnsi="Papyrus" w:cs="Papyrus"/>
        </w:rPr>
      </w:pPr>
      <w:r>
        <w:rPr>
          <w:rFonts w:cs="Papyrus" w:ascii="Papyrus" w:hAnsi="Papyrus"/>
        </w:rPr>
        <w:t>And I know there'll be no</w:t>
      </w:r>
    </w:p>
    <w:p>
      <w:pPr>
        <w:pStyle w:val="Normal"/>
        <w:rPr>
          <w:rFonts w:ascii="Papyrus" w:hAnsi="Papyrus" w:cs="Papyrus"/>
        </w:rPr>
      </w:pPr>
      <w:r>
        <w:rPr>
          <w:rFonts w:cs="Papyrus" w:ascii="Papyrus" w:hAnsi="Papyrus"/>
        </w:rPr>
        <w:t>more</w:t>
      </w:r>
    </w:p>
    <w:p>
      <w:pPr>
        <w:pStyle w:val="Normal"/>
        <w:rPr>
          <w:rFonts w:ascii="Papyrus" w:hAnsi="Papyrus" w:cs="Papyrus"/>
        </w:rPr>
      </w:pPr>
      <w:r>
        <w:rPr>
          <w:rFonts w:cs="Papyrus" w:ascii="Papyrus" w:hAnsi="Papyrus"/>
        </w:rPr>
        <w:t>Tears in heave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umasabay ang heartbeat ko sa rhythm ng kanta. Ayoko ng ganitong feelin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ould you know my name</w:t>
      </w:r>
    </w:p>
    <w:p>
      <w:pPr>
        <w:pStyle w:val="Normal"/>
        <w:rPr>
          <w:rFonts w:ascii="Papyrus" w:hAnsi="Papyrus" w:cs="Papyrus"/>
        </w:rPr>
      </w:pPr>
      <w:r>
        <w:rPr>
          <w:rFonts w:cs="Papyrus" w:ascii="Papyrus" w:hAnsi="Papyrus"/>
        </w:rPr>
        <w:t>If I saw you in heaven?</w:t>
      </w:r>
    </w:p>
    <w:p>
      <w:pPr>
        <w:pStyle w:val="Normal"/>
        <w:rPr>
          <w:rFonts w:ascii="Papyrus" w:hAnsi="Papyrus" w:cs="Papyrus"/>
        </w:rPr>
      </w:pPr>
      <w:r>
        <w:rPr>
          <w:rFonts w:cs="Papyrus" w:ascii="Papyrus" w:hAnsi="Papyrus"/>
        </w:rPr>
        <w:t>Would it be the same</w:t>
      </w:r>
    </w:p>
    <w:p>
      <w:pPr>
        <w:pStyle w:val="Normal"/>
        <w:rPr>
          <w:rFonts w:ascii="Papyrus" w:hAnsi="Papyrus" w:cs="Papyrus"/>
        </w:rPr>
      </w:pPr>
      <w:r>
        <w:rPr>
          <w:rFonts w:cs="Papyrus" w:ascii="Papyrus" w:hAnsi="Papyrus"/>
        </w:rPr>
        <w:t>If I saw you in heave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ana matapos na yung kanta &gt;_____&l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 must be strong</w:t>
      </w:r>
    </w:p>
    <w:p>
      <w:pPr>
        <w:pStyle w:val="Normal"/>
        <w:rPr>
          <w:rFonts w:ascii="Papyrus" w:hAnsi="Papyrus" w:cs="Papyrus"/>
        </w:rPr>
      </w:pPr>
      <w:r>
        <w:rPr>
          <w:rFonts w:cs="Papyrus" w:ascii="Papyrus" w:hAnsi="Papyrus"/>
        </w:rPr>
        <w:t>And carry on</w:t>
      </w:r>
    </w:p>
    <w:p>
      <w:pPr>
        <w:pStyle w:val="Normal"/>
        <w:rPr>
          <w:rFonts w:ascii="Papyrus" w:hAnsi="Papyrus" w:cs="Papyrus"/>
        </w:rPr>
      </w:pPr>
      <w:r>
        <w:rPr>
          <w:rFonts w:cs="Papyrus" w:ascii="Papyrus" w:hAnsi="Papyrus"/>
        </w:rPr>
        <w:t>'Cause I know I don't belong</w:t>
      </w:r>
    </w:p>
    <w:p>
      <w:pPr>
        <w:pStyle w:val="Normal"/>
        <w:rPr>
          <w:rFonts w:ascii="Papyrus" w:hAnsi="Papyrus" w:cs="Papyrus"/>
        </w:rPr>
      </w:pPr>
      <w:r>
        <w:rPr>
          <w:rFonts w:cs="Papyrus" w:ascii="Papyrus" w:hAnsi="Papyrus"/>
        </w:rPr>
        <w:t>Here in heaven</w:t>
      </w:r>
    </w:p>
    <w:p>
      <w:pPr>
        <w:pStyle w:val="Normal"/>
        <w:rPr>
          <w:rFonts w:ascii="Papyrus" w:hAnsi="Papyrus" w:cs="Papyrus"/>
        </w:rPr>
      </w:pPr>
      <w:r>
        <w:rPr>
          <w:rFonts w:cs="Papyrus" w:ascii="Papyrus" w:hAnsi="Papyrus"/>
        </w:rPr>
        <w:t>'Cause I know I don't belong</w:t>
      </w:r>
    </w:p>
    <w:p>
      <w:pPr>
        <w:pStyle w:val="Normal"/>
        <w:rPr>
          <w:rFonts w:ascii="Papyrus" w:hAnsi="Papyrus" w:cs="Papyrus"/>
        </w:rPr>
      </w:pPr>
      <w:r>
        <w:rPr>
          <w:rFonts w:cs="Papyrus" w:ascii="Papyrus" w:hAnsi="Papyrus"/>
        </w:rPr>
        <w:t>Here in heave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happy birthday Es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ool side; 1:04a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asama ko ngayon sina El at Shin. Ini-interview kasi si Kiel ng ilang mga press habang si Esja ay busy siguro sa pag-aasikaso sa mga bisit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ay ano ba yan! Akala ko ba pool party 'to?" reklamo ni El.</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ag ka ngang atat. 30mins na lang pwede na kitang ilunod." sagot naman ni Sh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torbo kayo sa pag-eemote ko dito eh!" hayy. Mag-isa lang ako kanina dito, dumating lang 'tong dalawang 'to umingay n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aha, sori paps. Gulo nitong si Shin eh sabat ng saba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ow. Saan ba ko makakahanap ng katahimikan?!</w:t>
      </w:r>
    </w:p>
    <w:p>
      <w:pPr>
        <w:pStyle w:val="Normal"/>
        <w:rPr>
          <w:rFonts w:ascii="Papyrus" w:hAnsi="Papyrus" w:cs="Papyrus"/>
        </w:rPr>
      </w:pPr>
      <w:r>
        <w:rPr>
          <w:rFonts w:cs="Papyrus" w:ascii="Papyrus" w:hAnsi="Papyrus"/>
        </w:rPr>
        <w:t>Mabuti pang maka-uwi na lang. Antok na rin naman ako. Wala na kong pake sa pool party na y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gpa-paalam na ko kena Shin. Inubos ko na ang laman ng wine glass ko at tumayo nang bigla akong makarinig ng tunog ng gitar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ntro: Toret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andali na lang</w:t>
      </w:r>
    </w:p>
    <w:p>
      <w:pPr>
        <w:pStyle w:val="Normal"/>
        <w:rPr>
          <w:rFonts w:ascii="Papyrus" w:hAnsi="Papyrus" w:cs="Papyrus"/>
        </w:rPr>
      </w:pPr>
      <w:r>
        <w:rPr>
          <w:rFonts w:cs="Papyrus" w:ascii="Papyrus" w:hAnsi="Papyrus"/>
        </w:rPr>
        <w:t>Maaari bang pagbigy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y live band pala silang ni-rent?" nagtatakang sabi ni El.</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alis na nga</w:t>
      </w:r>
    </w:p>
    <w:p>
      <w:pPr>
        <w:pStyle w:val="Normal"/>
        <w:rPr>
          <w:rFonts w:ascii="Papyrus" w:hAnsi="Papyrus" w:cs="Papyrus"/>
        </w:rPr>
      </w:pPr>
      <w:r>
        <w:rPr>
          <w:rFonts w:cs="Papyrus" w:ascii="Papyrus" w:hAnsi="Papyrus"/>
        </w:rPr>
        <w:t>Maaari bang hawakan ang</w:t>
      </w:r>
    </w:p>
    <w:p>
      <w:pPr>
        <w:pStyle w:val="Normal"/>
        <w:rPr>
          <w:rFonts w:ascii="Papyrus" w:hAnsi="Papyrus" w:cs="Papyrus"/>
        </w:rPr>
      </w:pPr>
      <w:r>
        <w:rPr>
          <w:rFonts w:cs="Papyrus" w:ascii="Papyrus" w:hAnsi="Papyrus"/>
        </w:rPr>
        <w:t>Iyong mga kama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hh, Pink Pandas yan. Banda nina Esh." sabi naman ni Sh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patingin naman ako agad sa may party area at nakita si Esja na kumakanta kasama ang isang band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ana ay maabot ang langit</w:t>
      </w:r>
    </w:p>
    <w:p>
      <w:pPr>
        <w:pStyle w:val="Normal"/>
        <w:rPr>
          <w:rFonts w:ascii="Papyrus" w:hAnsi="Papyrus" w:cs="Papyrus"/>
        </w:rPr>
      </w:pPr>
      <w:r>
        <w:rPr>
          <w:rFonts w:cs="Papyrus" w:ascii="Papyrus" w:hAnsi="Papyrus"/>
        </w:rPr>
        <w:t>Ang iyong mga ngiti,</w:t>
      </w:r>
    </w:p>
    <w:p>
      <w:pPr>
        <w:pStyle w:val="Normal"/>
        <w:rPr>
          <w:rFonts w:ascii="Papyrus" w:hAnsi="Papyrus" w:cs="Papyrus"/>
        </w:rPr>
      </w:pPr>
      <w:r>
        <w:rPr>
          <w:rFonts w:cs="Papyrus" w:ascii="Papyrus" w:hAnsi="Papyrus"/>
        </w:rPr>
        <w:t>Sana ay masilip..</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anep. Marunong palang kumanta ang weirdong 't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ag kang mag-alala</w:t>
      </w:r>
    </w:p>
    <w:p>
      <w:pPr>
        <w:pStyle w:val="Normal"/>
        <w:rPr>
          <w:rFonts w:ascii="Papyrus" w:hAnsi="Papyrus" w:cs="Papyrus"/>
        </w:rPr>
      </w:pPr>
      <w:r>
        <w:rPr>
          <w:rFonts w:cs="Papyrus" w:ascii="Papyrus" w:hAnsi="Papyrus"/>
        </w:rPr>
        <w:t>Di ko ipipilit sayo</w:t>
      </w:r>
    </w:p>
    <w:p>
      <w:pPr>
        <w:pStyle w:val="Normal"/>
        <w:rPr>
          <w:rFonts w:ascii="Papyrus" w:hAnsi="Papyrus" w:cs="Papyrus"/>
        </w:rPr>
      </w:pPr>
      <w:r>
        <w:rPr>
          <w:rFonts w:cs="Papyrus" w:ascii="Papyrus" w:hAnsi="Papyrus"/>
        </w:rPr>
        <w:t>Kahit na lilipad</w:t>
      </w:r>
    </w:p>
    <w:p>
      <w:pPr>
        <w:pStyle w:val="Normal"/>
        <w:rPr>
          <w:rFonts w:ascii="Papyrus" w:hAnsi="Papyrus" w:cs="Papyrus"/>
        </w:rPr>
      </w:pPr>
      <w:r>
        <w:rPr>
          <w:rFonts w:cs="Papyrus" w:ascii="Papyrus" w:hAnsi="Papyrus"/>
        </w:rPr>
        <w:t>Ang isip ko'y torete say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anubayan! Naudlot ang pag-uwi dahil sa kantang 'to! Ang sarap kasing pakinggan ng boses nya. &gt;____&l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lang gabi pa nga lang</w:t>
      </w:r>
    </w:p>
    <w:p>
      <w:pPr>
        <w:pStyle w:val="Normal"/>
        <w:rPr>
          <w:rFonts w:ascii="Papyrus" w:hAnsi="Papyrus" w:cs="Papyrus"/>
        </w:rPr>
      </w:pPr>
      <w:r>
        <w:rPr>
          <w:rFonts w:cs="Papyrus" w:ascii="Papyrus" w:hAnsi="Papyrus"/>
        </w:rPr>
        <w:t>nang tayo'y pinagtagpo</w:t>
      </w:r>
    </w:p>
    <w:p>
      <w:pPr>
        <w:pStyle w:val="Normal"/>
        <w:rPr>
          <w:rFonts w:ascii="Papyrus" w:hAnsi="Papyrus" w:cs="Papyrus"/>
        </w:rPr>
      </w:pPr>
      <w:r>
        <w:rPr>
          <w:rFonts w:cs="Papyrus" w:ascii="Papyrus" w:hAnsi="Papyrus"/>
        </w:rPr>
        <w:t>Na parang may tumulak</w:t>
      </w:r>
    </w:p>
    <w:p>
      <w:pPr>
        <w:pStyle w:val="Normal"/>
        <w:rPr>
          <w:rFonts w:ascii="Papyrus" w:hAnsi="Papyrus" w:cs="Papyrus"/>
        </w:rPr>
      </w:pPr>
      <w:r>
        <w:rPr>
          <w:rFonts w:cs="Papyrus" w:ascii="Papyrus" w:hAnsi="Papyrus"/>
        </w:rPr>
        <w:t>Nanlalamig, nanginginig na ako</w:t>
      </w:r>
    </w:p>
    <w:p>
      <w:pPr>
        <w:pStyle w:val="Normal"/>
        <w:rPr>
          <w:rFonts w:ascii="Papyrus" w:hAnsi="Papyrus" w:cs="Papyrus"/>
        </w:rPr>
      </w:pPr>
      <w:r>
        <w:rPr>
          <w:rFonts w:cs="Papyrus" w:ascii="Papyrus" w:hAnsi="Papyrus"/>
        </w:rPr>
        <w:t>Akala ko nung una</w:t>
      </w:r>
    </w:p>
    <w:p>
      <w:pPr>
        <w:pStyle w:val="Normal"/>
        <w:rPr>
          <w:rFonts w:ascii="Papyrus" w:hAnsi="Papyrus" w:cs="Papyrus"/>
        </w:rPr>
      </w:pPr>
      <w:r>
        <w:rPr>
          <w:rFonts w:cs="Papyrus" w:ascii="Papyrus" w:hAnsi="Papyrus"/>
        </w:rPr>
        <w:t>May bukas ang ganito</w:t>
      </w:r>
    </w:p>
    <w:p>
      <w:pPr>
        <w:pStyle w:val="Normal"/>
        <w:rPr>
          <w:rFonts w:ascii="Papyrus" w:hAnsi="Papyrus" w:cs="Papyrus"/>
        </w:rPr>
      </w:pPr>
      <w:r>
        <w:rPr>
          <w:rFonts w:cs="Papyrus" w:ascii="Papyrus" w:hAnsi="Papyrus"/>
        </w:rPr>
        <w:t>Mabuti pang umiwas</w:t>
      </w:r>
    </w:p>
    <w:p>
      <w:pPr>
        <w:pStyle w:val="Normal"/>
        <w:rPr>
          <w:rFonts w:ascii="Papyrus" w:hAnsi="Papyrus" w:cs="Papyrus"/>
        </w:rPr>
      </w:pPr>
      <w:r>
        <w:rPr>
          <w:rFonts w:cs="Papyrus" w:ascii="Papyrus" w:hAnsi="Papyrus"/>
        </w:rPr>
        <w:t>Pero salamat na rin at nagtagp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orete torete</w:t>
      </w:r>
    </w:p>
    <w:p>
      <w:pPr>
        <w:pStyle w:val="Normal"/>
        <w:rPr>
          <w:rFonts w:ascii="Papyrus" w:hAnsi="Papyrus" w:cs="Papyrus"/>
        </w:rPr>
      </w:pPr>
      <w:r>
        <w:rPr>
          <w:rFonts w:cs="Papyrus" w:ascii="Papyrus" w:hAnsi="Papyrus"/>
        </w:rPr>
        <w:t>Torete ako</w:t>
      </w:r>
    </w:p>
    <w:p>
      <w:pPr>
        <w:pStyle w:val="Normal"/>
        <w:rPr>
          <w:rFonts w:ascii="Papyrus" w:hAnsi="Papyrus" w:cs="Papyrus"/>
        </w:rPr>
      </w:pPr>
      <w:r>
        <w:rPr>
          <w:rFonts w:cs="Papyrus" w:ascii="Papyrus" w:hAnsi="Papyrus"/>
        </w:rPr>
        <w:t>Torete torete</w:t>
      </w:r>
    </w:p>
    <w:p>
      <w:pPr>
        <w:pStyle w:val="Normal"/>
        <w:rPr>
          <w:rFonts w:ascii="Papyrus" w:hAnsi="Papyrus" w:cs="Papyrus"/>
        </w:rPr>
      </w:pPr>
      <w:r>
        <w:rPr>
          <w:rFonts w:cs="Papyrus" w:ascii="Papyrus" w:hAnsi="Papyrus"/>
        </w:rPr>
        <w:t>Torete say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ag kang mag-alala</w:t>
      </w:r>
    </w:p>
    <w:p>
      <w:pPr>
        <w:pStyle w:val="Normal"/>
        <w:rPr>
          <w:rFonts w:ascii="Papyrus" w:hAnsi="Papyrus" w:cs="Papyrus"/>
        </w:rPr>
      </w:pPr>
      <w:r>
        <w:rPr>
          <w:rFonts w:cs="Papyrus" w:ascii="Papyrus" w:hAnsi="Papyrus"/>
        </w:rPr>
        <w:t>Di ko ipipilit sayo</w:t>
      </w:r>
    </w:p>
    <w:p>
      <w:pPr>
        <w:pStyle w:val="Normal"/>
        <w:rPr>
          <w:rFonts w:ascii="Papyrus" w:hAnsi="Papyrus" w:cs="Papyrus"/>
        </w:rPr>
      </w:pPr>
      <w:r>
        <w:rPr>
          <w:rFonts w:cs="Papyrus" w:ascii="Papyrus" w:hAnsi="Papyrus"/>
        </w:rPr>
        <w:t>Kahit na lilipad</w:t>
      </w:r>
    </w:p>
    <w:p>
      <w:pPr>
        <w:pStyle w:val="Normal"/>
        <w:rPr>
          <w:rFonts w:ascii="Papyrus" w:hAnsi="Papyrus" w:cs="Papyrus"/>
        </w:rPr>
      </w:pPr>
      <w:r>
        <w:rPr>
          <w:rFonts w:cs="Papyrus" w:ascii="Papyrus" w:hAnsi="Papyrus"/>
        </w:rPr>
        <w:t>Ang isip ko'y torete say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orete torete</w:t>
      </w:r>
    </w:p>
    <w:p>
      <w:pPr>
        <w:pStyle w:val="Normal"/>
        <w:rPr>
          <w:rFonts w:ascii="Papyrus" w:hAnsi="Papyrus" w:cs="Papyrus"/>
        </w:rPr>
      </w:pPr>
      <w:r>
        <w:rPr>
          <w:rFonts w:cs="Papyrus" w:ascii="Papyrus" w:hAnsi="Papyrus"/>
        </w:rPr>
        <w:t>Torete ako</w:t>
      </w:r>
    </w:p>
    <w:p>
      <w:pPr>
        <w:pStyle w:val="Normal"/>
        <w:rPr>
          <w:rFonts w:ascii="Papyrus" w:hAnsi="Papyrus" w:cs="Papyrus"/>
        </w:rPr>
      </w:pPr>
      <w:r>
        <w:rPr>
          <w:rFonts w:cs="Papyrus" w:ascii="Papyrus" w:hAnsi="Papyrus"/>
        </w:rPr>
        <w:t>Torete torete</w:t>
      </w:r>
    </w:p>
    <w:p>
      <w:pPr>
        <w:pStyle w:val="Normal"/>
        <w:rPr>
          <w:rFonts w:ascii="Papyrus" w:hAnsi="Papyrus" w:cs="Papyrus"/>
        </w:rPr>
      </w:pPr>
      <w:r>
        <w:rPr>
          <w:rFonts w:cs="Papyrus" w:ascii="Papyrus" w:hAnsi="Papyrus"/>
        </w:rPr>
        <w:t>Torete sayo..</w:t>
      </w:r>
    </w:p>
    <w:p>
      <w:pPr>
        <w:pStyle w:val="Normal"/>
        <w:rPr>
          <w:rFonts w:ascii="Papyrus" w:hAnsi="Papyrus" w:cs="Papyrus"/>
        </w:rPr>
      </w:pPr>
      <w:r>
        <w:rPr>
          <w:rFonts w:cs="Papyrus" w:ascii="Papyrus" w:hAnsi="Papyrus"/>
        </w:rPr>
        <w:t>"HAPPY 1ST MONTHSARY SAMIN NG PAO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ow huh, talagang kelangan ibroadcast?! Monthsary pala namin, hindi ko alam. At wala akong pake. Pero atleast naka-isang buwan na kami. Konting tiis na lang Ero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orete torete</w:t>
      </w:r>
    </w:p>
    <w:p>
      <w:pPr>
        <w:pStyle w:val="Normal"/>
        <w:rPr>
          <w:rFonts w:ascii="Papyrus" w:hAnsi="Papyrus" w:cs="Papyrus"/>
        </w:rPr>
      </w:pPr>
      <w:r>
        <w:rPr>
          <w:rFonts w:cs="Papyrus" w:ascii="Papyrus" w:hAnsi="Papyrus"/>
        </w:rPr>
        <w:t>Torete ako</w:t>
      </w:r>
    </w:p>
    <w:p>
      <w:pPr>
        <w:pStyle w:val="Normal"/>
        <w:rPr>
          <w:rFonts w:ascii="Papyrus" w:hAnsi="Papyrus" w:cs="Papyrus"/>
        </w:rPr>
      </w:pPr>
      <w:r>
        <w:rPr>
          <w:rFonts w:cs="Papyrus" w:ascii="Papyrus" w:hAnsi="Papyrus"/>
        </w:rPr>
        <w:t>Torete torete</w:t>
      </w:r>
    </w:p>
    <w:p>
      <w:pPr>
        <w:pStyle w:val="Normal"/>
        <w:rPr>
          <w:rFonts w:ascii="Papyrus" w:hAnsi="Papyrus" w:cs="Papyrus"/>
        </w:rPr>
      </w:pPr>
      <w:r>
        <w:rPr>
          <w:rFonts w:cs="Papyrus" w:ascii="Papyrus" w:hAnsi="Papyrus"/>
        </w:rPr>
        <w:t>Torete say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gpalakpakan yung mga tao nang matapos ang kanta.</w:t>
      </w:r>
    </w:p>
    <w:p>
      <w:pPr>
        <w:pStyle w:val="Normal"/>
        <w:rPr>
          <w:rFonts w:ascii="Papyrus" w:hAnsi="Papyrus" w:cs="Papyrus"/>
        </w:rPr>
      </w:pPr>
      <w:r>
        <w:rPr>
          <w:rFonts w:cs="Papyrus" w:ascii="Papyrus" w:hAnsi="Papyrus"/>
        </w:rPr>
        <w:t>Lumapit naman sa amin si Esh kasama ang ma bandmates n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Ui mga paps! Eto yung mga bandmates ko na matagal ko ng gustong ipakilala." sabi ni Esh habang papalapit samin.</w:t>
      </w:r>
    </w:p>
    <w:p>
      <w:pPr>
        <w:pStyle w:val="Normal"/>
        <w:rPr>
          <w:rFonts w:ascii="Papyrus" w:hAnsi="Papyrus" w:cs="Papyrus"/>
        </w:rPr>
      </w:pPr>
      <w:r>
        <w:rPr>
          <w:rFonts w:cs="Papyrus" w:ascii="Papyrus" w:hAnsi="Papyrus"/>
        </w:rPr>
        <w:t>"Hi! Im Shin!" :3 pagpapa-cute talaga inuna nitong hinayupak na 't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pa-ngiti na lang si Esh. "By the way, this is Zaree for the lead guitar, Eliza for the rhythm, Jemima as our bassist and my bestfriend Tin as our drummer."</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g-wave naman yung apat nyang kasama sam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ezzy Esh, sino dyan yung escort mo? Late kasi ako kanina eh, di ko naabutan yung grand entrance mo at 18 roses. Hehe." tanong nung Tin.</w:t>
      </w:r>
    </w:p>
    <w:p>
      <w:pPr>
        <w:pStyle w:val="Normal"/>
        <w:rPr>
          <w:rFonts w:ascii="Papyrus" w:hAnsi="Papyrus" w:cs="Papyrus"/>
        </w:rPr>
      </w:pPr>
      <w:r>
        <w:rPr>
          <w:rFonts w:cs="Papyrus" w:ascii="Papyrus" w:hAnsi="Papyrus"/>
        </w:rPr>
        <w:t>"Tss. Forever late ka naman eh." tapos itinuro ako ng nguso ni Esja. "Ayun oh, si Ero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ginitian ko lang yung bestfriend nya. Tinignan nya ko mula ulo hanggang paa na nagpataas ng isa kong kila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ice catch Esh. He's hotter than your stupid ex."</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ba't talagang?! Ano kayang pinagsasabi nito? Di ako maka-relate e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inster, past is past ok?" halatang ayaw ni Esja ng topic.</w:t>
      </w:r>
    </w:p>
    <w:p>
      <w:pPr>
        <w:pStyle w:val="Normal"/>
        <w:rPr>
          <w:rFonts w:ascii="Papyrus" w:hAnsi="Papyrus" w:cs="Papyrus"/>
        </w:rPr>
      </w:pPr>
      <w:r>
        <w:rPr>
          <w:rFonts w:cs="Papyrus" w:ascii="Papyrus" w:hAnsi="Papyrus"/>
        </w:rPr>
        <w:t>Pero naka-ngiti parin sya. Hm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ya-maya, biglang may nagsalita sa mic. Napatingin kaming lahat sa party area. Daddy ni Esh ang may hawak, mukhang may i-a-announc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Uhm, may i call the attention of everyone? Especially my sweetie. I would like to tell somethin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sh my sweetie, its been 3years since your mom died from that car accident. Alam kong nahirapan ka. Pero nahirapan din a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ts really hard when you lose someone who means alot to you. Lalo na kapag biglaan. Na hindi mo alam na mawawala na pala s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gpaka-busy ako sa trabaho to ease the pain. Kaya nag-abroad ako para makalimot sa sobrang sakit. At kung iniisip mo noon na iniwan kita sa ere, you're wrong. I did this for your future sweetie. Para sa ikakabuti mo ang lahat ng pagsa-sakripisyo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ut unexpectedly, I met a woman, who took the pain awa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ba-iba ang expression ng mga tao sa paligid ko. May nagtataka, nagulat, mukhang worried, naiinis, natutuwa at kung anu-ano pa.</w:t>
      </w:r>
    </w:p>
    <w:p>
      <w:pPr>
        <w:pStyle w:val="Normal"/>
        <w:rPr>
          <w:rFonts w:ascii="Papyrus" w:hAnsi="Papyrus" w:cs="Papyrus"/>
        </w:rPr>
      </w:pPr>
      <w:r>
        <w:rPr>
          <w:rFonts w:cs="Papyrus" w:ascii="Papyrus" w:hAnsi="Papyrus"/>
        </w:rPr>
        <w:t>Pero nung tinignan ko si Esja, naluluha na s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sja, i will never forget your mother. But there's someone who occupies my heart now.</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o everyone, i would like to introduce the woman who mend my broken heart, Ms. Katherine Morris with her daughter Ycah Moris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gtatakbo lang si Esja palayo habang umiiyak.</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Chapter 24</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ednesday ;English class; 11:42a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atlong araw na rin ang nakakalipas simula nang party ni Esh. Sabi nina Kiel hindi pa daw pumapasok si Esja. Ano na kayang nangyari dun?</w:t>
      </w:r>
    </w:p>
    <w:p>
      <w:pPr>
        <w:pStyle w:val="Normal"/>
        <w:rPr>
          <w:rFonts w:ascii="Papyrus" w:hAnsi="Papyrus" w:cs="Papyrus"/>
        </w:rPr>
      </w:pPr>
      <w:r>
        <w:rPr>
          <w:rFonts w:cs="Papyrus" w:ascii="Papyrus" w:hAnsi="Papyrus"/>
        </w:rPr>
        <w:t>Nang magtatakbo sya palayo nung announcement, hinabol sya ng daddy nya. Hindi na ko nakisawsaw dahil family problem yun. Kapuso ako at hindi kapamilya. (ok nag-joke ako tumawa kayo! :D)</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Goodbye class. You may take your lunc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Yown o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glalakad ako sa corrirdor papuntang canteen nang may lumapit sakin na isang babae. Red yung ID lace nya so ibig sabihin senior din sya.</w:t>
      </w:r>
    </w:p>
    <w:p>
      <w:pPr>
        <w:pStyle w:val="Normal"/>
        <w:rPr>
          <w:rFonts w:ascii="Papyrus" w:hAnsi="Papyrus" w:cs="Papyrus"/>
        </w:rPr>
      </w:pPr>
      <w:r>
        <w:rPr>
          <w:rFonts w:cs="Papyrus" w:ascii="Papyrus" w:hAnsi="Papyrus"/>
        </w:rPr>
        <w:t>"Ikaw si Lord Jerome Villareal right?"</w:t>
      </w:r>
    </w:p>
    <w:p>
      <w:pPr>
        <w:pStyle w:val="Normal"/>
        <w:rPr>
          <w:rFonts w:ascii="Papyrus" w:hAnsi="Papyrus" w:cs="Papyrus"/>
        </w:rPr>
      </w:pPr>
      <w:r>
        <w:rPr>
          <w:rFonts w:cs="Papyrus" w:ascii="Papyrus" w:hAnsi="Papyrus"/>
        </w:rPr>
        <w:t>Wow huh. Alam ang buong pangalan ko. "Anong kailangan mo?"</w:t>
      </w:r>
    </w:p>
    <w:p>
      <w:pPr>
        <w:pStyle w:val="Normal"/>
        <w:rPr>
          <w:rFonts w:ascii="Papyrus" w:hAnsi="Papyrus" w:cs="Papyrus"/>
        </w:rPr>
      </w:pPr>
      <w:r>
        <w:rPr>
          <w:rFonts w:cs="Papyrus" w:ascii="Papyrus" w:hAnsi="Papyrus"/>
        </w:rPr>
        <w:t>"Im Veronica Gonzaga from 4-A. Pwede ba tayong mag-usap? Doon tayo sa librar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m not fond of talking to strangers. Pero mukha naman syang mabait. Kaya pumayag ako at sumama sa librar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Uhm, dederetsuhin na kita. Im running for presidency for this comming student council election. Gusto sana kitang kunin na vice president."</w:t>
      </w:r>
    </w:p>
    <w:p>
      <w:pPr>
        <w:pStyle w:val="Normal"/>
        <w:rPr>
          <w:rFonts w:ascii="Papyrus" w:hAnsi="Papyrus" w:cs="Papyrus"/>
        </w:rPr>
      </w:pPr>
      <w:r>
        <w:rPr>
          <w:rFonts w:cs="Papyrus" w:ascii="Papyrus" w:hAnsi="Papyrus"/>
        </w:rPr>
        <w:t>Weh? Di nga? "Are you kidding?!"</w:t>
      </w:r>
    </w:p>
    <w:p>
      <w:pPr>
        <w:pStyle w:val="Normal"/>
        <w:rPr>
          <w:rFonts w:ascii="Papyrus" w:hAnsi="Papyrus" w:cs="Papyrus"/>
        </w:rPr>
      </w:pPr>
      <w:r>
        <w:rPr>
          <w:rFonts w:cs="Papyrus" w:ascii="Papyrus" w:hAnsi="Papyrus"/>
        </w:rPr>
        <w:t>"Hey im serious. I need your popularity."</w:t>
      </w:r>
    </w:p>
    <w:p>
      <w:pPr>
        <w:pStyle w:val="Normal"/>
        <w:rPr>
          <w:rFonts w:ascii="Papyrus" w:hAnsi="Papyrus" w:cs="Papyrus"/>
        </w:rPr>
      </w:pPr>
      <w:r>
        <w:rPr>
          <w:rFonts w:cs="Papyrus" w:ascii="Papyrus" w:hAnsi="Papyrus"/>
        </w:rPr>
        <w:t>"Ako popular?!" mas malaking WEH? DI NGA?!</w:t>
      </w:r>
    </w:p>
    <w:p>
      <w:pPr>
        <w:pStyle w:val="Normal"/>
        <w:rPr>
          <w:rFonts w:ascii="Papyrus" w:hAnsi="Papyrus" w:cs="Papyrus"/>
        </w:rPr>
      </w:pPr>
      <w:r>
        <w:rPr>
          <w:rFonts w:cs="Papyrus" w:ascii="Papyrus" w:hAnsi="Papyrus"/>
        </w:rPr>
        <w:t>"Ano ka ba. Hindi ka dapat nagtatakang popular ka. Like hello?! Barkada mo ang Popsicles kaya dapat alam mong sikat ka."</w:t>
      </w:r>
    </w:p>
    <w:p>
      <w:pPr>
        <w:pStyle w:val="Normal"/>
        <w:rPr>
          <w:rFonts w:ascii="Papyrus" w:hAnsi="Papyrus" w:cs="Papyrus"/>
        </w:rPr>
      </w:pPr>
      <w:r>
        <w:rPr>
          <w:rFonts w:cs="Papyrus" w:ascii="Papyrus" w:hAnsi="Papyrus"/>
        </w:rPr>
        <w:t>Naguguluhan na ko. "Teka, anong Popsicles pinagsasasabi mo?"</w:t>
      </w:r>
    </w:p>
    <w:p>
      <w:pPr>
        <w:pStyle w:val="Normal"/>
        <w:rPr>
          <w:rFonts w:ascii="Papyrus" w:hAnsi="Papyrus" w:cs="Papyrus"/>
        </w:rPr>
      </w:pPr>
      <w:r>
        <w:rPr>
          <w:rFonts w:cs="Papyrus" w:ascii="Papyrus" w:hAnsi="Papyrus"/>
        </w:rPr>
        <w:t>"Duh? Hindi mo alam?! Hayy, transferee ka nga. Well, Popsicles kasi ang tawag sa barkadang sinasamahan mo ngayon."</w:t>
      </w:r>
    </w:p>
    <w:p>
      <w:pPr>
        <w:pStyle w:val="Normal"/>
        <w:rPr>
          <w:rFonts w:ascii="Papyrus" w:hAnsi="Papyrus" w:cs="Papyrus"/>
        </w:rPr>
      </w:pPr>
      <w:r>
        <w:rPr>
          <w:rFonts w:cs="Papyrus" w:ascii="Papyrus" w:hAnsi="Papyrus"/>
        </w:rPr>
        <w:t>"Sina El ba?"</w:t>
      </w:r>
    </w:p>
    <w:p>
      <w:pPr>
        <w:pStyle w:val="Normal"/>
        <w:rPr>
          <w:rFonts w:ascii="Papyrus" w:hAnsi="Papyrus" w:cs="Papyrus"/>
        </w:rPr>
      </w:pPr>
      <w:r>
        <w:rPr>
          <w:rFonts w:cs="Papyrus" w:ascii="Papyrus" w:hAnsi="Papyrus"/>
        </w:rPr>
        <w:t>"Yeah. Dati Popsicles ang tawag sa kanila. Kaya nga 'paps' ang tawagan nyo eh."</w:t>
      </w:r>
    </w:p>
    <w:p>
      <w:pPr>
        <w:pStyle w:val="Normal"/>
        <w:rPr>
          <w:rFonts w:ascii="Papyrus" w:hAnsi="Papyrus" w:cs="Papyrus"/>
        </w:rPr>
      </w:pPr>
      <w:r>
        <w:rPr>
          <w:rFonts w:cs="Papyrus" w:ascii="Papyrus" w:hAnsi="Papyrus"/>
        </w:rPr>
        <w:t>Ahh! Ngayon ko lang na-gets kung bakit paps. Hehe. "Eh bakit naman wala silang nababanggit na about sa Popsicles thingy na yan?"</w:t>
      </w:r>
    </w:p>
    <w:p>
      <w:pPr>
        <w:pStyle w:val="Normal"/>
        <w:rPr>
          <w:rFonts w:ascii="Papyrus" w:hAnsi="Papyrus" w:cs="Papyrus"/>
        </w:rPr>
      </w:pPr>
      <w:r>
        <w:rPr>
          <w:rFonts w:cs="Papyrus" w:ascii="Papyrus" w:hAnsi="Papyrus"/>
        </w:rPr>
        <w:t>"Ewan ko? May mga haka-haka kasing binuwag nila ang Popsicles simula nung lumipat ng school yung isa sa member nun."</w:t>
      </w:r>
    </w:p>
    <w:p>
      <w:pPr>
        <w:pStyle w:val="Normal"/>
        <w:rPr>
          <w:rFonts w:ascii="Papyrus" w:hAnsi="Papyrus" w:cs="Papyrus"/>
        </w:rPr>
      </w:pPr>
      <w:r>
        <w:rPr>
          <w:rFonts w:cs="Papyrus" w:ascii="Papyrus" w:hAnsi="Papyrus"/>
        </w:rPr>
        <w:t>Bakit parang wala naman silang nabanggit na ganun? "Wala pa silang naikwentong ganyan."</w:t>
      </w:r>
    </w:p>
    <w:p>
      <w:pPr>
        <w:pStyle w:val="Normal"/>
        <w:rPr>
          <w:rFonts w:ascii="Papyrus" w:hAnsi="Papyrus" w:cs="Papyrus"/>
        </w:rPr>
      </w:pPr>
      <w:r>
        <w:rPr>
          <w:rFonts w:cs="Papyrus" w:ascii="Papyrus" w:hAnsi="Papyrus"/>
        </w:rPr>
        <w:t>"Ahh nevermind mo na lang yun. So, what do you think about my proposal?"</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a totoo lang hindi ako interesedo sa proposal nya. Mas nagkaroon ako ng interes dun sa missing member ng Popsicle na y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Lumabas na kami ng library. Sabi ko pag-iisipan ko muna yung proposal nya kahit wala naman talaga akong balak.</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t dahil sa gutom na ko, dumeretso na ko sa canteen para mag-lunch. Nakita ko sina Kiel kaya doon ako umupo sa table namin. (Oo, table namin. Walang kumakain dun kundi kami lang. Umagaw ng pwesto namin PASLANG! Joke. ) Ewan ko ba kung paano namin 'to naging table. Nung dumating ako dito sa South High dun na sila nakatambay e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ps hindi pa rin pumapasok si Esh." pagbabalita ni Sh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uhay pa kaya yung weirdong yun? Medyo nag-aalala na ko ahh. MEDYO lang.</w:t>
      </w:r>
    </w:p>
    <w:p>
      <w:pPr>
        <w:pStyle w:val="Normal"/>
        <w:rPr>
          <w:rFonts w:ascii="Papyrus" w:hAnsi="Papyrus" w:cs="Papyrus"/>
        </w:rPr>
      </w:pPr>
      <w:r>
        <w:rPr>
          <w:rFonts w:cs="Papyrus" w:ascii="Papyrus" w:hAnsi="Papyrus"/>
        </w:rPr>
        <w:t>Sabagay, kabute nga pala yun. Bigla-bigla naman yung sumusulpot eh. Pa-sasaan pa't magpapakita rin yu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Oi Erom, hindi mo ba namimiss jowa mo?" tanong ni Kiel.</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no bang klaseng tanong yan. Syempre HINDE! Dahil hindi ko naman yun jowa. "Miss ko rin naman kahit pano." Pero syempre, iba pa rin pag nandyan yung presence nya. Pag wala kasi sya parang may kulang. Wala ng nangungulit. Wala ng weirdo. Wala ng kakaladkad sakin kung san-s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untahan mo na kaya sa kanila?" sabi ni Shin.</w:t>
      </w:r>
    </w:p>
    <w:p>
      <w:pPr>
        <w:pStyle w:val="Normal"/>
        <w:rPr>
          <w:rFonts w:ascii="Papyrus" w:hAnsi="Papyrus" w:cs="Papyrus"/>
        </w:rPr>
      </w:pPr>
      <w:r>
        <w:rPr>
          <w:rFonts w:cs="Papyrus" w:ascii="Papyrus" w:hAnsi="Papyrus"/>
        </w:rPr>
        <w:t>"Eh hindi ko naman alam bahay nun e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ongk*</w:t>
      </w:r>
    </w:p>
    <w:p>
      <w:pPr>
        <w:pStyle w:val="Normal"/>
        <w:rPr>
          <w:rFonts w:ascii="Papyrus" w:hAnsi="Papyrus" w:cs="Papyrus"/>
        </w:rPr>
      </w:pPr>
      <w:r>
        <w:rPr>
          <w:rFonts w:cs="Papyrus" w:ascii="Papyrus" w:hAnsi="Papyrus"/>
        </w:rPr>
        <w:t>"Bahay ng jowa mo di mo alam?!"</w:t>
      </w:r>
    </w:p>
    <w:p>
      <w:pPr>
        <w:pStyle w:val="Normal"/>
        <w:rPr>
          <w:rFonts w:ascii="Papyrus" w:hAnsi="Papyrus" w:cs="Papyrus"/>
        </w:rPr>
      </w:pPr>
      <w:r>
        <w:rPr>
          <w:rFonts w:cs="Papyrus" w:ascii="Papyrus" w:hAnsi="Papyrus"/>
        </w:rPr>
        <w:t>"ARAY?! Sa susunod nyong batok may bayad ng piso. Libre batok kayo eh."</w:t>
      </w:r>
    </w:p>
    <w:p>
      <w:pPr>
        <w:pStyle w:val="Normal"/>
        <w:rPr>
          <w:rFonts w:ascii="Papyrus" w:hAnsi="Papyrus" w:cs="Papyrus"/>
        </w:rPr>
      </w:pPr>
      <w:r>
        <w:rPr>
          <w:rFonts w:cs="Papyrus" w:ascii="Papyrus" w:hAnsi="Papyrus"/>
        </w:rPr>
        <w:t>"Eh bakit nga hindi mo alam ang bahay nya? Anong klase kang boyfriend?! Teka, pano ba kayo nagkakilala ni Esh?" tanong ni El.</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ala yari ah. Bakit biglang dun napunta ang usapan? "A-ah.. Ano eh. Uhm..  Nung first day kasi yung panyo nya napulot ko sa corridor.."</w:t>
      </w:r>
    </w:p>
    <w:p>
      <w:pPr>
        <w:pStyle w:val="Normal"/>
        <w:rPr>
          <w:rFonts w:ascii="Papyrus" w:hAnsi="Papyrus" w:cs="Papyrus"/>
        </w:rPr>
      </w:pPr>
      <w:r>
        <w:rPr>
          <w:rFonts w:cs="Papyrus" w:ascii="Papyrus" w:hAnsi="Papyrus"/>
        </w:rPr>
        <w:t>"TAPOS?!" sabay-sabay nilang tanong.</w:t>
      </w:r>
    </w:p>
    <w:p>
      <w:pPr>
        <w:pStyle w:val="Normal"/>
        <w:rPr>
          <w:rFonts w:ascii="Papyrus" w:hAnsi="Papyrus" w:cs="Papyrus"/>
        </w:rPr>
      </w:pPr>
      <w:r>
        <w:rPr>
          <w:rFonts w:cs="Papyrus" w:ascii="Papyrus" w:hAnsi="Papyrus"/>
        </w:rPr>
        <w:t>"A-aun. Nacute-an ako sa kanya. Uhm.. Tapos.."</w:t>
      </w:r>
    </w:p>
    <w:p>
      <w:pPr>
        <w:pStyle w:val="Normal"/>
        <w:rPr>
          <w:rFonts w:ascii="Papyrus" w:hAnsi="Papyrus" w:cs="Papyrus"/>
        </w:rPr>
      </w:pPr>
      <w:r>
        <w:rPr>
          <w:rFonts w:cs="Papyrus" w:ascii="Papyrus" w:hAnsi="Papyrus"/>
        </w:rPr>
        <w:t>"Ano?!" waaah! Wag kang atat Kiel. Pressured na ko kung anong sasabihin ko. Bahala na nga.</w:t>
      </w:r>
    </w:p>
    <w:p>
      <w:pPr>
        <w:pStyle w:val="Normal"/>
        <w:rPr>
          <w:rFonts w:ascii="Papyrus" w:hAnsi="Papyrus" w:cs="Papyrus"/>
        </w:rPr>
      </w:pPr>
      <w:r>
        <w:rPr>
          <w:rFonts w:cs="Papyrus" w:ascii="Papyrus" w:hAnsi="Papyrus"/>
        </w:rPr>
        <w:t>"Ayun. Umamin sya na nacute-an din daw sya saken. Tapos nagka-aminan kami na may crush kami sa isa't isa. Parang crush-at-first-sight. And BOOM! It became Cococrunch!" joke :D</w:t>
      </w:r>
    </w:p>
    <w:p>
      <w:pPr>
        <w:pStyle w:val="Normal"/>
        <w:rPr>
          <w:rFonts w:ascii="Papyrus" w:hAnsi="Papyrus" w:cs="Papyrus"/>
        </w:rPr>
      </w:pPr>
      <w:r>
        <w:rPr>
          <w:rFonts w:cs="Papyrus" w:ascii="Papyrus" w:hAnsi="Papyrus"/>
        </w:rPr>
        <w:t>"Grabe ka paps. Wala man lang ligaw-ligaw?" react ni Shin.</w:t>
      </w:r>
    </w:p>
    <w:p>
      <w:pPr>
        <w:pStyle w:val="Normal"/>
        <w:rPr>
          <w:rFonts w:ascii="Papyrus" w:hAnsi="Papyrus" w:cs="Papyrus"/>
        </w:rPr>
      </w:pPr>
      <w:r>
        <w:rPr>
          <w:rFonts w:cs="Papyrus" w:ascii="Papyrus" w:hAnsi="Papyrus"/>
        </w:rPr>
        <w:t>"Bakit ikaw, nanliligaw ka ba?"</w:t>
      </w:r>
    </w:p>
    <w:p>
      <w:pPr>
        <w:pStyle w:val="Normal"/>
        <w:rPr>
          <w:rFonts w:ascii="Papyrus" w:hAnsi="Papyrus" w:cs="Papyrus"/>
        </w:rPr>
      </w:pPr>
      <w:r>
        <w:rPr>
          <w:rFonts w:cs="Papyrus" w:ascii="Papyrus" w:hAnsi="Papyrus"/>
        </w:rPr>
        <w:t>"Hinde :D" yown oh LUSOT xP</w:t>
      </w:r>
    </w:p>
    <w:p>
      <w:pPr>
        <w:pStyle w:val="Normal"/>
        <w:rPr>
          <w:rFonts w:ascii="Papyrus" w:hAnsi="Papyrus" w:cs="Papyrus"/>
        </w:rPr>
      </w:pPr>
      <w:r>
        <w:rPr>
          <w:rFonts w:cs="Papyrus" w:ascii="Papyrus" w:hAnsi="Papyrus"/>
        </w:rPr>
        <w:t>"Yun naman pala eh. Ayun nga, naging kami na." x)) sorry Esh xP</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aha. Ako na! Ako na talaga ang dakilang storyahe sa balat ng earth's crust. Grabehan. Pakiramdam ko kanina nasa hotseat ako. Pwew! Naniwala naman ang mga loko xP</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yempre hindi naman ako papayag na ako lang ang magigisa ngayon. Kelangan may malaman rin ako. "Nga pala mga paps, sino yung dating member ng Popsicl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RIIIIIIIIIIIN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usang gala! Kabanas ah. Ngayon pa nag-bell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ps una na kami ah, geh!" sabi ni El. Tumayo na sila sa upuan nila.</w:t>
      </w:r>
    </w:p>
    <w:p>
      <w:pPr>
        <w:pStyle w:val="Normal"/>
        <w:rPr>
          <w:rFonts w:ascii="Papyrus" w:hAnsi="Papyrus" w:cs="Papyrus"/>
        </w:rPr>
      </w:pPr>
      <w:r>
        <w:rPr>
          <w:rFonts w:cs="Papyrus" w:ascii="Papyrus" w:hAnsi="Papyrus"/>
        </w:rPr>
        <w:t>"Geh." tumango na lang ako. Yamo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Chapter 25</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Friday na. Wala pa ring balita kay Esja. Nagsisimula na talaga akong mag-alala. Tinetext ko sya. Tinatawagan din paminsan-minsan. Pero wala talaga. NOT RESPONDIN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Uwian na namin pero inutusan ako ni Mam Josephine magbitbit ng mga notebooks para dalhin sa faculty room. Mukha ba kong alalay?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labas na ko ng faculty room nang makasalubong ko si Lir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Ui!" sabay pa kaming nagsalita.</w:t>
      </w:r>
    </w:p>
    <w:p>
      <w:pPr>
        <w:pStyle w:val="Normal"/>
        <w:rPr>
          <w:rFonts w:ascii="Papyrus" w:hAnsi="Papyrus" w:cs="Papyrus"/>
        </w:rPr>
      </w:pPr>
      <w:r>
        <w:rPr>
          <w:rFonts w:cs="Papyrus" w:ascii="Papyrus" w:hAnsi="Papyrus"/>
        </w:rPr>
        <w:t>"Long time no paramdam ah. Iniiwisan mo ata ko weh."</w:t>
      </w:r>
    </w:p>
    <w:p>
      <w:pPr>
        <w:pStyle w:val="Normal"/>
        <w:rPr>
          <w:rFonts w:ascii="Papyrus" w:hAnsi="Papyrus" w:cs="Papyrus"/>
        </w:rPr>
      </w:pPr>
      <w:r>
        <w:rPr>
          <w:rFonts w:cs="Papyrus" w:ascii="Papyrus" w:hAnsi="Papyrus"/>
        </w:rPr>
        <w:t>"Bat naman kita iiwasan? Anukaba, na-snatch kaya yung phone ko."</w:t>
      </w:r>
    </w:p>
    <w:p>
      <w:pPr>
        <w:pStyle w:val="Normal"/>
        <w:rPr>
          <w:rFonts w:ascii="Papyrus" w:hAnsi="Papyrus" w:cs="Papyrus"/>
        </w:rPr>
      </w:pPr>
      <w:r>
        <w:rPr>
          <w:rFonts w:cs="Papyrus" w:ascii="Papyrus" w:hAnsi="Papyrus"/>
        </w:rPr>
        <w:t>Kaya pala. "I see. Kaya pala pag tinatawagan at tinetext kita wala kang respond."</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iyaya ko si Lira pumunta sa may school ground. Umupo kami sa mga bench doon at nagkwentuhan lang ng nagkwentuh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orry talaga Erom. Hindi ko naman alam na pumunta ka pala samin nung saturday night. Nasa Baguio kasi kamin nun eh."</w:t>
      </w:r>
    </w:p>
    <w:p>
      <w:pPr>
        <w:pStyle w:val="Normal"/>
        <w:rPr>
          <w:rFonts w:ascii="Papyrus" w:hAnsi="Papyrus" w:cs="Papyrus"/>
        </w:rPr>
      </w:pPr>
      <w:r>
        <w:rPr>
          <w:rFonts w:cs="Papyrus" w:ascii="Papyrus" w:hAnsi="Papyrus"/>
        </w:rPr>
        <w:t>"Ayos lang yun. Akala ko talaga iniiwasan mo ko eh. May gift pa naman ako sayo nung birthday mo." kinuha ko yung domo-kun na bag at binigay sakanya. Buti na lang pala dala ko to araw-araw.</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yy thank you! Ang cute hehe." kinuha nya yung bag at parang niyakap-yakap. "Sensya naman oh, di ko kasi kabisado number mo kaya di kita maitext eh. Ano ba kasing problema mo at naisip mong iniiwasan kit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ala naman. Eh kasi.. Baka nagalit ka nung nalaman mong..gf ko si Esja." eto na. Ioopen ko na ang topic na 'to. Sasabihin ko na ang totoo.</w:t>
      </w:r>
    </w:p>
    <w:p>
      <w:pPr>
        <w:pStyle w:val="Normal"/>
        <w:rPr>
          <w:rFonts w:ascii="Papyrus" w:hAnsi="Papyrus" w:cs="Papyrus"/>
        </w:rPr>
      </w:pPr>
      <w:r>
        <w:rPr>
          <w:rFonts w:cs="Papyrus" w:ascii="Papyrus" w:hAnsi="Papyrus"/>
        </w:rPr>
        <w:t>"Hala? Bat naman ako magagalit? Masaya nga ako para sa inyo eh." naka-ngiti nya sabi.</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wts. As in aray. &lt;/3</w:t>
      </w:r>
    </w:p>
    <w:p>
      <w:pPr>
        <w:pStyle w:val="Normal"/>
        <w:rPr>
          <w:rFonts w:ascii="Papyrus" w:hAnsi="Papyrus" w:cs="Papyrus"/>
        </w:rPr>
      </w:pPr>
      <w:r>
        <w:rPr>
          <w:rFonts w:cs="Papyrus" w:ascii="Papyrus" w:hAnsi="Papyrus"/>
        </w:rPr>
        <w:t>Masaya ka para samin? Bakit?! Wala ka ba talagang kahit konting pagtingin sak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ahala na. Basta sasabihin ko na ngayon ang totoo.</w:t>
      </w:r>
    </w:p>
    <w:p>
      <w:pPr>
        <w:pStyle w:val="Normal"/>
        <w:rPr>
          <w:rFonts w:ascii="Papyrus" w:hAnsi="Papyrus" w:cs="Papyrus"/>
        </w:rPr>
      </w:pPr>
      <w:r>
        <w:rPr>
          <w:rFonts w:cs="Papyrus" w:ascii="Papyrus" w:hAnsi="Papyrus"/>
        </w:rPr>
        <w:t>"May sasabihin akong importante. Hindi talaga kami ni Esh."</w:t>
      </w:r>
    </w:p>
    <w:p>
      <w:pPr>
        <w:pStyle w:val="Normal"/>
        <w:rPr>
          <w:rFonts w:ascii="Papyrus" w:hAnsi="Papyrus" w:cs="Papyrus"/>
        </w:rPr>
      </w:pPr>
      <w:r>
        <w:rPr>
          <w:rFonts w:cs="Papyrus" w:ascii="Papyrus" w:hAnsi="Papyrus"/>
        </w:rPr>
        <w:t>"Break na ba kayo? Hindi kita maintindihan Erom."</w:t>
      </w:r>
    </w:p>
    <w:p>
      <w:pPr>
        <w:pStyle w:val="Normal"/>
        <w:rPr>
          <w:rFonts w:ascii="Papyrus" w:hAnsi="Papyrus" w:cs="Papyrus"/>
        </w:rPr>
      </w:pPr>
      <w:r>
        <w:rPr>
          <w:rFonts w:cs="Papyrus" w:ascii="Papyrus" w:hAnsi="Papyrus"/>
        </w:rPr>
        <w:t>"Hindi. Basta. Pinilit nya lang ako maging boyfriend nya."</w:t>
      </w:r>
    </w:p>
    <w:p>
      <w:pPr>
        <w:pStyle w:val="Normal"/>
        <w:rPr>
          <w:rFonts w:ascii="Papyrus" w:hAnsi="Papyrus" w:cs="Papyrus"/>
        </w:rPr>
      </w:pPr>
      <w:r>
        <w:rPr>
          <w:rFonts w:cs="Papyrus" w:ascii="Papyrus" w:hAnsi="Papyrus"/>
        </w:rPr>
        <w:t>"Eh bat ka naman pumayag?"</w:t>
      </w:r>
    </w:p>
    <w:p>
      <w:pPr>
        <w:pStyle w:val="Normal"/>
        <w:rPr>
          <w:rFonts w:ascii="Papyrus" w:hAnsi="Papyrus" w:cs="Papyrus"/>
        </w:rPr>
      </w:pPr>
      <w:r>
        <w:rPr>
          <w:rFonts w:cs="Papyrus" w:ascii="Papyrus" w:hAnsi="Papyrus"/>
        </w:rPr>
        <w:t>"Alam nyang naglayas ako Lira. Pag hindi ako pumayag sasabihin nya sa mga ate ko kung nasan ako."</w:t>
      </w:r>
    </w:p>
    <w:p>
      <w:pPr>
        <w:pStyle w:val="Normal"/>
        <w:rPr>
          <w:rFonts w:ascii="Papyrus" w:hAnsi="Papyrus" w:cs="Papyrus"/>
        </w:rPr>
      </w:pPr>
      <w:r>
        <w:rPr>
          <w:rFonts w:cs="Papyrus" w:ascii="Papyrus" w:hAnsi="Papyrus"/>
        </w:rPr>
        <w:t>"WHAT?! Pano nya nalam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aaah! Alam ko naguguluhan din kayo sa mga pangyayari.</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to na.</w:t>
      </w:r>
    </w:p>
    <w:p>
      <w:pPr>
        <w:pStyle w:val="Normal"/>
        <w:rPr>
          <w:rFonts w:ascii="Papyrus" w:hAnsi="Papyrus" w:cs="Papyrus"/>
        </w:rPr>
      </w:pPr>
      <w:r>
        <w:rPr>
          <w:rFonts w:cs="Papyrus" w:ascii="Papyrus" w:hAnsi="Papyrus"/>
        </w:rPr>
        <w:t>Ang buong pangyayari nung Chapter 16</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Rewindin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rom, give me 3months as your gf. Promise pagkatapos nun break na tayo."</w:t>
      </w:r>
    </w:p>
    <w:p>
      <w:pPr>
        <w:pStyle w:val="Normal"/>
        <w:rPr>
          <w:rFonts w:ascii="Papyrus" w:hAnsi="Papyrus" w:cs="Papyrus"/>
        </w:rPr>
      </w:pPr>
      <w:r>
        <w:rPr>
          <w:rFonts w:cs="Papyrus" w:ascii="Papyrus" w:hAnsi="Papyrus"/>
        </w:rPr>
        <w:t>"Hindi ko maintindihan. Bakit kailangan mo ng bf ng 3months?"</w:t>
      </w:r>
    </w:p>
    <w:p>
      <w:pPr>
        <w:pStyle w:val="Normal"/>
        <w:rPr>
          <w:rFonts w:ascii="Papyrus" w:hAnsi="Papyrus" w:cs="Papyrus"/>
        </w:rPr>
      </w:pPr>
      <w:r>
        <w:rPr>
          <w:rFonts w:cs="Papyrus" w:ascii="Papyrus" w:hAnsi="Papyrus"/>
        </w:rPr>
        <w:t>"Pumayag ka na lang Erom. Sigeee naaa pleeeaaassseee?" nag-puppy face na naman sya. Maniniwala na talaga akong baliw to. Kanina lang umiiyak sya eh!</w:t>
      </w:r>
    </w:p>
    <w:p>
      <w:pPr>
        <w:pStyle w:val="Normal"/>
        <w:rPr>
          <w:rFonts w:ascii="Papyrus" w:hAnsi="Papyrus" w:cs="Papyrus"/>
        </w:rPr>
      </w:pPr>
      <w:r>
        <w:rPr>
          <w:rFonts w:cs="Papyrus" w:ascii="Papyrus" w:hAnsi="Papyrus"/>
        </w:rPr>
        <w:t>"Pano kung ayoko?!"</w:t>
      </w:r>
    </w:p>
    <w:p>
      <w:pPr>
        <w:pStyle w:val="Normal"/>
        <w:rPr>
          <w:rFonts w:ascii="Papyrus" w:hAnsi="Papyrus" w:cs="Papyrus"/>
        </w:rPr>
      </w:pPr>
      <w:r>
        <w:rPr>
          <w:rFonts w:cs="Papyrus" w:ascii="Papyrus" w:hAnsi="Papyrus"/>
        </w:rPr>
        <w:t>"Well, i'd just tell your mom and sisters where you're staying now. Alam kong naglayas ka sa inyo at tinataguan mo sila ngayo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gt;¿*&amp;! How did she?! DAMN!</w:t>
      </w:r>
    </w:p>
    <w:p>
      <w:pPr>
        <w:pStyle w:val="Normal"/>
        <w:rPr>
          <w:rFonts w:ascii="Papyrus" w:hAnsi="Papyrus" w:cs="Papyrus"/>
        </w:rPr>
      </w:pPr>
      <w:r>
        <w:rPr>
          <w:rFonts w:cs="Papyrus" w:ascii="Papyrus" w:hAnsi="Papyrus"/>
        </w:rPr>
        <w:t>"PANO MO NALAMAN?! Stalker ka ba ha?!" im really annoyed and irritated.</w:t>
      </w:r>
    </w:p>
    <w:p>
      <w:pPr>
        <w:pStyle w:val="Normal"/>
        <w:rPr>
          <w:rFonts w:ascii="Papyrus" w:hAnsi="Papyrus" w:cs="Papyrus"/>
        </w:rPr>
      </w:pPr>
      <w:r>
        <w:rPr>
          <w:rFonts w:cs="Papyrus" w:ascii="Papyrus" w:hAnsi="Papyrus"/>
        </w:rPr>
        <w:t>"I have my ways." tapos ngumiti lang sya. A devil smil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ala talaga akong idea kung pano nya nalaman ang tungkol sa akin. Tao ba talaga to? Sugo ata to ng demonyo e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akit ako Esh? Bakit AKO?!"</w:t>
      </w:r>
    </w:p>
    <w:p>
      <w:pPr>
        <w:pStyle w:val="Normal"/>
        <w:rPr>
          <w:rFonts w:ascii="Papyrus" w:hAnsi="Papyrus" w:cs="Papyrus"/>
        </w:rPr>
      </w:pPr>
      <w:r>
        <w:rPr>
          <w:rFonts w:cs="Papyrus" w:ascii="Papyrus" w:hAnsi="Papyrus"/>
        </w:rPr>
        <w:t>"Yes or no lang ang gusto kong marinig. Hayys. Promise after ng 3months back to normal na. Di na kita guguluhin. Kunwari di tayo nagkakilal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Gusto ko talagang malaman ang sagot sa tanong kong bakit. Bakit ako? Bakit 3months? Bakit kailangan nya ng bf? Bakit magiging back to normal na lang pagkatapos? Ayy teka, mali ata yung huli kong baki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 xml:space="preserve">Ano ba tong pinasok ko. Pag hindi ako pumayag baka magsumbong talaga sya kena ate. Pag naman pumayag ako, </w:t>
      </w:r>
    </w:p>
    <w:p>
      <w:pPr>
        <w:pStyle w:val="Normal"/>
        <w:rPr>
          <w:rFonts w:ascii="Papyrus" w:hAnsi="Papyrus" w:cs="Papyrus"/>
        </w:rPr>
      </w:pPr>
      <w:r>
        <w:rPr>
          <w:rFonts w:cs="Papyrus" w:ascii="Papyrus" w:hAnsi="Papyrus"/>
        </w:rPr>
        <w:t>anong sasabihin ko kay Lira? Tss.</w:t>
      </w:r>
    </w:p>
    <w:p>
      <w:pPr>
        <w:pStyle w:val="Normal"/>
        <w:rPr>
          <w:rFonts w:ascii="Papyrus" w:hAnsi="Papyrus" w:cs="Papyrus"/>
        </w:rPr>
      </w:pPr>
      <w:r>
        <w:rPr>
          <w:rFonts w:cs="Papyrus" w:ascii="Papyrus" w:hAnsi="Papyrus"/>
        </w:rPr>
        <w:t>"Masyado atang matagal ang 3months."</w:t>
      </w:r>
    </w:p>
    <w:p>
      <w:pPr>
        <w:pStyle w:val="Normal"/>
        <w:rPr>
          <w:rFonts w:ascii="Papyrus" w:hAnsi="Papyrus" w:cs="Papyrus"/>
        </w:rPr>
      </w:pPr>
      <w:r>
        <w:rPr>
          <w:rFonts w:cs="Papyrus" w:ascii="Papyrus" w:hAnsi="Papyrus"/>
        </w:rPr>
        <w:t>"Ok sige, ganito ang set-up. We will be a couple for a minimum of a month and a maximum of 3months. Gets?"</w:t>
      </w:r>
    </w:p>
    <w:p>
      <w:pPr>
        <w:pStyle w:val="Normal"/>
        <w:rPr>
          <w:rFonts w:ascii="Papyrus" w:hAnsi="Papyrus" w:cs="Papyrus"/>
        </w:rPr>
      </w:pPr>
      <w:r>
        <w:rPr>
          <w:rFonts w:cs="Papyrus" w:ascii="Papyrus" w:hAnsi="Papyrus"/>
        </w:rPr>
        <w:t>"Hinde. Explain further."</w:t>
      </w:r>
    </w:p>
    <w:p>
      <w:pPr>
        <w:pStyle w:val="Normal"/>
        <w:rPr>
          <w:rFonts w:ascii="Papyrus" w:hAnsi="Papyrus" w:cs="Papyrus"/>
        </w:rPr>
      </w:pPr>
      <w:r>
        <w:rPr>
          <w:rFonts w:cs="Papyrus" w:ascii="Papyrus" w:hAnsi="Papyrus"/>
        </w:rPr>
        <w:t>"So ayun nga. Mag-on tayo for a month. After 30 days, pwede na tayo magbreak."</w:t>
      </w:r>
    </w:p>
    <w:p>
      <w:pPr>
        <w:pStyle w:val="Normal"/>
        <w:rPr>
          <w:rFonts w:ascii="Papyrus" w:hAnsi="Papyrus" w:cs="Papyrus"/>
        </w:rPr>
      </w:pPr>
      <w:r>
        <w:rPr>
          <w:rFonts w:cs="Papyrus" w:ascii="Papyrus" w:hAnsi="Papyrus"/>
        </w:rPr>
        <w:t>"Oh yun naman pala eh. Ano pang 3mo--" hindi nya ko pinatapos magsalita.</w:t>
      </w:r>
    </w:p>
    <w:p>
      <w:pPr>
        <w:pStyle w:val="Normal"/>
        <w:rPr>
          <w:rFonts w:ascii="Papyrus" w:hAnsi="Papyrus" w:cs="Papyrus"/>
        </w:rPr>
      </w:pPr>
      <w:r>
        <w:rPr>
          <w:rFonts w:cs="Papyrus" w:ascii="Papyrus" w:hAnsi="Papyrus"/>
        </w:rPr>
        <w:t>"Wait let me finish first. 3months pa rin ang usapan. Yung sinasabi kong pwede na tayong magbreak after 30days, uh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irap iexplain e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h ewan ko sayo!" ang gulo nitong kausap. May pa-one month three months pa syang nalalaman. Aakto na kong tatayo nung bigla ulit syang magsalit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he words BREAK NA TAYO will be given a new meaning as MAHAL NA KIT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o don't dare to LOVE ME, ERO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fast forward.</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inuwento ko kay Lira lahat. Mula chapter 1 hanggang chapter 24. Nde jowk lang. Syempre sinummary ko lang.</w:t>
      </w:r>
    </w:p>
    <w:p>
      <w:pPr>
        <w:pStyle w:val="Normal"/>
        <w:rPr>
          <w:rFonts w:ascii="Papyrus" w:hAnsi="Papyrus" w:cs="Papyrus"/>
        </w:rPr>
      </w:pPr>
      <w:r>
        <w:rPr>
          <w:rFonts w:cs="Papyrus" w:ascii="Papyrus" w:hAnsi="Papyrus"/>
        </w:rPr>
        <w:t>At ang pag-uusap namin ni Lira ay humantong sa iisang tanon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ANINO/PAANO NALAMAN NI ESJA ANG LAHA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Chapter 26</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onday morning. Ang bilis ng weekend may pasok na naman -__-</w:t>
      </w:r>
    </w:p>
    <w:p>
      <w:pPr>
        <w:pStyle w:val="Normal"/>
        <w:rPr>
          <w:rFonts w:ascii="Papyrus" w:hAnsi="Papyrus" w:cs="Papyrus"/>
        </w:rPr>
      </w:pPr>
      <w:r>
        <w:rPr>
          <w:rFonts w:cs="Papyrus" w:ascii="Papyrus" w:hAnsi="Papyrus"/>
        </w:rPr>
        <w:t>May binigay na bagong project si big boss kaya yun lang ang inatupag ko buong weekend.</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aga akong gumising at nalig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glabas ko ng bany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YY ANAK NG KABUT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inong anak ng kabute? ANAK AKO NG DEMONY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Opo. Si Esja nga po ang nasa harapan ko ngayon.</w:t>
      </w:r>
    </w:p>
    <w:p>
      <w:pPr>
        <w:pStyle w:val="Normal"/>
        <w:rPr>
          <w:rFonts w:ascii="Papyrus" w:hAnsi="Papyrus" w:cs="Papyrus"/>
        </w:rPr>
      </w:pPr>
      <w:r>
        <w:rPr>
          <w:rFonts w:cs="Papyrus" w:ascii="Papyrus" w:hAnsi="Papyrus"/>
        </w:rPr>
        <w:t>"Pano ka nakapasok sa bahay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lamang pumasok sa pinto!" sarcastic nyang sabi.</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ng aga-aga pinapa-init ng psycho na 'to ang ulo ko!</w:t>
      </w:r>
    </w:p>
    <w:p>
      <w:pPr>
        <w:pStyle w:val="Normal"/>
        <w:rPr>
          <w:rFonts w:ascii="Papyrus" w:hAnsi="Papyrus" w:cs="Papyrus"/>
        </w:rPr>
      </w:pPr>
      <w:r>
        <w:rPr>
          <w:rFonts w:cs="Papyrus" w:ascii="Papyrus" w:hAnsi="Papyrus"/>
        </w:rPr>
        <w:t>"PANO KA NGA NAKAPASOK?!"</w:t>
      </w:r>
    </w:p>
    <w:p>
      <w:pPr>
        <w:pStyle w:val="Normal"/>
        <w:rPr>
          <w:rFonts w:ascii="Papyrus" w:hAnsi="Papyrus" w:cs="Papyrus"/>
        </w:rPr>
      </w:pPr>
      <w:r>
        <w:rPr>
          <w:rFonts w:cs="Papyrus" w:ascii="Papyrus" w:hAnsi="Papyrus"/>
        </w:rPr>
        <w:t>kailangan kong malaman. Baka mamaya hindi na pala ko safe sa bahay na 't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 have my ways." sabay ngiti.</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rg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puno na 'ko kaya naman pumasok na lang ako sa kwarto ko para magbihis. Naka-towel lang kasi yung ibabang part ng katawan ko pag lumalabas ng banyo. Pagkapasok ko sa kwarto ay ni-lock ko agad yung pint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DugDug.DugDu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mp. Nakakatang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indi ko alam kung matutuwa ba kong nagpakita na sya o maiinis dahil in-invade nya na naman ang bahay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Ok na kaya s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ng makatapos akong magbihis ay lumabas na ko agad ng kwarto. Pagbaba ko ng hagdan, nakita ko si Esja nakaupo lang sa may sala.</w:t>
      </w:r>
    </w:p>
    <w:p>
      <w:pPr>
        <w:pStyle w:val="Normal"/>
        <w:rPr>
          <w:rFonts w:ascii="Papyrus" w:hAnsi="Papyrus" w:cs="Papyrus"/>
        </w:rPr>
      </w:pPr>
      <w:r>
        <w:rPr>
          <w:rFonts w:cs="Papyrus" w:ascii="Papyrus" w:hAnsi="Papyrus"/>
        </w:rPr>
        <w:t>"Tara n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umunod lang sakin si Esh. Walang umiimik.</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kasakay na kami sa motor ko pero wala pa ring umiimik.</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ahit nung dumating kami sa school wala pa ring umiimik.</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t hanggang sa magkahiwalay na kami nung flag ceremony wala pa ring umiimik.</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Ganun namin ka-miss ang isa't isa. Heh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recess; 9:12a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asama ko ngayon si Veronica, yung tatakbo ng president ng student council. Nasa library ulit kami. Nakipagkita ako sa kanya para i-reject ang proposal nya.</w:t>
      </w:r>
    </w:p>
    <w:p>
      <w:pPr>
        <w:pStyle w:val="Normal"/>
        <w:rPr>
          <w:rFonts w:ascii="Papyrus" w:hAnsi="Papyrus" w:cs="Papyrus"/>
        </w:rPr>
      </w:pPr>
      <w:r>
        <w:rPr>
          <w:rFonts w:cs="Papyrus" w:ascii="Papyrus" w:hAnsi="Papyrus"/>
        </w:rPr>
        <w:t>"Sorry talaga Ms.Gonzag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yos lang yun. Napagtanto ko na rin naman na hindi dapat gamitin ang popularity ng isang tao. Eh ano ng sasalihan mong club ngayo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uh? Kailangan ba nu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Oo naman. Required sumali ang isang student dito sa South High ng atleast isang club man lang o kaya kahit anong org. Ngayon na ang huling araw Ero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ala hindi ko alam.." pano ko naman malalaman eh wala man lang nagsabi.</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gba-basketball ka b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Uhm, libangan ko yun dati." hindi lang libangan. sa katunayan ako dapat ang future captain ng varsity namin sa dati kong school. Kung hindi lang sana ako umalis &gt;___&l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 di sa varsity ka na lang sumali. O kaya sports editor ng school paper natin. Ang balita ko naghahanap sila ng new editors kasi gumraduate na yung mga dati."</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ports editor? Wag na uy. Mas gugustuhin ko namang mag-dribble ng bola kesa humawak ng ballpen.</w:t>
      </w:r>
    </w:p>
    <w:p>
      <w:pPr>
        <w:pStyle w:val="Normal"/>
        <w:rPr>
          <w:rFonts w:ascii="Papyrus" w:hAnsi="Papyrus" w:cs="Papyrus"/>
        </w:rPr>
      </w:pPr>
      <w:r>
        <w:rPr>
          <w:rFonts w:cs="Papyrus" w:ascii="Papyrus" w:hAnsi="Papyrus"/>
        </w:rPr>
        <w:t>"Sa varsity na lang siguro ako sasali."</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kaw bahala. Last day na ata ng tryout mamaya e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hh sige sige. Salamat sa pag-infor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uti pa si Veronica in-inform ako kahit di kami ganun ka-close. Ang ganda pa. Hehe, joke lang mas maganda pa rin si Lira ^__^v</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Lunch time. Nandun na sina El sa pwesto namin. Kasama na nila si Esja. Pero hindi sya tumitingin sakin.</w:t>
      </w:r>
    </w:p>
    <w:p>
      <w:pPr>
        <w:pStyle w:val="Normal"/>
        <w:rPr>
          <w:rFonts w:ascii="Papyrus" w:hAnsi="Papyrus" w:cs="Papyrus"/>
        </w:rPr>
      </w:pPr>
      <w:r>
        <w:rPr>
          <w:rFonts w:cs="Papyrus" w:ascii="Papyrus" w:hAnsi="Papyrus"/>
        </w:rPr>
        <w:t>"Oi mga paps. Di nyo man lang sinabi saken na kelangan palang meron kang club na sasalih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aha. May org na tayo di ba? Yung Alpha Pichu Papi." natatawang sabi ni Sh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y binulong naman saken sa El.</w:t>
      </w:r>
    </w:p>
    <w:p>
      <w:pPr>
        <w:pStyle w:val="Normal"/>
        <w:rPr>
          <w:rFonts w:ascii="Papyrus" w:hAnsi="Papyrus" w:cs="Papyrus"/>
        </w:rPr>
      </w:pPr>
      <w:r>
        <w:rPr>
          <w:rFonts w:cs="Papyrus" w:ascii="Papyrus" w:hAnsi="Papyrus"/>
        </w:rPr>
        <w:t>"Sya lang member nun." natawa na lang ako. Ligalig talaga e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igla namang nagsalita si Kiel.</w:t>
      </w:r>
    </w:p>
    <w:p>
      <w:pPr>
        <w:pStyle w:val="Normal"/>
        <w:rPr>
          <w:rFonts w:ascii="Papyrus" w:hAnsi="Papyrus" w:cs="Papyrus"/>
        </w:rPr>
      </w:pPr>
      <w:r>
        <w:rPr>
          <w:rFonts w:cs="Papyrus" w:ascii="Papyrus" w:hAnsi="Papyrus"/>
        </w:rPr>
        <w:t>"Kung gusto mo paps sa varsity ka na lang sumali. Last day na ng tryout mama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Oo nga eh. Sana makapasok ako." hindi pwedeng hinde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ige wag ka ng mag tryout mamaya. Pasok ka na sa varsiet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aaah! Iba na talaga pag may kapit ka. Bwahahah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pag-alaman kong si Kiel pala ang captain ng varsity. Kaya naman pala. Ayus 'to. Atleast may kasama ako pag may practice kami.</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laman ko rin yung club nung tatlo. Si Shin ay nasa aikido club, si El ay nasa math wizards club (hindi na nakakagulat) at si Esja ay kasali naman s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t Ephimerida. Ang official school paper ng campu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uti na lang pala talaga sa varsity ako sumali xP</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ero hindi parin kami nag-iimikan ni Esh. Ano na naman kayang problema nu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Uwian. Paglabas ko ng classroom may biglang nagtakip ng mata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amoy ko yung pabango nya. Ang weird, parang pabango ng lalake na pabango rin ng baba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Did i say weird?</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inapa ko yung kamay nya. Malambot. Kamay 'to ng baba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apos tinanggal nya na rin yung kamay nya sa mata ko.</w:t>
      </w:r>
    </w:p>
    <w:p>
      <w:pPr>
        <w:pStyle w:val="Normal"/>
        <w:rPr>
          <w:rFonts w:ascii="Papyrus" w:hAnsi="Papyrus" w:cs="Papyrus"/>
        </w:rPr>
      </w:pPr>
      <w:r>
        <w:rPr>
          <w:rFonts w:cs="Papyrus" w:ascii="Papyrus" w:hAnsi="Papyrus"/>
        </w:rPr>
        <w:t>"Hi Pao!" ^____^</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 knew it. A weird scent. Malamang weirdo rin ang gumamit.</w:t>
      </w:r>
    </w:p>
    <w:p>
      <w:pPr>
        <w:pStyle w:val="Normal"/>
        <w:rPr>
          <w:rFonts w:ascii="Papyrus" w:hAnsi="Papyrus" w:cs="Papyrus"/>
        </w:rPr>
      </w:pPr>
      <w:r>
        <w:rPr>
          <w:rFonts w:cs="Papyrus" w:ascii="Papyrus" w:hAnsi="Papyrus"/>
        </w:rPr>
        <w:t>"Hanggang kelan mo ba talaga ko tatawaging Pa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yaw mo ba?" nag-pout s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pabuntong hininga na lang na lang ako nagpatuloy sa paglalakad. Sumusunod lang sya sak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o dota tay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patigil ako sa paglalakad. Dota daw oh? Ito na ang pagkakataon ko para ibangon ang aking dignidad. Tumayo mula sa pagkakadapa at sipain ang umapak sa aking pagkaka-tao! Opo. Big deal talaga sakin nung tinalo ako ni Esh nung hinamon nya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REVENGE TIM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g-motor kami. Napag-desisyunan namin sa MC na lang maglaro (MC: Macoy's Cafe). Ayoko na kasi sa GT, may bad memories &gt;__&l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y nadaanan kaming tindahan. Pinatigil nya ko sa pag-momotor, may bibilhin lang daw sya sagli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anda ko 'tong tindahan na 'to. Dito kami nag-away dahil sa yosi. Magyoyosi na naman kaya s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bileeee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no yu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Cornetto po, dalaw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ige neng, pili ka na dyan ng flavor."</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indi pala sya magyoyosi. Pero bakit dalawa bibilhin nyang cornett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o, anong gusto mong flavor?"</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ako?" tinuro ko yung sarili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yy hinde, ako ata! MALAMANG IKAW. MAY IBA PA BANG PAO DITO?" aww. Sakit sa eardrums. Napa-kunot noo naman yung isa pang manong na bumibili. Pao siguro pangalan nya xD</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gad agad?! Sandali lang, iisip pa ko ng masarap na flavor." hinalungkat ko yung laman ng freezer. Hindi ko alam kung bakit choco java yung dinampot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ya naman ang namili ng flavor. White chocolate ang kinuha nya. Tapos kinuha nya yung wallet nya at naglabas ng 40peso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ng makita ko yun, dali-dali ko ring kinuha yung wallet ko at naglabas ng dalawang bent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YOKO SA LAHAT YUNG NILILIBRE AKO NG ISANG BABAE. Takte, mapapagastos pa nga. Pero ayos lang. Ayoko lang talaga ng nililibre ako.</w:t>
      </w:r>
    </w:p>
    <w:p>
      <w:pPr>
        <w:pStyle w:val="Normal"/>
        <w:rPr>
          <w:rFonts w:ascii="Papyrus" w:hAnsi="Papyrus" w:cs="Papyrus"/>
        </w:rPr>
      </w:pPr>
      <w:r>
        <w:rPr>
          <w:rFonts w:cs="Papyrus" w:ascii="Papyrus" w:hAnsi="Papyrus"/>
        </w:rPr>
        <w:t>"Manang bayad p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yy hindi po manang, eto po yung bayad."</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guguluhan na yung tindera kung aling bayad yung kukunin n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ero syempre, ako ang nagwagi :D Tinignan ko kasi ng masama yung tindera. At yun nga, bayad ko ang kinuha nya.</w:t>
      </w:r>
    </w:p>
    <w:p>
      <w:pPr>
        <w:pStyle w:val="Normal"/>
        <w:rPr>
          <w:rFonts w:ascii="Papyrus" w:hAnsi="Papyrus" w:cs="Papyrus"/>
        </w:rPr>
      </w:pPr>
      <w:r>
        <w:rPr>
          <w:rFonts w:cs="Papyrus" w:ascii="Papyrus" w:hAnsi="Papyrus"/>
        </w:rPr>
        <w:t>"Girlfriend mo sya noh?" wew. FC si manang. (FC: Feeling Clos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indi po ah!" sagot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inuntok naman ako ni Esja sa braso.</w:t>
      </w:r>
    </w:p>
    <w:p>
      <w:pPr>
        <w:pStyle w:val="Normal"/>
        <w:rPr>
          <w:rFonts w:ascii="Papyrus" w:hAnsi="Papyrus" w:cs="Papyrus"/>
        </w:rPr>
      </w:pPr>
      <w:r>
        <w:rPr>
          <w:rFonts w:cs="Papyrus" w:ascii="Papyrus" w:hAnsi="Papyrus"/>
        </w:rPr>
        <w:t>"Hindi ka dyan?!" naka-nguso sya. Yung tipong pwede mo ng sabitan ng kawali.</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ah eh. Opo girlfriend ko nga." napakamot na lang ako ng ul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samang dine-deny ang girlfriend." sabat naman ni manang. May saltik rin 'to, ang FC e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indi pa muna kami umalis. Tumambay muna kami sa tapat ng tindahan habang kinakain yung cornett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Ui pao, thanks sa libre ah. Pero hindi mo dapat ginawa yun. Ako dapat ang may treat e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Ok lang yun. Teka, anong meron at bakit kelangan mo kong itrea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miss kita e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Cheesy ba? Ayoko ng mga ganitong eksena eh, ang KORNI. Change topic.</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pansin kong tinago nya yung balat ng cornetto sa bulsa nya.</w:t>
      </w:r>
    </w:p>
    <w:p>
      <w:pPr>
        <w:pStyle w:val="Normal"/>
        <w:rPr>
          <w:rFonts w:ascii="Papyrus" w:hAnsi="Papyrus" w:cs="Papyrus"/>
        </w:rPr>
      </w:pPr>
      <w:r>
        <w:rPr>
          <w:rFonts w:cs="Papyrus" w:ascii="Papyrus" w:hAnsi="Papyrus"/>
        </w:rPr>
        <w:t>"Uy, bakit di mo tinapon yung balat ng cornetto m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Remembrance yan!" sabay ngiti.</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ng weird nya talag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warto ko; 9:03p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inuksan ko ang laptop ko. Makapag-blog ng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gt; Nabigyang katarungan ko na ang pagkakatalo ko sa dota. Pero parang hindi pa rin ako masaya dahil feeling ko eh sinadya nyang magpatalo. Bana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nd of blog &l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Ganun na nga po ang nangyari kanina. After 5 games ay natalo ko rin sya sa wakas. Pero hindi ako satisfied. Ewan ko b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right cold silver moon, tonight alone in my roo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Calling...</w:t>
      </w:r>
    </w:p>
    <w:p>
      <w:pPr>
        <w:pStyle w:val="Normal"/>
        <w:rPr>
          <w:rFonts w:ascii="Papyrus" w:hAnsi="Papyrus" w:cs="Papyrus"/>
        </w:rPr>
      </w:pPr>
      <w:r>
        <w:rPr>
          <w:rFonts w:cs="Papyrus" w:ascii="Papyrus" w:hAnsi="Papyrus"/>
        </w:rPr>
        <w:t>Psych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ew. Ano naman kayang kailangan nito. "O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o hindi ako makatulo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antahan mo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sa. Sinong nauto m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igeee naaa? Pleeeaaasss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ww. Sinabi nya na naman ang magic word. Kapag kasi naririnig ko yun sa kanya bigla akong napapa-payag.</w:t>
      </w:r>
    </w:p>
    <w:p>
      <w:pPr>
        <w:pStyle w:val="Normal"/>
        <w:rPr>
          <w:rFonts w:ascii="Papyrus" w:hAnsi="Papyrus" w:cs="Papyrus"/>
        </w:rPr>
      </w:pPr>
      <w:r>
        <w:rPr>
          <w:rFonts w:cs="Papyrus" w:ascii="Papyrus" w:hAnsi="Papyrus"/>
        </w:rPr>
        <w:t xml:space="preserve">"Ano namang kakantahin ko?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ahit an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kaw nga 'tong magaling kumanta e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langan namang kantahan ko sarili ko?! Paano ako makakatulog? Ts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tugtog k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iih. Gusto ko ikaw kakant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asta magpatugtog ka lan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ya-maya biglang may nag-play na kanta. May mga cellphone kasing multi-tasking na pwedeng mag-soundtrip kahit may ka-tawagan k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lt;&lt; On track: Crazy for you by Spongecola &gt;&g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waying room as the music starts</w:t>
      </w:r>
    </w:p>
    <w:p>
      <w:pPr>
        <w:pStyle w:val="Normal"/>
        <w:rPr>
          <w:rFonts w:ascii="Papyrus" w:hAnsi="Papyrus" w:cs="Papyrus"/>
        </w:rPr>
      </w:pPr>
      <w:r>
        <w:rPr>
          <w:rFonts w:cs="Papyrus" w:ascii="Papyrus" w:hAnsi="Papyrus"/>
        </w:rPr>
        <w:t>Strangers making the most of the dark</w:t>
      </w:r>
    </w:p>
    <w:p>
      <w:pPr>
        <w:pStyle w:val="Normal"/>
        <w:rPr>
          <w:rFonts w:ascii="Papyrus" w:hAnsi="Papyrus" w:cs="Papyrus"/>
        </w:rPr>
      </w:pPr>
      <w:r>
        <w:rPr>
          <w:rFonts w:cs="Papyrus" w:ascii="Papyrus" w:hAnsi="Papyrus"/>
        </w:rPr>
        <w:t>Two by two their bodies become on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inabayan ko yung kant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 see you through the smokey air. Can't you feel the weight of my stare? You're so close but still a world away. What i'm dying to say is tha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rinig ko naman sinabayan nya rin ako sa pagkant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m crazy for you. Touch me once and you'll know its true. I never wanted anyone like this. Its so brand new. You'll feel it in my kiss, i'm crazy for you.."</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umanta lang kami ng kumanta. Siguro naka-tatlong kanta rin kami, Breakeven ng The Script, Fall for you ng Secondhand Serenade at My Heart Will Go On ng New Found Glory. Hindi kami nag uusap. Tamang soundtrip lang. Minsan solo ako, minsan solo nya, at minsan duet naman kami.</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Ramdam ko sa boses nya inaantok na sya. 5th song na 'to. Jeepney by Spongecol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umaba ako sa jeepne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indi sya sumaba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ung saan tayo laging magkatabi. Magkahalik ang pisngi nating dalawa. Nating dalaw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nyo mo sa aking bulsa. O ang kahapon mo'y naroon pa rin. Tawa nati'y humahalay,</w:t>
      </w:r>
    </w:p>
    <w:p>
      <w:pPr>
        <w:pStyle w:val="Normal"/>
        <w:rPr>
          <w:rFonts w:ascii="Papyrus" w:hAnsi="Papyrus" w:cs="Papyrus"/>
        </w:rPr>
      </w:pPr>
      <w:r>
        <w:rPr>
          <w:rFonts w:cs="Papyrus" w:ascii="Papyrus" w:hAnsi="Papyrus"/>
        </w:rPr>
        <w:t>sa init nating dalaw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ala pa rin syang imik. Nakatulog na sigur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ubalit ngayo'y wala na (wala na). Ikaw ay lumayo na (lumayo</w:t>
      </w:r>
    </w:p>
    <w:p>
      <w:pPr>
        <w:pStyle w:val="Normal"/>
        <w:rPr>
          <w:rFonts w:ascii="Papyrus" w:hAnsi="Papyrus" w:cs="Papyrus"/>
        </w:rPr>
      </w:pPr>
      <w:r>
        <w:rPr>
          <w:rFonts w:cs="Papyrus" w:ascii="Papyrus" w:hAnsi="Papyrus"/>
        </w:rPr>
        <w:t>n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aalala ko ang mga gabing</w:t>
      </w:r>
    </w:p>
    <w:p>
      <w:pPr>
        <w:pStyle w:val="Normal"/>
        <w:rPr>
          <w:rFonts w:ascii="Papyrus" w:hAnsi="Papyrus" w:cs="Papyrus"/>
        </w:rPr>
      </w:pPr>
      <w:r>
        <w:rPr>
          <w:rFonts w:cs="Papyrus" w:ascii="Papyrus" w:hAnsi="Papyrus"/>
        </w:rPr>
        <w:t>nakahiga sa ilalim ng</w:t>
      </w:r>
    </w:p>
    <w:p>
      <w:pPr>
        <w:pStyle w:val="Normal"/>
        <w:rPr>
          <w:rFonts w:ascii="Papyrus" w:hAnsi="Papyrus" w:cs="Papyrus"/>
        </w:rPr>
      </w:pPr>
      <w:r>
        <w:rPr>
          <w:rFonts w:cs="Papyrus" w:ascii="Papyrus" w:hAnsi="Papyrus"/>
        </w:rPr>
        <w:t>kalawakan. Naaalala ko ang mga gabing magkatabi sa ul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Goodnight Esj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Chapter 27</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sang buwan na rin ang nakakalipas. Ayos naman ang naging takbo ng buhay ko. Pagpa-practice ng basketball ang inaatupag ko ngayo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i Esh? Ayun psycho pa rin. Minsan sweet yun pag may toyo. At kapag may toyo rin ako sinasakyan ko rin ang ka-sweetan nya. Ewan ko b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ero minsan lang yan. Dahil MADALAS kaming mag-away. Daig pa namin si Mara't Clara pag nag-aaway. Pero syempre hindi kami nag-sasabunutan. Minsan nga lang sinasapak nya ko. Kung babae lang ako baka nasabunutan ko na yun.</w:t>
      </w:r>
    </w:p>
    <w:p>
      <w:pPr>
        <w:pStyle w:val="Normal"/>
        <w:rPr>
          <w:rFonts w:ascii="Papyrus" w:hAnsi="Papyrus" w:cs="Papyrus"/>
        </w:rPr>
      </w:pPr>
      <w:r>
        <w:rPr>
          <w:rFonts w:cs="Papyrus" w:ascii="Papyrus" w:hAnsi="Papyrus"/>
        </w:rPr>
        <w:t>Pinagtatalunan namin ang maliliit na bagay. Mga simpleng bagay na pinapalaki.</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insan trip ko lang talaga syang inisin. Feeling ko naman ganun din sya saken. Ayan tuloy, araw-araw kaming world war 3.</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Ok class. Bilang paghahanda sa Buwan ng Wika ay magkakaroon kayo ng dula-dula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gbulungan ang buong klase. Ako naman walang pakealam. Nakatingin lang ako sa labas ng bintan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ection 4-H and 4-G para sa El filibusterismo, Section  4-F and 4-E sa Ibong Adarna, Section 4-D at 4-C sa Noli Me Tangere a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ection 4-B and 4-A para sa Florante at Laur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Lumakas ang mga bulungan sa paligid.</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ana ako yung gumanap na Laura tapos si Kiel ang Florante!"</w:t>
      </w:r>
    </w:p>
    <w:p>
      <w:pPr>
        <w:pStyle w:val="Normal"/>
        <w:rPr>
          <w:rFonts w:ascii="Papyrus" w:hAnsi="Papyrus" w:cs="Papyrus"/>
        </w:rPr>
      </w:pPr>
      <w:r>
        <w:rPr>
          <w:rFonts w:cs="Papyrus" w:ascii="Papyrus" w:hAnsi="Papyrus"/>
        </w:rPr>
        <w:t>"No way! Kami dapat ni Shin ang bida. Err."</w:t>
      </w:r>
    </w:p>
    <w:p>
      <w:pPr>
        <w:pStyle w:val="Normal"/>
        <w:rPr>
          <w:rFonts w:ascii="Papyrus" w:hAnsi="Papyrus" w:cs="Papyrus"/>
        </w:rPr>
      </w:pPr>
      <w:r>
        <w:rPr>
          <w:rFonts w:cs="Papyrus" w:ascii="Papyrus" w:hAnsi="Papyrus"/>
        </w:rPr>
        <w:t>"Bahala kayo jan. Ok na sakin ang role ni Flerida, basta si El ang gaganap na Alad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ng aga-aga naglulumandi na agad ang mga babaeng 'to. Ps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t dahil dyan, pinatawag ko na ang 4-A. Gamitin nyo na ang time ko para mag-meeting." pahabol na sabi ni mam. Bigla namang nagsipasukan sa room ang mga alien at lumabas na si Mam Josephin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Oy paps!" sigaw ni Shin. Palapit sila ngayon sa kinauupuan ko.</w:t>
      </w:r>
    </w:p>
    <w:p>
      <w:pPr>
        <w:pStyle w:val="Normal"/>
        <w:rPr>
          <w:rFonts w:ascii="Papyrus" w:hAnsi="Papyrus" w:cs="Papyrus"/>
        </w:rPr>
      </w:pPr>
      <w:r>
        <w:rPr>
          <w:rFonts w:cs="Papyrus" w:ascii="Papyrus" w:hAnsi="Papyrus"/>
        </w:rPr>
        <w:t>"Ang dami rin palang magaganda sa section ny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kita ko namang kinilig ang mga kaklase kong babae. Lalalandi!</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o, tayo ka naman dyan paupo ako." emps. 4-A nga pala ang weirdong it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yoko nga. Mangalay ka dyan." asa ka nam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ng damot mo! Napaka-ungentlem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apakels!" hayy. Eto na naman po tayo. Mag-aaway na naman kami. Eh sa ayokong tumayo e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Dali na oh. Sandali lang naman e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 di ako naman ang nangala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igeee naaa? Pleeeaaassseee?"</w:t>
      </w:r>
    </w:p>
    <w:p>
      <w:pPr>
        <w:pStyle w:val="Normal"/>
        <w:rPr>
          <w:rFonts w:ascii="Papyrus" w:hAnsi="Papyrus" w:cs="Papyrus"/>
        </w:rPr>
      </w:pPr>
      <w:r>
        <w:rPr>
          <w:rFonts w:cs="Papyrus" w:ascii="Papyrus" w:hAnsi="Papyrus"/>
        </w:rPr>
        <w:t>aww. Sinabi nya na naman ang magic word with matching puppy face. Tiisin mo Erom. Tiisin m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AKIT BA ANG KU--"</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ey! You two guys having your LQ!" Sigaw ng class governor ng section namin.</w:t>
      </w:r>
    </w:p>
    <w:p>
      <w:pPr>
        <w:pStyle w:val="Normal"/>
        <w:rPr>
          <w:rFonts w:ascii="Papyrus" w:hAnsi="Papyrus" w:cs="Papyrus"/>
        </w:rPr>
      </w:pPr>
      <w:r>
        <w:rPr>
          <w:rFonts w:cs="Papyrus" w:ascii="Papyrus" w:hAnsi="Papyrus"/>
        </w:rPr>
        <w:t>"You're distructing our meeting. Baka gusto nyong kayo na lang ang gumanap na bid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O WAY!" sabay naming react ni Es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YES WAY!" sigaw naman ng tatlong bugok.</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muo ang tensyon sa room. Maraming may AYAW. At dalawa na kami ni Esh dun. Marami kaming kakampi. Bwahah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Guys wag nyong pilitin ang ayaw."</w:t>
      </w:r>
    </w:p>
    <w:p>
      <w:pPr>
        <w:pStyle w:val="Normal"/>
        <w:rPr>
          <w:rFonts w:ascii="Papyrus" w:hAnsi="Papyrus" w:cs="Papyrus"/>
        </w:rPr>
      </w:pPr>
      <w:r>
        <w:rPr>
          <w:rFonts w:cs="Papyrus" w:ascii="Papyrus" w:hAnsi="Papyrus"/>
        </w:rPr>
        <w:t>"Oo nga! Baka hindi maganda ang kalabasan ng play pag sila ang bid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e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O sya, hindi na sila. Magbobotohan na lang tayo." sabi naman ng class governor ng kabilang sectio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Yun oh. Lusot. Nice suggestio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t after 917403262130 light years ay nakapili na rin sa wakas ng bida. And guess who kung sin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drum roll*</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i El!</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aha. Laughtrip talaga ang tropa. Akalain mo yun, halos lahat sya ang binoto sa role ni Florante. Mahiyain pa naman yang si El.</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alos suntukin nya na kami sa sobrang pikon dahil tawa talaga kami ng taw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RGH! HINDI PWEDE! AYOKO! MAGKAMATAYAN N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Oi chillax ka lang paps." hawak na sya ni Kiel sa bras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INDE AYOKO TALAG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ahit si Veronica ang partner mo?" pang-aasar ni Esja. I smell something cheez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Ok. It's final. Si El at Veronica na ang mga bida." announce ng aming governor.</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Remember Veronica? Sya yung tumakbong president ng student council. Nanalo sya sa botohan two weeks ago :)) At sya rin ang nanalo sa botohan na gaganap bilang Laur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ala ng nagawa si El. Final na ang cast at ipinasa kay Mam Josephine. At yung mga hindi napili ay magiging staff.</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t>
      </w:r>
    </w:p>
    <w:p>
      <w:pPr>
        <w:pStyle w:val="Normal"/>
        <w:rPr>
          <w:rFonts w:ascii="Papyrus" w:hAnsi="Papyrus" w:cs="Papyrus"/>
        </w:rPr>
      </w:pPr>
      <w:r>
        <w:rPr>
          <w:rFonts w:cs="Papyrus" w:ascii="Papyrus" w:hAnsi="Papyrus"/>
        </w:rPr>
        <w:t>"Bilhin mo lahat yan!" utos ni weird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Yun lang ang nakakainis. Si Esja ang naatasang maging head ng mga staff kaya wagas kung makautos. Samantalang ako naman ay isang hamak na propsmen lamang &gt;__&l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y inabot sakin si Esja na listahan.</w:t>
      </w:r>
    </w:p>
    <w:p>
      <w:pPr>
        <w:pStyle w:val="Normal"/>
        <w:rPr>
          <w:rFonts w:ascii="Papyrus" w:hAnsi="Papyrus" w:cs="Papyrus"/>
        </w:rPr>
      </w:pPr>
      <w:r>
        <w:rPr>
          <w:rFonts w:cs="Papyrus" w:ascii="Papyrus" w:hAnsi="Papyrus"/>
        </w:rPr>
        <w:t>"Siguraduhin mong kumpleto lahat a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inignan ko yung listah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O__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ng hab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eryoso ka bang bibilhin ko 'to lahat?! Hindi ko 'to kayang bitbitin mag-isa!" gawin ba 'kong runner?</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eri mo na yan. Sige na. Shuuu! Shuupi!"</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rgh. Ang tikal talaga ng pagmumukha nun! Shuupi daw? Ano ako as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umunta na agad ako ng mall at dumeretso sa National Bookstor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anas talaga!" naka-busangot ang mukha ko habang nilalagay sa basket yung mga nasa listah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ng makuha ko na lahat ng items na kailangan ay pumila na ko sa may counter. Naka-dalawang basket din a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abang nasa pila, nakita ko si Lira. Nasa unahan ko sya. Sinundot ko yung tagiliran nya. May kiliti kasi dun yun, waheh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yy palakang tulog! Nakakagulat 'to si Ero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ehe, sorry naman. Anong binili mo dit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y pinakita sya sa aking libro. Kiko Machine ni Manix Abrera.</w:t>
      </w:r>
    </w:p>
    <w:p>
      <w:pPr>
        <w:pStyle w:val="Normal"/>
        <w:rPr>
          <w:rFonts w:ascii="Papyrus" w:hAnsi="Papyrus" w:cs="Papyrus"/>
        </w:rPr>
      </w:pPr>
      <w:r>
        <w:rPr>
          <w:rFonts w:cs="Papyrus" w:ascii="Papyrus" w:hAnsi="Papyrus"/>
        </w:rPr>
        <w:t>"Fan ako nito ih" :"&g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gbabasa pala si Lira ng comics?</w:t>
      </w:r>
    </w:p>
    <w:p>
      <w:pPr>
        <w:pStyle w:val="Normal"/>
        <w:rPr>
          <w:rFonts w:ascii="Papyrus" w:hAnsi="Papyrus" w:cs="Papyrus"/>
        </w:rPr>
      </w:pPr>
      <w:r>
        <w:rPr>
          <w:rFonts w:cs="Papyrus" w:ascii="Papyrus" w:hAnsi="Papyrus"/>
        </w:rPr>
        <w:t>"Mukhang pa-banjing banjing ka lang sa play nyo ah?" si Lira na ang sunod sa pil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ehe, tapos na role ko dun eh, script writer lang ako." sabi nya habang binabayaran nya yung libr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uti ka pa tapos na. Samantalang ako, isang hamak ng propsmen lang. Eto, bili doon bili dito. Its really annoying."</w:t>
      </w:r>
    </w:p>
    <w:p>
      <w:pPr>
        <w:pStyle w:val="Normal"/>
        <w:rPr>
          <w:rFonts w:ascii="Papyrus" w:hAnsi="Papyrus" w:cs="Papyrus"/>
        </w:rPr>
      </w:pPr>
      <w:r>
        <w:rPr>
          <w:rFonts w:cs="Papyrus" w:ascii="Papyrus" w:hAnsi="Papyrus"/>
        </w:rPr>
        <w:t>Tapos na si Lira sa counter. My tur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onting tiis na lang yan Erom. Two days na lang play nyo n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uti nga kamo matatapos na ang paghihirap ko. One month din akong naging alila grab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gdaldalan lang kami ng nagdaldalan ni Lira. Ang dami kasi ng pinamili ko kaya ang tagal matapo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ir 2,017 pesos p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h? Ang laki naman masyado. Nung kinuha ko yung wallet ko ay bigla akong namutl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rom are you alright?" nag-aalalang tanong ni Lir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h.it na malagkit! Nakalimutan kong humingi ng pera kay Esja. Wala pa naman kong pang-abono ngayon dahil hindi pa ko nag-wiwithdraw. Hanubayan!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hm.. Lir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t>
      </w:r>
    </w:p>
    <w:p>
      <w:pPr>
        <w:pStyle w:val="Normal"/>
        <w:rPr>
          <w:rFonts w:ascii="Papyrus" w:hAnsi="Papyrus" w:cs="Papyrus"/>
        </w:rPr>
      </w:pPr>
      <w:r>
        <w:rPr>
          <w:rFonts w:cs="Papyrus" w:ascii="Papyrus" w:hAnsi="Papyrus"/>
        </w:rPr>
        <w:t>Sabay na kami ni Lira bumalik ng school. Opo, tama na naman kayo ng iniisip. Nangutang muna ako kay Lira ng pangbayad. Yun na ata ang pinaka-nakakahiyang bagay na ginawa ko sa buong buhay ko. Alam nyo namang AYOKO NG NILILIBRE AKO, MALAMANG NYAN AYOKO RIN NG NANGUNGUTANG A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aya naman paglabas namin ng National bookstore ay nag-withdraw ako at binayaran ko agad si Lira. Hayys! Disaster talaga ang araw na 'to. Patay sakin yang weirdong y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t dahil nga sa marami akong bitbit ay tinulungan ako ni Lira na dalhin ang mga pinamili ko sa activity room. Doon kasi kami gumagawa ng mga prop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Uhm, thanks pala sa lahat Lir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us wala yun! Para ano pa't naging kaibigan mo ko kung di kita tutulung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ww. Kaibigan lang ba talaga ko sayo Lira? Hindi mo ba ako pwedeng maging ka-ibigan? &lt;/3</w:t>
      </w:r>
    </w:p>
    <w:p>
      <w:pPr>
        <w:pStyle w:val="Normal"/>
        <w:rPr>
          <w:rFonts w:ascii="Papyrus" w:hAnsi="Papyrus" w:cs="Papyrus"/>
        </w:rPr>
      </w:pPr>
      <w:r>
        <w:rPr>
          <w:rFonts w:cs="Papyrus" w:ascii="Papyrus" w:hAnsi="Papyrus"/>
        </w:rPr>
        <w:t>"Basta salamat ulit ah. Nakakahiya talaga. Babawi ako next tim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aha. Sige una na ko. Bye!" nag-wave na sya sakin. Nag-nod lang ako at umalis na s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hem ehem! Tapos ka na bang makipaglandi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ew. Ang epal ni weirdo.</w:t>
      </w:r>
    </w:p>
    <w:p>
      <w:pPr>
        <w:pStyle w:val="Normal"/>
        <w:rPr>
          <w:rFonts w:ascii="Papyrus" w:hAnsi="Papyrus" w:cs="Papyrus"/>
        </w:rPr>
      </w:pPr>
      <w:r>
        <w:rPr>
          <w:rFonts w:cs="Papyrus" w:ascii="Papyrus" w:hAnsi="Papyrus"/>
        </w:rPr>
        <w:t>"Pake mo b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Umayos ka ha, nasa oras ka ng trabaho nakikipaglandian k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ba't talagang?!</w:t>
      </w:r>
    </w:p>
    <w:p>
      <w:pPr>
        <w:pStyle w:val="Normal"/>
        <w:rPr>
          <w:rFonts w:ascii="Papyrus" w:hAnsi="Papyrus" w:cs="Papyrus"/>
        </w:rPr>
      </w:pPr>
      <w:r>
        <w:rPr>
          <w:rFonts w:cs="Papyrus" w:ascii="Papyrus" w:hAnsi="Papyrus"/>
        </w:rPr>
        <w:t>"Hoy para sabihin ko sayo pinautang ako ni Lira ng pambayad nitong mga pinamili mo dahil hindi mo ko binigyan ng pambayad!"</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ASALANAN KO BANG TATANGA-TANGA KA? EH BAKIT UMALIS KA DITO NG DI MAN LANG HUMINGI NG PER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KO PA NGAYON ANG TANGA?! EH IKAW NGA 'TONG NAKALIMOT MAGBIGA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INDI YAN ANG ISSUE! ANG ISSUE DITO YANG PAKIKIPAGLANDIAN M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AKET ANO BANG PAKEALAM MO HAH?! NAGSESELOS KA B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K!*</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ramdaman ko na lang ang palad nya na tumama sa aking pisngi.</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gtatakbo sya palayo. Aray ha. Hindi ko na sya sinundan. Aba, bakit ko naman sya susundan eh wala naman akong kasalan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gsi-alisan na rin ang mga tao sa paligid namin. Wow huh, may mga audience pala kami. ANO LIBRE NOOD HAH?! Sarap dukutin ng mga mata. Ts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indi ko talaga alam kung anong problema ng psychotic na yun. Bahala sya sa buhay n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ero kakaiba ang pag-aaway namin ngayon. Ito ang unang beses nya kong sinampal. Kadalasan babatukan ako nun, o kaya susuntukin sa braso. Ewan ko ba kung bakit parang ang lakas ng impact ng sampal n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friday; 4:14p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his is it! Eto na ang araw ng play nam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ps ang sagwa ng costume!" reklamo ni El.</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inatukan ko sya.</w:t>
      </w:r>
    </w:p>
    <w:p>
      <w:pPr>
        <w:pStyle w:val="Normal"/>
        <w:rPr>
          <w:rFonts w:ascii="Papyrus" w:hAnsi="Papyrus" w:cs="Papyrus"/>
        </w:rPr>
      </w:pPr>
      <w:r>
        <w:rPr>
          <w:rFonts w:cs="Papyrus" w:ascii="Papyrus" w:hAnsi="Papyrus"/>
        </w:rPr>
        <w:t>"Tang ama 'to! Kami gumawa nyang costume mo wag kang maarte dy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aha. Halata sa mukha ni El na yamot na yamot s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ami lang ni Esh sa tropa ang hindi kasama sa main characters. Si Shin kasi ang gaganap na Aladin at si Kiel ang gaganap na Adolf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peaking of Esja, hindi parin kami nagkikibuan. Bahala sya. Basta ang alam ko wala akong kasalan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fter 18043291276 light years ay sa wakas at matiwasay naman naming nairaos ang play. Pinanood rin namin ang play nung iba pang sectio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ga 7pm na natapos lahat ng presentation. Matapos nun ay pinapunta lahat ng estudyante sa may school ground. Whole day kasi ang celebration namin ngayon para sa Buwan ng Wik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gdating namin sa school ground ay may nadatnan kaming bonfire. May mga estudyanteng nag-gigitara, may nag-pipicture picture sa bonfire, At may mga kumakae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umakae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umingin ako sa paligid. Wow may mga pagkain nga. Sobrang dami. Parang fiest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ng daming pakulo ng eskwelahang ito. Pero enjoy din, heh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umuha kami ng pagkain at umupo kami sa gilid ng bonfire. Feel na feel namin ang pag-indian seat sa lapag habang pinapanood ang pagliyab ng mga gatong sa kahel na apo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ps, save mo kami ng pwesto ah, kukuha lang kami ng pagkain." Sabi ni Sh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h kakakuha lang natin a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pinakita naman sakin ni Kiel ang plato nya.</w:t>
      </w:r>
    </w:p>
    <w:p>
      <w:pPr>
        <w:pStyle w:val="Normal"/>
        <w:rPr>
          <w:rFonts w:ascii="Papyrus" w:hAnsi="Papyrus" w:cs="Papyrus"/>
        </w:rPr>
      </w:pPr>
      <w:r>
        <w:rPr>
          <w:rFonts w:cs="Papyrus" w:ascii="Papyrus" w:hAnsi="Papyrus"/>
        </w:rPr>
        <w:t>"Ubos na o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ayy, ang sisiba talaga kumaen ng mga yun. Pinabayaan ko na lang sil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Oi paps CR lang ako." paalam naman ni El.</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g-nod lang ako tapos umalis na s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aming dalawa lang ni Esja ang naiw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alang nagsasalit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wkward silence. Ayy mali pala. Maingay sa paligid eh. Awkawrd atmosphere pal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ruu..Kruu.Kruu..</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ya-maya biglang nag-gitara yung mga estudyante malapit sam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lt;&lt; Now playing: Sorry Na by Parokya Ni Edgar &gt;&g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orry na</w:t>
      </w:r>
    </w:p>
    <w:p>
      <w:pPr>
        <w:pStyle w:val="Normal"/>
        <w:rPr>
          <w:rFonts w:ascii="Papyrus" w:hAnsi="Papyrus" w:cs="Papyrus"/>
        </w:rPr>
      </w:pPr>
      <w:r>
        <w:rPr>
          <w:rFonts w:cs="Papyrus" w:ascii="Papyrus" w:hAnsi="Papyrus"/>
        </w:rPr>
        <w:t>kung nagalit ka</w:t>
      </w:r>
    </w:p>
    <w:p>
      <w:pPr>
        <w:pStyle w:val="Normal"/>
        <w:rPr>
          <w:rFonts w:ascii="Papyrus" w:hAnsi="Papyrus" w:cs="Papyrus"/>
        </w:rPr>
      </w:pPr>
      <w:r>
        <w:rPr>
          <w:rFonts w:cs="Papyrus" w:ascii="Papyrus" w:hAnsi="Papyrus"/>
        </w:rPr>
        <w:t>Di naman</w:t>
      </w:r>
    </w:p>
    <w:p>
      <w:pPr>
        <w:pStyle w:val="Normal"/>
        <w:rPr>
          <w:rFonts w:ascii="Papyrus" w:hAnsi="Papyrus" w:cs="Papyrus"/>
        </w:rPr>
      </w:pPr>
      <w:r>
        <w:rPr>
          <w:rFonts w:cs="Papyrus" w:ascii="Papyrus" w:hAnsi="Papyrus"/>
        </w:rPr>
        <w:t>Sinasad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hm, pa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ung may nasabi man ako</w:t>
      </w:r>
    </w:p>
    <w:p>
      <w:pPr>
        <w:pStyle w:val="Normal"/>
        <w:rPr>
          <w:rFonts w:ascii="Papyrus" w:hAnsi="Papyrus" w:cs="Papyrus"/>
        </w:rPr>
      </w:pPr>
      <w:r>
        <w:rPr>
          <w:rFonts w:cs="Papyrus" w:ascii="Papyrus" w:hAnsi="Papyrus"/>
        </w:rPr>
        <w:t>init lang ng ulo</w:t>
      </w:r>
    </w:p>
    <w:p>
      <w:pPr>
        <w:pStyle w:val="Normal"/>
        <w:rPr>
          <w:rFonts w:ascii="Papyrus" w:hAnsi="Papyrus" w:cs="Papyrus"/>
        </w:rPr>
      </w:pPr>
      <w:r>
        <w:rPr>
          <w:rFonts w:cs="Papyrus" w:ascii="Papyrus" w:hAnsi="Papyrus"/>
        </w:rPr>
        <w:t>Pipilitin kong magbago</w:t>
      </w:r>
    </w:p>
    <w:p>
      <w:pPr>
        <w:pStyle w:val="Normal"/>
        <w:rPr>
          <w:rFonts w:ascii="Papyrus" w:hAnsi="Papyrus" w:cs="Papyrus"/>
        </w:rPr>
      </w:pPr>
      <w:r>
        <w:rPr>
          <w:rFonts w:cs="Papyrus" w:ascii="Papyrus" w:hAnsi="Papyrus"/>
        </w:rPr>
        <w:t>pangako sa iy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m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orry na</w:t>
      </w:r>
    </w:p>
    <w:p>
      <w:pPr>
        <w:pStyle w:val="Normal"/>
        <w:rPr>
          <w:rFonts w:ascii="Papyrus" w:hAnsi="Papyrus" w:cs="Papyrus"/>
        </w:rPr>
      </w:pPr>
      <w:r>
        <w:rPr>
          <w:rFonts w:cs="Papyrus" w:ascii="Papyrus" w:hAnsi="Papyrus"/>
        </w:rPr>
        <w:t>nakikinig ka ba?</w:t>
      </w:r>
    </w:p>
    <w:p>
      <w:pPr>
        <w:pStyle w:val="Normal"/>
        <w:rPr>
          <w:rFonts w:ascii="Papyrus" w:hAnsi="Papyrus" w:cs="Papyrus"/>
        </w:rPr>
      </w:pPr>
      <w:r>
        <w:rPr>
          <w:rFonts w:cs="Papyrus" w:ascii="Papyrus" w:hAnsi="Papyrus"/>
        </w:rPr>
        <w:t>Malamang sawa ka na</w:t>
      </w:r>
    </w:p>
    <w:p>
      <w:pPr>
        <w:pStyle w:val="Normal"/>
        <w:rPr>
          <w:rFonts w:ascii="Papyrus" w:hAnsi="Papyrus" w:cs="Papyrus"/>
        </w:rPr>
      </w:pPr>
      <w:r>
        <w:rPr>
          <w:rFonts w:cs="Papyrus" w:ascii="Papyrus" w:hAnsi="Papyrus"/>
        </w:rPr>
        <w:t>Sa ugali kong ito na ayaw</w:t>
      </w:r>
    </w:p>
    <w:p>
      <w:pPr>
        <w:pStyle w:val="Normal"/>
        <w:rPr>
          <w:rFonts w:ascii="Papyrus" w:hAnsi="Papyrus" w:cs="Papyrus"/>
        </w:rPr>
      </w:pPr>
      <w:r>
        <w:rPr>
          <w:rFonts w:cs="Papyrus" w:ascii="Papyrus" w:hAnsi="Papyrus"/>
        </w:rPr>
        <w:t>magpatalo</w:t>
      </w:r>
    </w:p>
    <w:p>
      <w:pPr>
        <w:pStyle w:val="Normal"/>
        <w:rPr>
          <w:rFonts w:ascii="Papyrus" w:hAnsi="Papyrus" w:cs="Papyrus"/>
        </w:rPr>
      </w:pPr>
      <w:r>
        <w:rPr>
          <w:rFonts w:cs="Papyrus" w:ascii="Papyrus" w:hAnsi="Papyrus"/>
        </w:rPr>
        <w:t>At parang sirang tambutso na</w:t>
      </w:r>
    </w:p>
    <w:p>
      <w:pPr>
        <w:pStyle w:val="Normal"/>
        <w:rPr>
          <w:rFonts w:ascii="Papyrus" w:hAnsi="Papyrus" w:cs="Papyrus"/>
        </w:rPr>
      </w:pPr>
      <w:r>
        <w:rPr>
          <w:rFonts w:cs="Papyrus" w:ascii="Papyrus" w:hAnsi="Papyrus"/>
        </w:rPr>
        <w:t>hindi humihint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Galit ka ba sak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orry na talaga kung ako'y</w:t>
      </w:r>
    </w:p>
    <w:p>
      <w:pPr>
        <w:pStyle w:val="Normal"/>
        <w:rPr>
          <w:rFonts w:ascii="Papyrus" w:hAnsi="Papyrus" w:cs="Papyrus"/>
        </w:rPr>
      </w:pPr>
      <w:r>
        <w:rPr>
          <w:rFonts w:cs="Papyrus" w:ascii="Papyrus" w:hAnsi="Papyrus"/>
        </w:rPr>
        <w:t>medyo tanga</w:t>
      </w:r>
    </w:p>
    <w:p>
      <w:pPr>
        <w:pStyle w:val="Normal"/>
        <w:rPr>
          <w:rFonts w:ascii="Papyrus" w:hAnsi="Papyrus" w:cs="Papyrus"/>
        </w:rPr>
      </w:pPr>
      <w:r>
        <w:rPr>
          <w:rFonts w:cs="Papyrus" w:ascii="Papyrus" w:hAnsi="Papyrus"/>
        </w:rPr>
        <w:t>Hindi ako nag-iisip na-uuna</w:t>
      </w:r>
    </w:p>
    <w:p>
      <w:pPr>
        <w:pStyle w:val="Normal"/>
        <w:rPr>
          <w:rFonts w:ascii="Papyrus" w:hAnsi="Papyrus" w:cs="Papyrus"/>
        </w:rPr>
      </w:pPr>
      <w:r>
        <w:rPr>
          <w:rFonts w:cs="Papyrus" w:ascii="Papyrus" w:hAnsi="Papyrus"/>
        </w:rPr>
        <w:t>ang galit</w:t>
      </w:r>
    </w:p>
    <w:p>
      <w:pPr>
        <w:pStyle w:val="Normal"/>
        <w:rPr>
          <w:rFonts w:ascii="Papyrus" w:hAnsi="Papyrus" w:cs="Papyrus"/>
        </w:rPr>
      </w:pPr>
      <w:r>
        <w:rPr>
          <w:rFonts w:cs="Papyrus" w:ascii="Papyrus" w:hAnsi="Papyrus"/>
        </w:rPr>
        <w:t>Sorry na talaga sa aking</w:t>
      </w:r>
    </w:p>
    <w:p>
      <w:pPr>
        <w:pStyle w:val="Normal"/>
        <w:rPr>
          <w:rFonts w:ascii="Papyrus" w:hAnsi="Papyrus" w:cs="Papyrus"/>
        </w:rPr>
      </w:pPr>
      <w:r>
        <w:rPr>
          <w:rFonts w:cs="Papyrus" w:ascii="Papyrus" w:hAnsi="Papyrus"/>
        </w:rPr>
        <w:t>nagawa</w:t>
      </w:r>
    </w:p>
    <w:p>
      <w:pPr>
        <w:pStyle w:val="Normal"/>
        <w:rPr>
          <w:rFonts w:ascii="Papyrus" w:hAnsi="Papyrus" w:cs="Papyrus"/>
        </w:rPr>
      </w:pPr>
      <w:r>
        <w:rPr>
          <w:rFonts w:cs="Papyrus" w:ascii="Papyrus" w:hAnsi="Papyrus"/>
        </w:rPr>
        <w:t>Tanggap ko na mali ako wag sanang magtampo</w:t>
      </w:r>
    </w:p>
    <w:p>
      <w:pPr>
        <w:pStyle w:val="Normal"/>
        <w:rPr>
          <w:rFonts w:ascii="Papyrus" w:hAnsi="Papyrus" w:cs="Papyrus"/>
        </w:rPr>
      </w:pPr>
      <w:r>
        <w:rPr>
          <w:rFonts w:cs="Papyrus" w:ascii="Papyrus" w:hAnsi="Papyrus"/>
        </w:rPr>
        <w:t>Sorry n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Oo eh. Ang sakit ng sampal mo." mema. Memasabi lan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 Sorry na</w:t>
      </w:r>
    </w:p>
    <w:p>
      <w:pPr>
        <w:pStyle w:val="Normal"/>
        <w:rPr>
          <w:rFonts w:ascii="Papyrus" w:hAnsi="Papyrus" w:cs="Papyrus"/>
        </w:rPr>
      </w:pPr>
      <w:r>
        <w:rPr>
          <w:rFonts w:cs="Papyrus" w:ascii="Papyrus" w:hAnsi="Papyrus"/>
        </w:rPr>
        <w:t>wag kang madadala</w:t>
      </w:r>
    </w:p>
    <w:p>
      <w:pPr>
        <w:pStyle w:val="Normal"/>
        <w:rPr>
          <w:rFonts w:ascii="Papyrus" w:hAnsi="Papyrus" w:cs="Papyrus"/>
        </w:rPr>
      </w:pPr>
      <w:r>
        <w:rPr>
          <w:rFonts w:cs="Papyrus" w:ascii="Papyrus" w:hAnsi="Papyrus"/>
        </w:rPr>
        <w:t>Alam kong medyo</w:t>
      </w:r>
    </w:p>
    <w:p>
      <w:pPr>
        <w:pStyle w:val="Normal"/>
        <w:rPr>
          <w:rFonts w:ascii="Papyrus" w:hAnsi="Papyrus" w:cs="Papyrus"/>
        </w:rPr>
      </w:pPr>
      <w:r>
        <w:rPr>
          <w:rFonts w:cs="Papyrus" w:ascii="Papyrus" w:hAnsi="Papyrus"/>
        </w:rPr>
        <w:t>nahihirapan ka</w:t>
      </w:r>
    </w:p>
    <w:p>
      <w:pPr>
        <w:pStyle w:val="Normal"/>
        <w:rPr>
          <w:rFonts w:ascii="Papyrus" w:hAnsi="Papyrus" w:cs="Papyrus"/>
        </w:rPr>
      </w:pPr>
      <w:r>
        <w:rPr>
          <w:rFonts w:cs="Papyrus" w:ascii="Papyrus" w:hAnsi="Papyrus"/>
        </w:rPr>
        <w:t>Na ibigin ang isang katulad</w:t>
      </w:r>
    </w:p>
    <w:p>
      <w:pPr>
        <w:pStyle w:val="Normal"/>
        <w:rPr>
          <w:rFonts w:ascii="Papyrus" w:hAnsi="Papyrus" w:cs="Papyrus"/>
        </w:rPr>
      </w:pPr>
      <w:r>
        <w:rPr>
          <w:rFonts w:cs="Papyrus" w:ascii="Papyrus" w:hAnsi="Papyrus"/>
        </w:rPr>
        <w:t>kong parang timang</w:t>
      </w:r>
    </w:p>
    <w:p>
      <w:pPr>
        <w:pStyle w:val="Normal"/>
        <w:rPr>
          <w:rFonts w:ascii="Papyrus" w:hAnsi="Papyrus" w:cs="Papyrus"/>
        </w:rPr>
      </w:pPr>
      <w:r>
        <w:rPr>
          <w:rFonts w:cs="Papyrus" w:ascii="Papyrus" w:hAnsi="Papyrus"/>
        </w:rPr>
        <w:t>Na paulit-ulit kang hindi sadyang nasasakt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h pasensya na dyan ah. Ikaw kasi e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 Sorry na</w:t>
      </w:r>
    </w:p>
    <w:p>
      <w:pPr>
        <w:pStyle w:val="Normal"/>
        <w:rPr>
          <w:rFonts w:ascii="Papyrus" w:hAnsi="Papyrus" w:cs="Papyrus"/>
        </w:rPr>
      </w:pPr>
      <w:r>
        <w:rPr>
          <w:rFonts w:cs="Papyrus" w:ascii="Papyrus" w:hAnsi="Papyrus"/>
        </w:rPr>
        <w:t>saan ka pupunta?</w:t>
      </w:r>
    </w:p>
    <w:p>
      <w:pPr>
        <w:pStyle w:val="Normal"/>
        <w:rPr>
          <w:rFonts w:ascii="Papyrus" w:hAnsi="Papyrus" w:cs="Papyrus"/>
        </w:rPr>
      </w:pPr>
      <w:r>
        <w:rPr>
          <w:rFonts w:cs="Papyrus" w:ascii="Papyrus" w:hAnsi="Papyrus"/>
        </w:rPr>
        <w:t>Please naman wag kang</w:t>
      </w:r>
    </w:p>
    <w:p>
      <w:pPr>
        <w:pStyle w:val="Normal"/>
        <w:rPr>
          <w:rFonts w:ascii="Papyrus" w:hAnsi="Papyrus" w:cs="Papyrus"/>
        </w:rPr>
      </w:pPr>
      <w:r>
        <w:rPr>
          <w:rFonts w:cs="Papyrus" w:ascii="Papyrus" w:hAnsi="Papyrus"/>
        </w:rPr>
        <w:t>mawawala</w:t>
      </w:r>
    </w:p>
    <w:p>
      <w:pPr>
        <w:pStyle w:val="Normal"/>
        <w:rPr>
          <w:rFonts w:ascii="Papyrus" w:hAnsi="Papyrus" w:cs="Papyrus"/>
        </w:rPr>
      </w:pPr>
      <w:r>
        <w:rPr>
          <w:rFonts w:cs="Papyrus" w:ascii="Papyrus" w:hAnsi="Papyrus"/>
        </w:rPr>
        <w:t>Kapag ako ay iwan mo</w:t>
      </w:r>
    </w:p>
    <w:p>
      <w:pPr>
        <w:pStyle w:val="Normal"/>
        <w:rPr>
          <w:rFonts w:ascii="Papyrus" w:hAnsi="Papyrus" w:cs="Papyrus"/>
        </w:rPr>
      </w:pPr>
      <w:r>
        <w:rPr>
          <w:rFonts w:cs="Papyrus" w:ascii="Papyrus" w:hAnsi="Papyrus"/>
        </w:rPr>
        <w:t>mamamatay ako</w:t>
      </w:r>
    </w:p>
    <w:p>
      <w:pPr>
        <w:pStyle w:val="Normal"/>
        <w:rPr>
          <w:rFonts w:ascii="Papyrus" w:hAnsi="Papyrus" w:cs="Papyrus"/>
        </w:rPr>
      </w:pPr>
      <w:r>
        <w:rPr>
          <w:rFonts w:cs="Papyrus" w:ascii="Papyrus" w:hAnsi="Papyrus"/>
        </w:rPr>
        <w:t>Pagkat hawak mo sa iyong kamay ang puso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Oh? Wala naman akong ginawang masama nun ah." meron ba? Ang alam ko lang talagang ikinagalit nya ay dahil nakikipaglandian daw ako? Yun ba yu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orry na talaga kung ako'y</w:t>
      </w:r>
    </w:p>
    <w:p>
      <w:pPr>
        <w:pStyle w:val="Normal"/>
        <w:rPr>
          <w:rFonts w:ascii="Papyrus" w:hAnsi="Papyrus" w:cs="Papyrus"/>
        </w:rPr>
      </w:pPr>
      <w:r>
        <w:rPr>
          <w:rFonts w:cs="Papyrus" w:ascii="Papyrus" w:hAnsi="Papyrus"/>
        </w:rPr>
        <w:t>medyo tanga</w:t>
      </w:r>
    </w:p>
    <w:p>
      <w:pPr>
        <w:pStyle w:val="Normal"/>
        <w:rPr>
          <w:rFonts w:ascii="Papyrus" w:hAnsi="Papyrus" w:cs="Papyrus"/>
        </w:rPr>
      </w:pPr>
      <w:r>
        <w:rPr>
          <w:rFonts w:cs="Papyrus" w:ascii="Papyrus" w:hAnsi="Papyrus"/>
        </w:rPr>
        <w:t>Hindi ako nag-iisip na-uuna</w:t>
      </w:r>
    </w:p>
    <w:p>
      <w:pPr>
        <w:pStyle w:val="Normal"/>
        <w:rPr>
          <w:rFonts w:ascii="Papyrus" w:hAnsi="Papyrus" w:cs="Papyrus"/>
        </w:rPr>
      </w:pPr>
      <w:r>
        <w:rPr>
          <w:rFonts w:cs="Papyrus" w:ascii="Papyrus" w:hAnsi="Papyrus"/>
        </w:rPr>
        <w:t>ang galit</w:t>
      </w:r>
    </w:p>
    <w:p>
      <w:pPr>
        <w:pStyle w:val="Normal"/>
        <w:rPr>
          <w:rFonts w:ascii="Papyrus" w:hAnsi="Papyrus" w:cs="Papyrus"/>
        </w:rPr>
      </w:pPr>
      <w:r>
        <w:rPr>
          <w:rFonts w:cs="Papyrus" w:ascii="Papyrus" w:hAnsi="Papyrus"/>
        </w:rPr>
        <w:t>Sorry na talaga sa aking</w:t>
      </w:r>
    </w:p>
    <w:p>
      <w:pPr>
        <w:pStyle w:val="Normal"/>
        <w:rPr>
          <w:rFonts w:ascii="Papyrus" w:hAnsi="Papyrus" w:cs="Papyrus"/>
        </w:rPr>
      </w:pPr>
      <w:r>
        <w:rPr>
          <w:rFonts w:cs="Papyrus" w:ascii="Papyrus" w:hAnsi="Papyrus"/>
        </w:rPr>
        <w:t>nagawa</w:t>
      </w:r>
    </w:p>
    <w:p>
      <w:pPr>
        <w:pStyle w:val="Normal"/>
        <w:rPr>
          <w:rFonts w:ascii="Papyrus" w:hAnsi="Papyrus" w:cs="Papyrus"/>
        </w:rPr>
      </w:pPr>
      <w:r>
        <w:rPr>
          <w:rFonts w:cs="Papyrus" w:ascii="Papyrus" w:hAnsi="Papyrus"/>
        </w:rPr>
        <w:t>Tanggap ko na mali ako wag sanang magtampo</w:t>
      </w:r>
    </w:p>
    <w:p>
      <w:pPr>
        <w:pStyle w:val="Normal"/>
        <w:rPr>
          <w:rFonts w:ascii="Papyrus" w:hAnsi="Papyrus" w:cs="Papyrus"/>
        </w:rPr>
      </w:pPr>
      <w:r>
        <w:rPr>
          <w:rFonts w:cs="Papyrus" w:ascii="Papyrus" w:hAnsi="Papyrus"/>
        </w:rPr>
        <w:t>Sorry n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ayys. Ang manhid mo talaga. Pasalamat k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hal kita sobrang mahal kita</w:t>
      </w:r>
    </w:p>
    <w:p>
      <w:pPr>
        <w:pStyle w:val="Normal"/>
        <w:rPr>
          <w:rFonts w:ascii="Papyrus" w:hAnsi="Papyrus" w:cs="Papyrus"/>
        </w:rPr>
      </w:pPr>
      <w:r>
        <w:rPr>
          <w:rFonts w:cs="Papyrus" w:ascii="Papyrus" w:hAnsi="Papyrus"/>
        </w:rPr>
        <w:t>Wala na akong pwedeng</w:t>
      </w:r>
    </w:p>
    <w:p>
      <w:pPr>
        <w:pStyle w:val="Normal"/>
        <w:rPr>
          <w:rFonts w:ascii="Papyrus" w:hAnsi="Papyrus" w:cs="Papyrus"/>
        </w:rPr>
      </w:pPr>
      <w:r>
        <w:rPr>
          <w:rFonts w:cs="Papyrus" w:ascii="Papyrus" w:hAnsi="Papyrus"/>
        </w:rPr>
        <w:t>sabihin pang iba</w:t>
      </w:r>
    </w:p>
    <w:p>
      <w:pPr>
        <w:pStyle w:val="Normal"/>
        <w:rPr>
          <w:rFonts w:ascii="Papyrus" w:hAnsi="Papyrus" w:cs="Papyrus"/>
        </w:rPr>
      </w:pPr>
      <w:r>
        <w:rPr>
          <w:rFonts w:cs="Papyrus" w:ascii="Papyrus" w:hAnsi="Papyrus"/>
        </w:rPr>
        <w:t>Kundi sorry talaga di ko</w:t>
      </w:r>
    </w:p>
    <w:p>
      <w:pPr>
        <w:pStyle w:val="Normal"/>
        <w:rPr>
          <w:rFonts w:ascii="Papyrus" w:hAnsi="Papyrus" w:cs="Papyrus"/>
        </w:rPr>
      </w:pPr>
      <w:r>
        <w:rPr>
          <w:rFonts w:cs="Papyrus" w:ascii="Papyrus" w:hAnsi="Papyrus"/>
        </w:rPr>
        <w:t>sinasadya</w:t>
      </w:r>
    </w:p>
    <w:p>
      <w:pPr>
        <w:pStyle w:val="Normal"/>
        <w:rPr>
          <w:rFonts w:ascii="Papyrus" w:hAnsi="Papyrus" w:cs="Papyrus"/>
        </w:rPr>
      </w:pPr>
      <w:r>
        <w:rPr>
          <w:rFonts w:cs="Papyrus" w:ascii="Papyrus" w:hAnsi="Papyrus"/>
        </w:rPr>
        <w:t>Talagang sobrang mahal kita Wag kang mawawala</w:t>
      </w:r>
    </w:p>
    <w:p>
      <w:pPr>
        <w:pStyle w:val="Normal"/>
        <w:rPr>
          <w:rFonts w:ascii="Papyrus" w:hAnsi="Papyrus" w:cs="Papyrus"/>
        </w:rPr>
      </w:pPr>
      <w:r>
        <w:rPr>
          <w:rFonts w:cs="Papyrus" w:ascii="Papyrus" w:hAnsi="Papyrus"/>
        </w:rPr>
        <w:t>Sorry n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salamat ka gusto na kita. Happy 3rd monthsary Erom. You're free. Break na tay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Chapter 28</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sa mall kami ngayon ni Lira. Treat ko siya ngayon, sumweldo ko eh x))</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ng mapagod kaming maglibot ay nagkayayaan ng kumain. Kasalukuyan kami ngayong kumakain sa Chowkin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rom ang lakas mo talagang kumain!" ewan ko kung papuri o panglalait ba yung sinabi ni Lir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sarap eh!" anong magagawa ko? Eh masarap naman talaga ang siopao. Paborito ko 'to no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peaking siopao. Naalala ko bigla si Esja. Siya lang kasi ang tumatawag sakin ng 'pa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sang buwan na rin ang nakakalipas. Simula nung bonfire ay hindi ko na siya nakausap pa. Minsan nagkakasalubong kami sa corridor pero hindi kami nag-iimikan. Hindi na rin siya sumasabay samin maglunch. Sabi nina Kiel busy daw ngayon si Esja dahil malapit na ang DSSPC --Division Secondary School Press Conference. Isang journalism competition at kailangan na raw nilang tapusin ang campus paper nil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tapos na kami't lahat mag mall ni Lira pero si Esja pa rin ang tumatakbo sa utak ko. Letchugas, sana pala di na lang siopao yung inorder ko. Kabute talaga ang babaeng yun. Pati sa utak ko bigla na lang sumusulpo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inatid ko na si Lira sa kanil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rom are you alrigh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ah? Ah eh oo naman. Hehe." napansin siguro ni Lira na parang wala ako sa sarili ko kanina p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iisip mo siya no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h? Sino? Hindi ah." ang tungeks mo Erom. Napaghahalata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ag ka nang magmaang-maangan Erom." hinawakan niya ang magkabilang balikat ko.</w:t>
      </w:r>
    </w:p>
    <w:p>
      <w:pPr>
        <w:pStyle w:val="Normal"/>
        <w:rPr>
          <w:rFonts w:ascii="Papyrus" w:hAnsi="Papyrus" w:cs="Papyrus"/>
        </w:rPr>
      </w:pPr>
      <w:r>
        <w:rPr>
          <w:rFonts w:cs="Papyrus" w:ascii="Papyrus" w:hAnsi="Papyrus"/>
        </w:rPr>
        <w:t>"Pasayahin mo si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t pumasok na si Lira sa gat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panganga na lang ako sa kinatatayuan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t>
      </w:r>
    </w:p>
    <w:p>
      <w:pPr>
        <w:pStyle w:val="Normal"/>
        <w:rPr>
          <w:rFonts w:ascii="Papyrus" w:hAnsi="Papyrus" w:cs="Papyrus"/>
        </w:rPr>
      </w:pPr>
      <w:r>
        <w:rPr>
          <w:rFonts w:cs="Papyrus" w:ascii="Papyrus" w:hAnsi="Papyrus"/>
        </w:rPr>
        <w:t>Pagulong-gulong ako sa kama. Takip unan. Alis un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sayahin mo si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sayahin mo si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sayahin mo si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rgh! Di talaga matanggal sa kukote ko yang mga huling sinabi ni Lira. Anong ibig sabihin nya dun? Sinong dapat kong pasayah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anubayan! Pati si Lira weirdo na rin. Tss. Pero bakit niya ba kasi talaga yun nasabi?</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LA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raykupo! Nalaglag ako sa kama sa kakagulong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ae. Ayako na. Hindi ko na yan iisip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chool corridor; 7:52a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Lumabas ako ng classroom. Ayokong umattend ng second subject dahil sobrang inaantok ako. Pinuyat talaga ako nung mga sinabi ni Lira, yamo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Doon na lang muna ako sa school rooftop. Iidlip lang ako ng konti, babalik din ako after recess. Ayokong matulog sa room, nangangain ng tao yung teacher namin pag may natutulog sa klase niya eh. Jowk.</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abang naglalakad sa corridor, napansin ko yung bulletin board ng school paper org nam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Congratulation to the winners of DSSPC!</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Dominic Requesto (8th place, sports writing englis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evero Cruz (4th place cartooning englis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Junel Nicanor (5th place cartoong filipin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Jade Nemura (10th place copyreading englis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prille Falmera (8th place copyreading filipin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thaniel Sario (7th place photojournalism englis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John Zoilo Ventura (9th place photojournalism englis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li Damian (4th place news writing englis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John Paul Gomez (2nd place editorial writing englis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icheal John Santos (6th place feature writing englis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t ang pinaka huling pumukaw ng atensyon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sja Culkin (4th place feature writing filipin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nalo siya. Ibig sabihin tapos na ang competition. Gusto ko sana siyang i-congratulate man lang pero, hindi nga kami nag-uusap di b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ningin pa ako ng iba pang naka-post sa bulletin. May mga articles, pictures, at may mga announcements. Pero may isang article sa gilid ng board na napagtuunan ko ng pans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t>
      </w:r>
    </w:p>
    <w:p>
      <w:pPr>
        <w:pStyle w:val="Normal"/>
        <w:rPr>
          <w:rFonts w:ascii="Papyrus" w:hAnsi="Papyrus" w:cs="Papyrus"/>
        </w:rPr>
      </w:pPr>
      <w:r>
        <w:rPr>
          <w:rFonts w:cs="Papyrus" w:ascii="Papyrus" w:hAnsi="Papyrus"/>
        </w:rPr>
        <w:t>Minsan, habang naglalakad sa corridor, may isang tao akong nakasalubong. Kaya lang, sa hindi maipaliwnag na dahilan, nakaramdam ako ng hiya. Kinabahan, biglang napa-atras, nag-iba ng direksyon at hinintay na lang muna siyang makada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insan, habang naglalakad sa corridor, may isang tao akong nakasalubong. Tinanong ko ang sarili ko kung kakausapin ko ba siya. At sa tagal ng pag iisip ko ay hindi ko namalayang nakalagpas na pala s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insan, habang naglalakad sa corridor, may isang tao akong nakasalubong. Iniisip ko kung ngingitian ko ba siya. Kaya lang baka hindi sya gumanti ng ngiti. Ayun, hindi ko na itinuloy. Mahirap ng mapahi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insan, habang naglalakad sa corridor, may isang tao akong nakasalubong. Nakita kong walang emosyon ang kanyang mga mata, yung tipong parang hindi niya ko kilala. Kaya yumuko na lang ako, at hiniling na sana ay hindi nya na lang ako nakit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insan, habang naglalakad sa corridor, may isang tao akong nakasalubong. Tinawag ko sya at nginitian, sa isipan ko nga lan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insan, habang naglalakad sa corridor, may isang tao akong nakasalubong. Tatawagin ko na sana siya. Pero nakita kong masaya siyang kausap ang kasama nya. Kaya ibinaling ko na lang ang tingin sa iba, kunwari na lang hindi ko siya nakit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insan, habang naglalakad sa corridor, may isang tao akong nakasalubong. At habang naglalakad, naisip ko, "NAIISIP NYA RIN KAYA AKO?" at sa paglagpas namin sa isa't isa, dinalaw ako ng pagsisisi, na sana tinawag ko na lang pala siya, kinausap, o kahit nginitian man lan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a kanyang pagda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NON</w:t>
      </w:r>
    </w:p>
    <w:p>
      <w:pPr>
        <w:pStyle w:val="Normal"/>
        <w:rPr>
          <w:rFonts w:ascii="Papyrus" w:hAnsi="Papyrus" w:cs="Papyrus"/>
        </w:rPr>
      </w:pPr>
      <w:r>
        <w:rPr>
          <w:rFonts w:cs="Papyrus" w:ascii="Papyrus" w:hAnsi="Papyrus"/>
        </w:rPr>
        <w:t>"sa corridor"</w:t>
      </w:r>
    </w:p>
    <w:p>
      <w:pPr>
        <w:pStyle w:val="Normal"/>
        <w:rPr>
          <w:rFonts w:ascii="Papyrus" w:hAnsi="Papyrus" w:cs="Papyrus"/>
        </w:rPr>
      </w:pPr>
      <w:r>
        <w:rPr>
          <w:rFonts w:cs="Papyrus" w:ascii="Papyrus" w:hAnsi="Papyrus"/>
        </w:rPr>
        <w: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indi ko alam, pero parang pagkabasa ko nung article ay naka-relate ako. Ewan ko b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gpatuloy na ko sa paglalakad papuntang rooftop. Pagdating ko doon, meron ng tao. Pero mag-isa lang siya. Hanubanamanyan! Kelan ko ba pwedeng masolo 'tong rooftop?!</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ero nung tinignan ko kung sino yung taong yun, parang automatic akong napangiti.</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he scarfed-hair-girl is her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kaupo siya sa lapag at nakasandal ang ulo sa pader. Her eyes were closed. Natutulog kaya si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Lumapit ako. I waved my hand in front of her face. Walang kibo. Tulog nga ata 't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inanggal ko yung polo ko at humiga sa semento katabi niya. Iniunan ko ang aking mga kama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sayahin mo si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rgh! Bigla ko na namang naisip yun. Sabay hilamos ng dalawang kamay sa mukh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Lira patahimikin mo naman ako please!"</w:t>
      </w:r>
    </w:p>
    <w:p>
      <w:pPr>
        <w:pStyle w:val="Normal"/>
        <w:rPr>
          <w:rFonts w:ascii="Papyrus" w:hAnsi="Papyrus" w:cs="Papyrus"/>
        </w:rPr>
      </w:pPr>
      <w:r>
        <w:rPr>
          <w:rFonts w:cs="Papyrus" w:ascii="Papyrus" w:hAnsi="Papyrus"/>
        </w:rPr>
        <w:t>Medyo napalakas ang boses ko dahilan upang gumalaw si Esja. Yari ah, nagising ko ata si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ula sa pagkakahiga ay umupo ako para tignan kung nagising nga talaga si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t tama nga ako. I woke her up! Ts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katingin lang siya sakin habang nagkukusot ng mata.</w:t>
      </w:r>
    </w:p>
    <w:p>
      <w:pPr>
        <w:pStyle w:val="Normal"/>
        <w:rPr>
          <w:rFonts w:ascii="Papyrus" w:hAnsi="Papyrus" w:cs="Papyrus"/>
        </w:rPr>
      </w:pPr>
      <w:r>
        <w:rPr>
          <w:rFonts w:cs="Papyrus" w:ascii="Papyrus" w:hAnsi="Papyrus"/>
        </w:rPr>
        <w:t>"Uhm.. Sino k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pataas ang isa kong kilay. Esja is such a great actres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no ka ba Mai. Ako 'to si Erom!"</w:t>
      </w:r>
    </w:p>
    <w:p>
      <w:pPr>
        <w:pStyle w:val="Normal"/>
        <w:rPr>
          <w:rFonts w:ascii="Papyrus" w:hAnsi="Papyrus" w:cs="Papyrus"/>
        </w:rPr>
      </w:pPr>
      <w:r>
        <w:rPr>
          <w:rFonts w:cs="Papyrus" w:ascii="Papyrus" w:hAnsi="Papyrus"/>
        </w:rPr>
        <w:t>halalala?! Tinawag ko siyang Mai! Erom anong nangyayari sayooo! :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pangiti naman siya nung narinig niya yung salitang 'Mai'. Hehe. I knew i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gunit di nagtagal ay sumeryoso na ang kanyang mukha.</w:t>
      </w:r>
    </w:p>
    <w:p>
      <w:pPr>
        <w:pStyle w:val="Normal"/>
        <w:rPr>
          <w:rFonts w:ascii="Papyrus" w:hAnsi="Papyrus" w:cs="Papyrus"/>
        </w:rPr>
      </w:pPr>
      <w:r>
        <w:rPr>
          <w:rFonts w:cs="Papyrus" w:ascii="Papyrus" w:hAnsi="Papyrus"/>
        </w:rPr>
        <w:t>"Di ba sabi ko sayo, after three months hindi na kita guguluhin at pwede na tayong magpanggap na hindi magkakilal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indi ko pa na-gets yung sinabi sakin ni Esja hanggang sa nag-flashback sakin ang chapter 16 na binuo ko nung chapter 25.</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Rewindin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rom, give me 3months as your gf. Promise pagkatapos nun break na tay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indi ko maintindihan. Bakit kailangan mo ng bf ng 3month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umayag ka na lang Erom. Sigeee naaa pleeeaaassseee?" nag-puppy face na naman sya. Maniniwala na talaga akong baliw to. Kanina lang umiiyak sya e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no kung ayo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ell, i'd just tell your mom and sisters where you're staying now. Alam kong naglayas ka sa inyo at tinataguan mo sila ngayo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gt;¿*&amp;! How did she?! DAMN!</w:t>
      </w:r>
    </w:p>
    <w:p>
      <w:pPr>
        <w:pStyle w:val="Normal"/>
        <w:rPr>
          <w:rFonts w:ascii="Papyrus" w:hAnsi="Papyrus" w:cs="Papyrus"/>
        </w:rPr>
      </w:pPr>
      <w:r>
        <w:rPr>
          <w:rFonts w:cs="Papyrus" w:ascii="Papyrus" w:hAnsi="Papyrus"/>
        </w:rPr>
        <w:t>"PANO MO NALAMAN?! Stalker ka ba ha?!" im really annoyed and irritated.</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 have my ways." tapos ngumiti lang sya. A devil smil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ala talaga akong idea kung pano nya nalaman ang tungkol sa akin. Tao ba talaga to? Sugo ata to ng demonyo e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akit ako Esh? Bakit A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Yes or no lang ang gusto kong marinig. Hayys. Promise after ng 3months back to normal na. Di na kita guguluhin. Kunwari di tayo nagkakilal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Gusto ko talagang malaman ang sagot sa tanong kong bakit. Bakit ako? Bakit 3months? Bakit kailangan nya ng bf? Bakit magiging back to normal na lang pagkatapos? Ayy teka, mali ata yung huli kong baki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fast forward..</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alala ko na. Meron nga siyang sinabing pwede na kaming magpanggap na hindi magkakilala after three months.</w:t>
      </w:r>
    </w:p>
    <w:p>
      <w:pPr>
        <w:pStyle w:val="Normal"/>
        <w:rPr>
          <w:rFonts w:ascii="Papyrus" w:hAnsi="Papyrus" w:cs="Papyrus"/>
        </w:rPr>
      </w:pPr>
      <w:r>
        <w:rPr>
          <w:rFonts w:cs="Papyrus" w:ascii="Papyrus" w:hAnsi="Papyrus"/>
        </w:rPr>
        <w:t>Pero baki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umayo ako sa pagkakaupo at humakbang para mapunta sa harap niya. Ibinulsa ko ang aking mga kamay.</w:t>
      </w:r>
    </w:p>
    <w:p>
      <w:pPr>
        <w:pStyle w:val="Normal"/>
        <w:rPr>
          <w:rFonts w:ascii="Papyrus" w:hAnsi="Papyrus" w:cs="Papyrus"/>
        </w:rPr>
      </w:pPr>
      <w:r>
        <w:rPr>
          <w:rFonts w:cs="Papyrus" w:ascii="Papyrus" w:hAnsi="Papyrus"/>
        </w:rPr>
        <w:t>"Ok. If that's what you want. Fin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Good." akmang tatayo siya pero nagsalita ulit a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m Lord Jerome Villareal. And you ar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nong kalokohan 'to Ero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gpapakilala ulit ako sayo. Hindi ba ang sabi mo after three months parang back to strangers na tayo? Eh di let's start a new friendship."</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 don't get you." kung pwede lang maging question mark ang mata ni Esja ay naging question mark na nga it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 stuck out my hand grab her's. Sabay shake. Shakehands baga dre xP</w:t>
      </w:r>
    </w:p>
    <w:p>
      <w:pPr>
        <w:pStyle w:val="Normal"/>
        <w:rPr>
          <w:rFonts w:ascii="Papyrus" w:hAnsi="Papyrus" w:cs="Papyrus"/>
        </w:rPr>
      </w:pPr>
      <w:r>
        <w:rPr>
          <w:rFonts w:cs="Papyrus" w:ascii="Papyrus" w:hAnsi="Papyrus"/>
        </w:rPr>
        <w:t>"Im Lord Jerome. Nice meeting you Esj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panganga na lang si Esh sa mga ginawa ko. Gets niya na siguro. Gets niyo na rin ba? Nagpakilala ako sa kanya dahil nga back to zero ang set up namin. Yun bang kunwari walang nangyari dati. na parang ngayon lang namin na-meet ang isa't is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indi ko rin alam kung bakit ko 'to ginagawa. Ang alam ko lang GUSTO KO 'TONG GAW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Chapter 29</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gt; I met a new friend. She's not actually a 'new' one but i guess i can say we made a 'new friendship'.</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nd of blog &l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 xml:space="preserve">"Oy paps anu yan?"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aaah! Ang chismoso naman neto ni Shin &gt;.&l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 xml:space="preserve">Dala ko nga pala 'tong laptop sa school. Pwede naman eh.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rivia: alam niyo bang second library ng campus itong canteen dahil ang lugar na 'to ay wifi zone. Asti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ala paps, may tinignan lang ako sa net." yun na lang ang sinagot ko kay Shin. Ayakong sabihin na nag-bablog ako. Makokornihan lang 'to e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akto namang dating nung tatlo. Bumili kasi sila ng pagkain.</w:t>
      </w:r>
    </w:p>
    <w:p>
      <w:pPr>
        <w:pStyle w:val="Normal"/>
        <w:rPr>
          <w:rFonts w:ascii="Papyrus" w:hAnsi="Papyrus" w:cs="Papyrus"/>
        </w:rPr>
      </w:pPr>
      <w:r>
        <w:rPr>
          <w:rFonts w:cs="Papyrus" w:ascii="Papyrus" w:hAnsi="Papyrus"/>
        </w:rPr>
      </w:r>
    </w:p>
    <w:p>
      <w:pPr>
        <w:pStyle w:val="Normal"/>
        <w:rPr>
          <w:rFonts w:ascii="Papyrus" w:hAnsi="Papyrus" w:eastAsia="Papyrus" w:cs="Papyrus"/>
        </w:rPr>
      </w:pPr>
      <w:r>
        <w:rPr>
          <w:rFonts w:eastAsia="Papyrus" w:cs="Papyrus" w:ascii="Papyrus" w:hAnsi="Papyrus"/>
        </w:rPr>
        <w:t xml:space="preserve">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lam na nga pala ng tropa na break na kami. Ang sabi namin ni Esh mas gusto namin maging 'friends' na lang. Hindi na rin naman nila kami kinulit sa iba pang detalye ng aming 'break up'.</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i Esja, naman.. Uhm, ayun. Parang ayaw i-digest ang gusto kong mangyari kanina nung nasa rooftop kami. Eh bakit ba?! Sa gusto kong friends kami eh. Ang sama namang tignan nun kung nasa iisa kaming barkada pero hindi kami nagpapansinan di ba?</w:t>
      </w:r>
    </w:p>
    <w:p>
      <w:pPr>
        <w:pStyle w:val="Normal"/>
        <w:rPr>
          <w:rFonts w:ascii="Papyrus" w:hAnsi="Papyrus" w:cs="Papyrus"/>
        </w:rPr>
      </w:pPr>
      <w:r>
        <w:rPr>
          <w:rFonts w:cs="Papyrus" w:ascii="Papyrus" w:hAnsi="Papyrus"/>
        </w:rPr>
      </w:r>
    </w:p>
    <w:p>
      <w:pPr>
        <w:pStyle w:val="Normal"/>
        <w:rPr>
          <w:rFonts w:ascii="Papyrus" w:hAnsi="Papyrus" w:eastAsia="Papyrus" w:cs="Papyrus"/>
        </w:rPr>
      </w:pPr>
      <w:r>
        <w:rPr>
          <w:rFonts w:eastAsia="Papyrus" w:cs="Papyrus" w:ascii="Papyrus" w:hAnsi="Papyrus"/>
        </w:rPr>
        <w:t xml:space="preserve">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abang kumaka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wkward silence.</w:t>
      </w:r>
    </w:p>
    <w:p>
      <w:pPr>
        <w:pStyle w:val="Normal"/>
        <w:rPr>
          <w:rFonts w:ascii="Papyrus" w:hAnsi="Papyrus" w:cs="Papyrus"/>
        </w:rPr>
      </w:pPr>
      <w:r>
        <w:rPr>
          <w:rFonts w:cs="Papyrus" w:ascii="Papyrus" w:hAnsi="Papyrus"/>
        </w:rPr>
      </w:r>
    </w:p>
    <w:p>
      <w:pPr>
        <w:pStyle w:val="Normal"/>
        <w:rPr>
          <w:rFonts w:ascii="Papyrus" w:hAnsi="Papyrus" w:eastAsia="Papyrus" w:cs="Papyrus"/>
        </w:rPr>
      </w:pPr>
      <w:r>
        <w:rPr>
          <w:rFonts w:eastAsia="Papyrus" w:cs="Papyrus" w:ascii="Papyrus" w:hAnsi="Papyrus"/>
        </w:rPr>
        <w:t xml:space="preserve">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 xml:space="preserve">*skwing skwing skwing*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lt;sfx po yan ng mga kubyertos xD&gt;</w:t>
      </w:r>
    </w:p>
    <w:p>
      <w:pPr>
        <w:pStyle w:val="Normal"/>
        <w:rPr>
          <w:rFonts w:ascii="Papyrus" w:hAnsi="Papyrus" w:cs="Papyrus"/>
        </w:rPr>
      </w:pPr>
      <w:r>
        <w:rPr>
          <w:rFonts w:cs="Papyrus" w:ascii="Papyrus" w:hAnsi="Papyrus"/>
        </w:rPr>
      </w:r>
    </w:p>
    <w:p>
      <w:pPr>
        <w:pStyle w:val="Normal"/>
        <w:rPr>
          <w:rFonts w:ascii="Papyrus" w:hAnsi="Papyrus" w:eastAsia="Papyrus" w:cs="Papyrus"/>
        </w:rPr>
      </w:pPr>
      <w:r>
        <w:rPr>
          <w:rFonts w:eastAsia="Papyrus" w:cs="Papyrus" w:ascii="Papyrus" w:hAnsi="Papyrus"/>
        </w:rPr>
        <w:t xml:space="preserve">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ga pala mga paps. Punta kayo mamaya sa condo ko." si Kiel ang bumasag ng katahimik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y condo ka na?" tanong ni El.</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Oo. Nabili ko yung unit gamit ng sweldo ko sa pagmomodel. Tapos yung mga gamit sa bahay naman si mom na ang sumagot. Gusto ko sana binyagan natin yung unit ko. Heh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s in party party with girls?" wew. Mukhang babae talaga 'to si Sh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orry paps ah. Off limits ang mga chicks. May mga surveillance camera kasi sa unit, pinalagyan ni mudr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h pano naman ako?" napatingin kaming lahat nung nagsalita si Esja. Kanina pa kasi siya walang kib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 xml:space="preserve">Inakbayan ni Kiel si Esh.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yempre pwede ka noh! Kilala ka naman ni mommy eh. Basta punta na lang kayo mamayang 6pm. Wala namang pasok bukas. El samahan mo ko mamaya bibili tayo ng makakain saka alak."</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Yown yun eh! Ayy ayy captain!"</w:t>
      </w:r>
    </w:p>
    <w:p>
      <w:pPr>
        <w:pStyle w:val="Normal"/>
        <w:rPr>
          <w:rFonts w:ascii="Papyrus" w:hAnsi="Papyrus" w:cs="Papyrus"/>
        </w:rPr>
      </w:pPr>
      <w:r>
        <w:rPr>
          <w:rFonts w:cs="Papyrus" w:ascii="Papyrus" w:hAnsi="Papyrus"/>
        </w:rPr>
      </w:r>
    </w:p>
    <w:p>
      <w:pPr>
        <w:pStyle w:val="Normal"/>
        <w:rPr>
          <w:rFonts w:ascii="Papyrus" w:hAnsi="Papyrus" w:eastAsia="Papyrus" w:cs="Papyrus"/>
        </w:rPr>
      </w:pPr>
      <w:r>
        <w:rPr>
          <w:rFonts w:eastAsia="Papyrus" w:cs="Papyrus" w:ascii="Papyrus" w:hAnsi="Papyrus"/>
        </w:rPr>
        <w:t xml:space="preserve">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 xml:space="preserve">---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pagkasunduan ngang pumunta na lang ng 6pm sa unit ni Kiel. Tinext na lang niya sa amin ang address ng condo ni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tulog muna ako pagkauwi. 3pm pa lang naman. Inalarm ko yung phone ko ng 5:00.</w:t>
      </w:r>
    </w:p>
    <w:p>
      <w:pPr>
        <w:pStyle w:val="Normal"/>
        <w:rPr>
          <w:rFonts w:ascii="Papyrus" w:hAnsi="Papyrus" w:cs="Papyrus"/>
        </w:rPr>
      </w:pPr>
      <w:r>
        <w:rPr>
          <w:rFonts w:cs="Papyrus" w:ascii="Papyrus" w:hAnsi="Papyrus"/>
        </w:rPr>
      </w:r>
    </w:p>
    <w:p>
      <w:pPr>
        <w:pStyle w:val="Normal"/>
        <w:rPr>
          <w:rFonts w:ascii="Papyrus" w:hAnsi="Papyrus" w:eastAsia="Papyrus" w:cs="Papyrus"/>
        </w:rPr>
      </w:pPr>
      <w:r>
        <w:rPr>
          <w:rFonts w:eastAsia="Papyrus" w:cs="Papyrus" w:ascii="Papyrus" w:hAnsi="Papyrus"/>
        </w:rPr>
        <w:t xml:space="preserve">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 xml:space="preserve">BALOOOOOT!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 xml:space="preserve">PEEEEEEENOY!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ALOOOOO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alimpungatan ako sa ingay sa labas. Tss. Aga aga pa may nagtitinda na ng balo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eka? Maaga pa b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inignan ko yung orasan. Shet 7pm na! Napabalikwas ako sa kama at dali-daling tumay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inignan ko yung phone ko. Hindi nag-alarm dahil lobatt na pala. Badtrip.</w:t>
      </w:r>
    </w:p>
    <w:p>
      <w:pPr>
        <w:pStyle w:val="Normal"/>
        <w:rPr>
          <w:rFonts w:ascii="Papyrus" w:hAnsi="Papyrus" w:cs="Papyrus"/>
        </w:rPr>
      </w:pPr>
      <w:r>
        <w:rPr>
          <w:rFonts w:cs="Papyrus" w:ascii="Papyrus" w:hAnsi="Papyrus"/>
        </w:rPr>
      </w:r>
    </w:p>
    <w:p>
      <w:pPr>
        <w:pStyle w:val="Normal"/>
        <w:rPr>
          <w:rFonts w:ascii="Papyrus" w:hAnsi="Papyrus" w:eastAsia="Papyrus" w:cs="Papyrus"/>
        </w:rPr>
      </w:pPr>
      <w:r>
        <w:rPr>
          <w:rFonts w:eastAsia="Papyrus" w:cs="Papyrus" w:ascii="Papyrus" w:hAnsi="Papyrus"/>
        </w:rPr>
        <w:t xml:space="preserve">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ghilamos lang ako at nagtoothbrush. Bihis agad. Sabay deretso sa motor.</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inunod ko lang yung address na sinabi ni Kiel. Buti na lang at hindi masyadong kalayu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gdating ko sa building ay tumakbo agad ako sa tapat elevator.</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iktok.. Tiktok..</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iete ang tagal ha. Lumipat ako dun sa isa pang elevator. Medyo luma na yung itsura nun pero pwede na rin pagtyagaan. Ang weird lang, bakit kaya may ganitong klaseng elevator sa isang high class na buildin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kmang sasara na yung pinto ng elevator nang biglang may humabol na babae sa pagpasok. Naka-scarf ang buhok ni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esj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 xml:space="preserve">Hinihingal siya habang nagsasalita.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wew. Buti umabot ako. Teka, late ka r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 xml:space="preserve">"Oo eh. Na-late ako ng gising." napakamot na lang ako sa ulo.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kaw, bakit late k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gpa-meeting pa kasi yung org namin kaya late na kong nakauwi."</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 xml:space="preserve">Pinindot ko na kung saang floor kami pupunta. 16th floor.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Ganun ba. Balita ko nga nanalo ka. Congrats nga pal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 xml:space="preserve">Ngumiti naman siya. Ngayon ko na lang ulit siya nakitang ngumiti. I missed her smile.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hh, thank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2nd floor..</w:t>
      </w:r>
    </w:p>
    <w:p>
      <w:pPr>
        <w:pStyle w:val="Normal"/>
        <w:rPr>
          <w:rFonts w:ascii="Papyrus" w:hAnsi="Papyrus" w:cs="Papyrus"/>
        </w:rPr>
      </w:pPr>
      <w:r>
        <w:rPr>
          <w:rFonts w:cs="Papyrus" w:ascii="Papyrus" w:hAnsi="Papyrus"/>
        </w:rPr>
      </w:r>
    </w:p>
    <w:p>
      <w:pPr>
        <w:pStyle w:val="Normal"/>
        <w:rPr>
          <w:rFonts w:ascii="Papyrus" w:hAnsi="Papyrus" w:eastAsia="Papyrus" w:cs="Papyrus"/>
        </w:rPr>
      </w:pPr>
      <w:r>
        <w:rPr>
          <w:rFonts w:eastAsia="Papyrus" w:cs="Papyrus" w:ascii="Papyrus" w:hAnsi="Papyrus"/>
        </w:rPr>
        <w:t xml:space="preserve">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3rd floor..</w:t>
      </w:r>
    </w:p>
    <w:p>
      <w:pPr>
        <w:pStyle w:val="Normal"/>
        <w:rPr>
          <w:rFonts w:ascii="Papyrus" w:hAnsi="Papyrus" w:cs="Papyrus"/>
        </w:rPr>
      </w:pPr>
      <w:r>
        <w:rPr>
          <w:rFonts w:cs="Papyrus" w:ascii="Papyrus" w:hAnsi="Papyrus"/>
        </w:rPr>
      </w:r>
    </w:p>
    <w:p>
      <w:pPr>
        <w:pStyle w:val="Normal"/>
        <w:rPr>
          <w:rFonts w:ascii="Papyrus" w:hAnsi="Papyrus" w:eastAsia="Papyrus" w:cs="Papyrus"/>
        </w:rPr>
      </w:pPr>
      <w:r>
        <w:rPr>
          <w:rFonts w:eastAsia="Papyrus" w:cs="Papyrus" w:ascii="Papyrus" w:hAnsi="Papyrus"/>
        </w:rPr>
        <w:t xml:space="preserve">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4th floor..</w:t>
      </w:r>
    </w:p>
    <w:p>
      <w:pPr>
        <w:pStyle w:val="Normal"/>
        <w:rPr>
          <w:rFonts w:ascii="Papyrus" w:hAnsi="Papyrus" w:cs="Papyrus"/>
        </w:rPr>
      </w:pPr>
      <w:r>
        <w:rPr>
          <w:rFonts w:cs="Papyrus" w:ascii="Papyrus" w:hAnsi="Papyrus"/>
        </w:rPr>
      </w:r>
    </w:p>
    <w:p>
      <w:pPr>
        <w:pStyle w:val="Normal"/>
        <w:rPr>
          <w:rFonts w:ascii="Papyrus" w:hAnsi="Papyrus" w:eastAsia="Papyrus" w:cs="Papyrus"/>
        </w:rPr>
      </w:pPr>
      <w:r>
        <w:rPr>
          <w:rFonts w:eastAsia="Papyrus" w:cs="Papyrus" w:ascii="Papyrus" w:hAnsi="Papyrus"/>
        </w:rPr>
        <w:t xml:space="preserve">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5th floor..</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ew. Ang elevator na ito pwede kong ikumpara sa isang torpe na hindi makapagtapat sa kanyang gusto at naunahan na ng iba. ANG BAGAL KAS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6th floor..</w:t>
      </w:r>
    </w:p>
    <w:p>
      <w:pPr>
        <w:pStyle w:val="Normal"/>
        <w:rPr>
          <w:rFonts w:ascii="Papyrus" w:hAnsi="Papyrus" w:cs="Papyrus"/>
        </w:rPr>
      </w:pPr>
      <w:r>
        <w:rPr>
          <w:rFonts w:cs="Papyrus" w:ascii="Papyrus" w:hAnsi="Papyrus"/>
        </w:rPr>
      </w:r>
    </w:p>
    <w:p>
      <w:pPr>
        <w:pStyle w:val="Normal"/>
        <w:rPr>
          <w:rFonts w:ascii="Papyrus" w:hAnsi="Papyrus" w:eastAsia="Papyrus" w:cs="Papyrus"/>
        </w:rPr>
      </w:pPr>
      <w:r>
        <w:rPr>
          <w:rFonts w:eastAsia="Papyrus" w:cs="Papyrus" w:ascii="Papyrus" w:hAnsi="Papyrus"/>
        </w:rPr>
        <w:t xml:space="preserve">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7th floor..</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8th floor..</w:t>
      </w:r>
    </w:p>
    <w:p>
      <w:pPr>
        <w:pStyle w:val="Normal"/>
        <w:rPr>
          <w:rFonts w:ascii="Papyrus" w:hAnsi="Papyrus" w:cs="Papyrus"/>
        </w:rPr>
      </w:pPr>
      <w:r>
        <w:rPr>
          <w:rFonts w:cs="Papyrus" w:ascii="Papyrus" w:hAnsi="Papyrus"/>
        </w:rPr>
      </w:r>
    </w:p>
    <w:p>
      <w:pPr>
        <w:pStyle w:val="Normal"/>
        <w:rPr>
          <w:rFonts w:ascii="Papyrus" w:hAnsi="Papyrus" w:eastAsia="Papyrus" w:cs="Papyrus"/>
        </w:rPr>
      </w:pPr>
      <w:r>
        <w:rPr>
          <w:rFonts w:eastAsia="Papyrus" w:cs="Papyrus" w:ascii="Papyrus" w:hAnsi="Papyrus"/>
        </w:rPr>
        <w:t xml:space="preserve">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9th floor..</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ng awkward ng atmosphere. Kaming dalawa lang kasi ni Esja dito. Tapos hindi pa rin naman kami ok. Pero mukhang ok na naman kami di ba? Ok na nga ba? O ako lang ang nag-iisip na ok na nga? Teka nga ang gulo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10th floor..</w:t>
      </w:r>
    </w:p>
    <w:p>
      <w:pPr>
        <w:pStyle w:val="Normal"/>
        <w:rPr>
          <w:rFonts w:ascii="Papyrus" w:hAnsi="Papyrus" w:cs="Papyrus"/>
        </w:rPr>
      </w:pPr>
      <w:r>
        <w:rPr>
          <w:rFonts w:cs="Papyrus" w:ascii="Papyrus" w:hAnsi="Papyrus"/>
        </w:rPr>
      </w:r>
    </w:p>
    <w:p>
      <w:pPr>
        <w:pStyle w:val="Normal"/>
        <w:rPr>
          <w:rFonts w:ascii="Papyrus" w:hAnsi="Papyrus" w:eastAsia="Papyrus" w:cs="Papyrus"/>
        </w:rPr>
      </w:pPr>
      <w:r>
        <w:rPr>
          <w:rFonts w:eastAsia="Papyrus" w:cs="Papyrus" w:ascii="Papyrus" w:hAnsi="Papyrus"/>
        </w:rPr>
        <w:t xml:space="preserve">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11th floor..</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12th floor..</w:t>
      </w:r>
    </w:p>
    <w:p>
      <w:pPr>
        <w:pStyle w:val="Normal"/>
        <w:rPr>
          <w:rFonts w:ascii="Papyrus" w:hAnsi="Papyrus" w:cs="Papyrus"/>
        </w:rPr>
      </w:pPr>
      <w:r>
        <w:rPr>
          <w:rFonts w:cs="Papyrus" w:ascii="Papyrus" w:hAnsi="Papyrus"/>
        </w:rPr>
      </w:r>
    </w:p>
    <w:p>
      <w:pPr>
        <w:pStyle w:val="Normal"/>
        <w:rPr>
          <w:rFonts w:ascii="Papyrus" w:hAnsi="Papyrus" w:eastAsia="Papyrus" w:cs="Papyrus"/>
        </w:rPr>
      </w:pPr>
      <w:r>
        <w:rPr>
          <w:rFonts w:eastAsia="Papyrus" w:cs="Papyrus" w:ascii="Papyrus" w:hAnsi="Papyrus"/>
        </w:rPr>
        <w:t xml:space="preserve">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OOGS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iglang may tumunog na malakas galing sa kung saanman at tumigil ang elevator sa pag andar dahilan upang matumba kaming dalawa. (oy mga utak nyo. napaupo lang kami sa sahi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 xml:space="preserve">*SPARK SPARK*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lt;sfx po yan ng pagsabog ng kuryente. pasensya na po sa ka-abnormalan ng aking sfx&g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aaah! Andilim! Bigla naman ngayong nawalan ng kuryente, hanubanamant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esja asan k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m here." tss. Wala talaga akong maanina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RAY!" takte may umapak sa kamay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ehe, sorr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sk. Pambihira naman yan oh. Hindi kasi magkakitaan e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inuha ko yung phone ko sa bulsa para magpailaw. Per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nakng. Lobat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kalimutan ko na kaya nga pala ako na-late dahil lobatt nga pala ang phone ko at hindi nag-alarm. Hindi na rin ako nakapag-charge pa dahil sa sobrang pagmamadali kanina.</w:t>
      </w:r>
    </w:p>
    <w:p>
      <w:pPr>
        <w:pStyle w:val="Normal"/>
        <w:rPr>
          <w:rFonts w:ascii="Papyrus" w:hAnsi="Papyrus" w:cs="Papyrus"/>
        </w:rPr>
      </w:pPr>
      <w:r>
        <w:rPr>
          <w:rFonts w:cs="Papyrus" w:ascii="Papyrus" w:hAnsi="Papyrus"/>
        </w:rPr>
      </w:r>
    </w:p>
    <w:p>
      <w:pPr>
        <w:pStyle w:val="Normal"/>
        <w:rPr>
          <w:rFonts w:ascii="Papyrus" w:hAnsi="Papyrus" w:eastAsia="Papyrus" w:cs="Papyrus"/>
        </w:rPr>
      </w:pPr>
      <w:r>
        <w:rPr>
          <w:rFonts w:eastAsia="Papyrus" w:cs="Papyrus" w:ascii="Papyrus" w:hAnsi="Papyrus"/>
        </w:rPr>
        <w:t xml:space="preserve">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rahil ay na-gets ni Esja ang gusto kong gawin kaya naman siya na lang ang nagpailaw ng cellphon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buti naman at kahit papano ay nagkakitaan na kami.</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ry mo kayang tawagan or itext sina Kiel? O kahit sino sa kanila. Lobatt phone ko e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ala akong load."</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ktay tayo dy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nusisa ko ang paligid. Dapat meron ditong emergency phone para sa mga ganitong pangyayari. May nakita naman ako sa gilid ng pint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 xml:space="preserve">Pindot here.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indot ther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rgh! Ayaw gumana!" sa inis ay naihampas ko yung telepono pabalik sa lagayan nito. Napaupo ako sa panlulumo at inihilamos sa mukha ang aking kamay.</w:t>
      </w:r>
    </w:p>
    <w:p>
      <w:pPr>
        <w:pStyle w:val="Normal"/>
        <w:rPr>
          <w:rFonts w:ascii="Papyrus" w:hAnsi="Papyrus" w:cs="Papyrus"/>
        </w:rPr>
      </w:pPr>
      <w:r>
        <w:rPr>
          <w:rFonts w:cs="Papyrus" w:ascii="Papyrus" w:hAnsi="Papyrus"/>
        </w:rPr>
      </w:r>
    </w:p>
    <w:p>
      <w:pPr>
        <w:pStyle w:val="Normal"/>
        <w:rPr>
          <w:rFonts w:ascii="Papyrus" w:hAnsi="Papyrus" w:eastAsia="Papyrus" w:cs="Papyrus"/>
        </w:rPr>
      </w:pPr>
      <w:r>
        <w:rPr>
          <w:rFonts w:eastAsia="Papyrus" w:cs="Papyrus" w:ascii="Papyrus" w:hAnsi="Papyrus"/>
        </w:rPr>
        <w:t xml:space="preserve">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 xml:space="preserve">Tumayo si Esja sa pagkakaupo.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ULONG! TULUNGAN NIYO PO KAMI!" sigaw nya habang kinakalampag ang pintu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Useless din yang ginagawa mo. Sa tingin ko ay nasa pagitan tayo ng 12th at 13th floor. Umupo ka na lang dyan. Masasayang lang effort mo sa pagsigaw."</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no ng gagawin natin Ero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indi ko na alam Esh.."</w:t>
      </w:r>
    </w:p>
    <w:p>
      <w:pPr>
        <w:pStyle w:val="Normal"/>
        <w:rPr>
          <w:rFonts w:ascii="Papyrus" w:hAnsi="Papyrus" w:cs="Papyrus"/>
        </w:rPr>
      </w:pPr>
      <w:r>
        <w:rPr>
          <w:rFonts w:cs="Papyrus" w:ascii="Papyrus" w:hAnsi="Papyrus"/>
        </w:rPr>
      </w:r>
    </w:p>
    <w:p>
      <w:pPr>
        <w:pStyle w:val="Normal"/>
        <w:rPr>
          <w:rFonts w:ascii="Papyrus" w:hAnsi="Papyrus" w:eastAsia="Papyrus" w:cs="Papyrus"/>
        </w:rPr>
      </w:pPr>
      <w:r>
        <w:rPr>
          <w:rFonts w:eastAsia="Papyrus" w:cs="Papyrus" w:ascii="Papyrus" w:hAnsi="Papyrus"/>
        </w:rPr>
        <w:t xml:space="preserve">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Yumuko na lang si Esja habang tinititigan ang cellphone niya na tanging pinanggagalingan ng liwana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Uhm.. Esh, wag mo na munang pailawin yang cp mo. Baka kasi malobatt pa yan. Maghihintay tayo ng tawag nina Kiel."</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inunod naman ako ni Esja. Umupo na siya sa tabi ko at hindi na muling pinailaw ang cellphone ni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uli na namang binalot ng kadiliman ang buong elevator.</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wkward silenc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ramdaman ko na lang na isinandal niya ang ulo niya sa balikat ko. Kung natutulog man siya ay wala akong ide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alala ko tuloy nung unang beses siyang pumunta sa bahay ko at biglang nag-brownout. Tinakot niya pa nga ako nun e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 xml:space="preserve">Pero ngayon, wala akong nararamdamang takot. Wala ring kaba. Ang weird ko noh? Nahawa na ata ako sa kanya.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Dapat nababahala ako ngayon sa sitwasyon namin. Ngunit hindi yan ang nararamdaman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ng tanging naiisip ko lang ngayon ay gusto kong protektahan si Esja. Gusto kong maramdaman niyang walang mangyayaring masama samin hangga't nandito ako. Gusto kong maramdaman niyang ligtas siya hangga't kasama niya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DugDug.. DugDu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Yan lang ang naririnig ko.</w:t>
      </w:r>
    </w:p>
    <w:p>
      <w:pPr>
        <w:pStyle w:val="Normal"/>
        <w:rPr>
          <w:rFonts w:ascii="Papyrus" w:hAnsi="Papyrus" w:cs="Papyrus"/>
        </w:rPr>
      </w:pPr>
      <w:r>
        <w:rPr>
          <w:rFonts w:cs="Papyrus" w:ascii="Papyrus" w:hAnsi="Papyrus"/>
        </w:rPr>
      </w:r>
    </w:p>
    <w:p>
      <w:pPr>
        <w:pStyle w:val="Normal"/>
        <w:rPr>
          <w:rFonts w:ascii="Papyrus" w:hAnsi="Papyrus" w:eastAsia="Papyrus" w:cs="Papyrus"/>
        </w:rPr>
      </w:pPr>
      <w:r>
        <w:rPr>
          <w:rFonts w:eastAsia="Papyrus" w:cs="Papyrus" w:ascii="Papyrus" w:hAnsi="Papyrus"/>
        </w:rPr>
        <w:t xml:space="preserve">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aaah! Teka nga, ano na bang nangyayari sakin? Ayako ng ganito. Halalala. Hindi to pwed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ero, ano namang magagawa ko sa sitwasyon namin ngayon? Sheez. Sana tawagan man lang kami ni Kiel.</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pinikit ko na lang aking mga mata. Sana may maisip akong paraan.</w:t>
      </w:r>
    </w:p>
    <w:p>
      <w:pPr>
        <w:pStyle w:val="Normal"/>
        <w:rPr>
          <w:rFonts w:ascii="Papyrus" w:hAnsi="Papyrus" w:cs="Papyrus"/>
        </w:rPr>
      </w:pPr>
      <w:r>
        <w:rPr>
          <w:rFonts w:cs="Papyrus" w:ascii="Papyrus" w:hAnsi="Papyrus"/>
        </w:rPr>
      </w:r>
    </w:p>
    <w:p>
      <w:pPr>
        <w:pStyle w:val="Normal"/>
        <w:rPr>
          <w:rFonts w:ascii="Papyrus" w:hAnsi="Papyrus" w:eastAsia="Papyrus" w:cs="Papyrus"/>
        </w:rPr>
      </w:pPr>
      <w:r>
        <w:rPr>
          <w:rFonts w:eastAsia="Papyrus" w:cs="Papyrus" w:ascii="Papyrus" w:hAnsi="Papyrus"/>
        </w:rPr>
        <w:t xml:space="preserve">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 xml:space="preserve">*TING*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lt;hephephep! Hindi yan yung bumbilya na sumusulpot sa taas ng ulo. Tunog po yan ng nagbukas na elevator&g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alimpungatan ako sa liwana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 xml:space="preserve">Teka?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akit may liwana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inusot kong mabuti ang mga mata ko at nasilayan ang hallwa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sja! Gumising ka Esj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 xml:space="preserve">Nagising naman si Esh sa pagyugyog ko sa kanya.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san na tayo?" sabi niya habang nagkukusot ng mat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ndito pa rin tayo sa elevator. Pero makakalabas na tay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umayo naman agad si Esja na waring naintindihan naman agad ang sinabi ko. Lumabas na kami ng elevator at sinimulang libutin ang hallwa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a tingin mo ba nasa 16th floor na tay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Uhm, di ko rin alam eh."</w:t>
      </w:r>
    </w:p>
    <w:p>
      <w:pPr>
        <w:pStyle w:val="Normal"/>
        <w:rPr>
          <w:rFonts w:ascii="Papyrus" w:hAnsi="Papyrus" w:cs="Papyrus"/>
        </w:rPr>
      </w:pPr>
      <w:r>
        <w:rPr>
          <w:rFonts w:cs="Papyrus" w:ascii="Papyrus" w:hAnsi="Papyrus"/>
        </w:rPr>
      </w:r>
    </w:p>
    <w:p>
      <w:pPr>
        <w:pStyle w:val="Normal"/>
        <w:rPr>
          <w:rFonts w:ascii="Papyrus" w:hAnsi="Papyrus" w:eastAsia="Papyrus" w:cs="Papyrus"/>
        </w:rPr>
      </w:pPr>
      <w:r>
        <w:rPr>
          <w:rFonts w:eastAsia="Papyrus" w:cs="Papyrus" w:ascii="Papyrus" w:hAnsi="Papyrus"/>
        </w:rPr>
        <w:t xml:space="preserve">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glalakad kami nang makasalubong namin ang tropa. Inaalalayan nina El at Kiel si Shin. Ano kayang nangyari?</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 xml:space="preserve">"Paps! Bakit ngayon lang kayo?"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anong ni Kiel.</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stock kami ni Esja dun sa pangalawang elevator e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nong pangalawang elevator yun?" nagtatakang tanong ni El.</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i Esja naman ang sumagot. "Yung lumang elevator ang ginamit namin."</w:t>
      </w:r>
    </w:p>
    <w:p>
      <w:pPr>
        <w:pStyle w:val="Normal"/>
        <w:rPr>
          <w:rFonts w:ascii="Papyrus" w:hAnsi="Papyrus" w:cs="Papyrus"/>
        </w:rPr>
      </w:pPr>
      <w:r>
        <w:rPr>
          <w:rFonts w:cs="Papyrus" w:ascii="Papyrus" w:hAnsi="Papyrus"/>
        </w:rPr>
      </w:r>
    </w:p>
    <w:p>
      <w:pPr>
        <w:pStyle w:val="Normal"/>
        <w:rPr>
          <w:rFonts w:ascii="Papyrus" w:hAnsi="Papyrus" w:eastAsia="Papyrus" w:cs="Papyrus"/>
        </w:rPr>
      </w:pPr>
      <w:r>
        <w:rPr>
          <w:rFonts w:eastAsia="Papyrus" w:cs="Papyrus" w:ascii="Papyrus" w:hAnsi="Papyrus"/>
        </w:rPr>
        <w:t xml:space="preserve">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sa lang ang elevator sa building na 'to."</w:t>
      </w:r>
    </w:p>
    <w:p>
      <w:pPr>
        <w:pStyle w:val="Normal"/>
        <w:rPr>
          <w:rFonts w:ascii="Papyrus" w:hAnsi="Papyrus" w:cs="Papyrus"/>
        </w:rPr>
      </w:pPr>
      <w:r>
        <w:rPr>
          <w:rFonts w:cs="Papyrus" w:ascii="Papyrus" w:hAnsi="Papyrus"/>
        </w:rPr>
      </w:r>
    </w:p>
    <w:p>
      <w:pPr>
        <w:pStyle w:val="Normal"/>
        <w:rPr>
          <w:rFonts w:ascii="Papyrus" w:hAnsi="Papyrus" w:eastAsia="Papyrus" w:cs="Papyrus"/>
        </w:rPr>
      </w:pPr>
      <w:r>
        <w:rPr>
          <w:rFonts w:eastAsia="Papyrus" w:cs="Papyrus" w:ascii="Papyrus" w:hAnsi="Papyrus"/>
        </w:rPr>
        <w:t xml:space="preserve">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gkatinginan kami ni Esja pagkasabi ni Kiel nun. Naramdaman kong nagtaasan ang mga balahibo ko.</w:t>
      </w:r>
    </w:p>
    <w:p>
      <w:pPr>
        <w:pStyle w:val="Normal"/>
        <w:rPr>
          <w:rFonts w:ascii="Papyrus" w:hAnsi="Papyrus" w:cs="Papyrus"/>
        </w:rPr>
      </w:pPr>
      <w:r>
        <w:rPr>
          <w:rFonts w:cs="Papyrus" w:ascii="Papyrus" w:hAnsi="Papyrus"/>
        </w:rPr>
      </w:r>
    </w:p>
    <w:p>
      <w:pPr>
        <w:pStyle w:val="Normal"/>
        <w:rPr>
          <w:rFonts w:ascii="Papyrus" w:hAnsi="Papyrus" w:eastAsia="Papyrus" w:cs="Papyrus"/>
        </w:rPr>
      </w:pPr>
      <w:r>
        <w:rPr>
          <w:rFonts w:eastAsia="Papyrus" w:cs="Papyrus" w:ascii="Papyrus" w:hAnsi="Papyrus"/>
        </w:rPr>
        <w:t xml:space="preserve">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Lumingon ako sa likod, kung saan kami nanggaling. Nawala yung elevator. Naging pader na lamang ang pwesto nit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iyakap naman ni Esja ang kanyang braso. Kinilabutan din 'to malaman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yy t-tama na nga yan! Tara na Kiel ihahatid pa natin 'to si Shin." halatang kinilabutan din si El sa boses ni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 xml:space="preserve">Tinignan ko naman si Shin. Mukhang bangang.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nong nangyari dyan Kiel?"</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Lasing ang potek. Pano ba naman dumeretso na dito nung uwian. Kanina pa kaya kami nag-iinom. Tapos ang tagal niyo pang dumatin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gulat naman kami ng biglang magsalita si Shin. "Shinong lasheng? *hiks* hinde ako lasheng no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 xml:space="preserve">Akmang susuka si Shin sa tapat ko. Buti na lang at tinakpan agad ni El ang bunganga nito.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iel ako na maghahatid dito. Nagtatawag na ng uwak eh. Asikasuhin mo muna sina Erom. Sige mga paps una na kami."</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g-nod lang kaming lahat at umalis na sila ni Shin.</w:t>
      </w:r>
    </w:p>
    <w:p>
      <w:pPr>
        <w:pStyle w:val="Normal"/>
        <w:rPr>
          <w:rFonts w:ascii="Papyrus" w:hAnsi="Papyrus" w:cs="Papyrus"/>
        </w:rPr>
      </w:pPr>
      <w:r>
        <w:rPr>
          <w:rFonts w:cs="Papyrus" w:ascii="Papyrus" w:hAnsi="Papyrus"/>
        </w:rPr>
      </w:r>
    </w:p>
    <w:p>
      <w:pPr>
        <w:pStyle w:val="Normal"/>
        <w:rPr>
          <w:rFonts w:ascii="Papyrus" w:hAnsi="Papyrus" w:eastAsia="Papyrus" w:cs="Papyrus"/>
        </w:rPr>
      </w:pPr>
      <w:r>
        <w:rPr>
          <w:rFonts w:eastAsia="Papyrus" w:cs="Papyrus" w:ascii="Papyrus" w:hAnsi="Papyrus"/>
        </w:rPr>
        <w:t xml:space="preserve">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no tutuloy pa ba kayo sa condo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i Esja ang sumagot. "Hindi na siguro paps. Kinikilabutan na kasi ako sa lugar na 'to e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iintindihan ko kayo. Ano ihahatid na ba kit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 xml:space="preserve">Medyo natigilan ako ng konti nung marinig kong ihahatid ni Kiel si Esja.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ps, di ba nakainom ka? Hindi ba delikad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onti lang ininom ko paps. Nahimasmasan na rin naman ako. Si Shin lang naman ang nagpakalasing gawa ng gagÜng Restan na yu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 xml:space="preserve">Ano daw? Restan?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ino yun?"</w:t>
      </w:r>
    </w:p>
    <w:p>
      <w:pPr>
        <w:pStyle w:val="Normal"/>
        <w:rPr>
          <w:rFonts w:ascii="Papyrus" w:hAnsi="Papyrus" w:cs="Papyrus"/>
        </w:rPr>
      </w:pPr>
      <w:r>
        <w:rPr>
          <w:rFonts w:cs="Papyrus" w:ascii="Papyrus" w:hAnsi="Papyrus"/>
        </w:rPr>
      </w:r>
    </w:p>
    <w:p>
      <w:pPr>
        <w:pStyle w:val="Normal"/>
        <w:rPr>
          <w:rFonts w:ascii="Papyrus" w:hAnsi="Papyrus" w:eastAsia="Papyrus" w:cs="Papyrus"/>
        </w:rPr>
      </w:pPr>
      <w:r>
        <w:rPr>
          <w:rFonts w:eastAsia="Papyrus" w:cs="Papyrus" w:ascii="Papyrus" w:hAnsi="Papyrus"/>
        </w:rPr>
        <w:t xml:space="preserve">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indi sinagot ni Kiel ang tanong ko. Nag-iwas naman ng tingin sakin si Esja na para bang ayaw niya itong pag-usap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Chapter 30</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aving fil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Completed.</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ayy salamat natapos ko rin! Antok na ko -_-</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oong mga nakaraang araw ay sunod-sunod ang mga projects ko kay Big Boss. Ilang araw na rin akong walang matinong tulog. Minsan hindi na rin ako nakaka-attend ng practice ng basketball dahil hindi na talaga kaya ng katawan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Dalawang linggo na ang nakakalipas mula nung insidente sa condo ni Kiel. Sa tuwing naaalala ko yun ay nagkaka-goosebumps pa rin talaga ko. Geez.</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yos naman ang lahat. Friends na kami ni Esja. Friends lang ha. As in KAIBIGAN. Nagkukulitan, nag-aasaran. Ganun lang. Kinalimutan na namin yung dati. Kumbaga sa laro, NEW GAME. Sa computer, RESTART. At sa USB, REFORMAT. Pero syempre, hindi ko pa rin maalis sa isip ko ang katanungang, bakit niya kaya ako ginawang boyfriend?</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yawn* antok na talaga ako. Humiga na ko sa kama. Pikit agad.</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right cold silver moon tonight alone in my roo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mp. Sino naman kaya 'tong tumatawag? Lapastangan. Storbo sa tulog e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o_-</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_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te Genma</w:t>
      </w:r>
    </w:p>
    <w:p>
      <w:pPr>
        <w:pStyle w:val="Normal"/>
        <w:rPr>
          <w:rFonts w:ascii="Papyrus" w:hAnsi="Papyrus" w:cs="Papyrus"/>
        </w:rPr>
      </w:pPr>
      <w:r>
        <w:rPr>
          <w:rFonts w:cs="Papyrus" w:ascii="Papyrus" w:hAnsi="Papyrus"/>
        </w:rPr>
        <w:t>Callin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o_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akit naman kaya tumatawag si ate ng ganitong oras? 6:30 pa lang oh. Asar.</w:t>
      </w:r>
    </w:p>
    <w:p>
      <w:pPr>
        <w:pStyle w:val="Normal"/>
        <w:rPr>
          <w:rFonts w:ascii="Papyrus" w:hAnsi="Papyrus" w:cs="Papyrus"/>
        </w:rPr>
      </w:pPr>
      <w:r>
        <w:rPr>
          <w:rFonts w:cs="Papyrus" w:ascii="Papyrus" w:hAnsi="Papyrus"/>
        </w:rPr>
        <w:t>"Hell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rom! Listen carefully. Pasensya na kung biglaan. Pero ginawan ko na ng para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ey ate. Chillax ka lang. Dahan-dahan pede?" ang bilis niya kasing magsalita. Tapos medyo tensyonado ang boses ni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ayys. Sige para maipaliwanag ko sayo ng maayos pagbuksan mo na lang ako ng gat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patakbo naman agad ako sa bintana. Tss. Nandito nga si ate. Ano bang mero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Labas ng kwart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sok sa bany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isik wisik.</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aba ng hagd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Labas ng pint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uksan ang gat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inapasok ko si ate. Napansin kong worried na worried ang mukha niya. Aga aga pinapakaba a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te maupo ka muna. Hindi mo man lang sinabi na pupunta ka pala dito edi sana gumising ako ng maaga at nakapaghanda ng makaka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o need Erom. Mag-empake ka na. Lilipat ka na ng baha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ko --&gt; -_- --&gt; ?__?</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i ate --&gt; &gt;.&l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te baki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tunton ka na ng ate Marj at ate Rachealle mo. Any time of the day pwede na silang pumunta dit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ano nila nalamang nandito a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laman nila sa dating caretaker nitong bahay. Lumuwas pala sila three months ago para makipagkita kay aling Mayt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ung hindi ako nagkakamali ay three months ago ko rin sila nakita sa mall. Nag-disguise pa ko nun para hindi nila makita. Kaya pal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y inabot na kapirasong papel sakin si at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umunta ka dyan sa address na nakasulat dyan. You'll be staying there for a whil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inasa ko yung address na nasa papel. Uhm, hindi siya kalayuan dito sa bahay ni ate. In fact malapit lang siya sa school ko.</w:t>
      </w:r>
    </w:p>
    <w:p>
      <w:pPr>
        <w:pStyle w:val="Normal"/>
        <w:rPr>
          <w:rFonts w:ascii="Papyrus" w:hAnsi="Papyrus" w:cs="Papyrus"/>
        </w:rPr>
      </w:pPr>
      <w:r>
        <w:rPr>
          <w:rFonts w:cs="Papyrus" w:ascii="Papyrus" w:hAnsi="Papyrus"/>
        </w:rPr>
        <w:t>"Dito ako titir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yy hinde hinde. Malamang dyan ka titira. Alangang titigan mo lang y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ew korni ng ate ko di bagay sa kanya mamilosopa.</w:t>
      </w:r>
    </w:p>
    <w:p>
      <w:pPr>
        <w:pStyle w:val="Normal"/>
        <w:rPr>
          <w:rFonts w:ascii="Papyrus" w:hAnsi="Papyrus" w:cs="Papyrus"/>
        </w:rPr>
      </w:pPr>
      <w:r>
        <w:rPr>
          <w:rFonts w:cs="Papyrus" w:ascii="Papyrus" w:hAnsi="Papyrus"/>
        </w:rPr>
        <w:t>"Bakit hindi na lang muna ako sa bahay mo tumira? Kaninong bahay ba 't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indi pwede sa bahay ko Erom. Baka mamaya pumunta pa dun ang mga kapatid mo yari tayo nyan. Nakausap ko na rin ang may ari ng bahay na yun. And besides malapit lang yan sa school mo, atleast di mo na kailangan mag-motor di b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Ok." hayys. Oo na lang. May magagawa pa ba ako? Eh nagdesisyon na para sakin si ate. Tss. Yan ang hirap sa pamilya ko. Sila ang nagdedesisyon para sak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rom you need to hurry. Hindi natin alam kung anong oras sila dadatin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indi mo ba ko sasamahan sa new house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orry baby bunso ah. May business meeting pa kasi akong pupuntahan. Kaya nga maaga kitang pinuntahan dito. Keri mo na yan." sabi niya habang ginugulo ang buhok ko.</w:t>
      </w:r>
    </w:p>
    <w:p>
      <w:pPr>
        <w:pStyle w:val="Normal"/>
        <w:rPr>
          <w:rFonts w:ascii="Papyrus" w:hAnsi="Papyrus" w:cs="Papyrus"/>
        </w:rPr>
      </w:pPr>
      <w:r>
        <w:rPr>
          <w:rFonts w:cs="Papyrus" w:ascii="Papyrus" w:hAnsi="Papyrus"/>
        </w:rPr>
        <w:t>"Nga pala, kailan mo ba kasi balak umuwi satin? Nagi-guilty na kasi ako. Nag-aalala na ang mga ate mo lalo na ang mama. I suggest na umuwi ka ngayong bakasyon. Two weeks na lang naman sem break mo na. Ayusin na natin 'to. Maiintindihan ka rin nil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payuko naman ako.</w:t>
      </w:r>
    </w:p>
    <w:p>
      <w:pPr>
        <w:pStyle w:val="Normal"/>
        <w:rPr>
          <w:rFonts w:ascii="Papyrus" w:hAnsi="Papyrus" w:cs="Papyrus"/>
        </w:rPr>
      </w:pPr>
      <w:r>
        <w:rPr>
          <w:rFonts w:cs="Papyrus" w:ascii="Papyrus" w:hAnsi="Papyrus"/>
        </w:rPr>
        <w:t>"Hindi ko alam ate. Ayoko munang pag-usapan y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umayo na si ate mula sa pagkakaupo at isinakbit sa balikat ang kanyang bag.</w:t>
      </w:r>
    </w:p>
    <w:p>
      <w:pPr>
        <w:pStyle w:val="Normal"/>
        <w:rPr>
          <w:rFonts w:ascii="Papyrus" w:hAnsi="Papyrus" w:cs="Papyrus"/>
        </w:rPr>
      </w:pPr>
      <w:r>
        <w:rPr>
          <w:rFonts w:cs="Papyrus" w:ascii="Papyrus" w:hAnsi="Papyrus"/>
        </w:rPr>
        <w:t>"If that's what you want. Pero tandaan mo Jerome, HINDI HABANG BUHAY AY PWEDE KANG MAGTAG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Dadalhin ko pa ba 't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inali-baliktad ko yung picture yung picture frame. Picture naming buong pamilya yun. As in buo, kasama si pap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ayys. Sana hindi na lang nagka-cancer si papa. Sana hindi na lang siya namatay. Sana hindi ako nagtatago ngayo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INDI HABANG BUHAY AY PWEDE KANG MAGTAG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INDI HABANG BUHAY AY PWEDE KANG MAGTAG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INDI HABANG BUHAY AY PWEDE KANG MAGTAG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rgh! Nakaka-LWS naman yung sinabi ni ate Genma. &lt;LWS- Last Words Syndrome, parang LSS, pero wala talagang ganyan imbento ko lang yan xp &g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INDI HABANG BUHAY AY PWEDE KANG MAGTAG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Oo. Alam ko naman hindi ako pwedeng magtago na lang habang buhay. Darating at darating ang araw na mahahanap nila a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Uuwi rin ako.</w:t>
      </w:r>
    </w:p>
    <w:p>
      <w:pPr>
        <w:pStyle w:val="Normal"/>
        <w:rPr>
          <w:rFonts w:ascii="Papyrus" w:hAnsi="Papyrus" w:cs="Papyrus"/>
        </w:rPr>
      </w:pPr>
      <w:r>
        <w:rPr>
          <w:rFonts w:cs="Papyrus" w:ascii="Papyrus" w:hAnsi="Papyrus"/>
        </w:rPr>
        <w:t>Sa takdang panaho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uli kong ipinatong ang picture frame sa aking drawer. Hindi ko na 'to dadalhin. Hindi naman sa galit ako sa pamilya ko. Sikip na kasi sa maleta eh xP</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inarado ko na ang zipper ng maleta ko at tumayo sa pagkakaupo sa kam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a huling pagkakataon ay pinagmasdan ko ang paligid ng 'aking' kwarto. Sa totoo lang guest room talaga 'to ng bahay ni ate. Pero kahit kailan hindi ko naramdamang 'guest' ako sa pagtira ko sa bahay na 't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ana makabalik pa ko dit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a tapat ng bago kong bahay;</w:t>
      </w:r>
    </w:p>
    <w:p>
      <w:pPr>
        <w:pStyle w:val="Normal"/>
        <w:rPr>
          <w:rFonts w:ascii="Papyrus" w:hAnsi="Papyrus" w:cs="Papyrus"/>
        </w:rPr>
      </w:pPr>
      <w:r>
        <w:rPr>
          <w:rFonts w:cs="Papyrus" w:ascii="Papyrus" w:hAnsi="Papyrus"/>
        </w:rPr>
        <w:t>9:06a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inignan kong mabuti yung papel na binigay sakin ni at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ama naman ang addres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to na nga siguro yu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umaba ako ng motor at pinagmasdang mabuti ang bahay. Masasabi kong mas malaki ang bahay ni ate dito pero mas maganda naman ang pagkakagawa sa bahay na 'to. Ang sosyal kasi tignan. Parang mayaman ang nagpagaw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DingDong Dantes*</w:t>
      </w:r>
    </w:p>
    <w:p>
      <w:pPr>
        <w:pStyle w:val="Normal"/>
        <w:rPr>
          <w:rFonts w:ascii="Papyrus" w:hAnsi="Papyrus" w:cs="Papyrus"/>
        </w:rPr>
      </w:pPr>
      <w:r>
        <w:rPr>
          <w:rFonts w:cs="Papyrus" w:ascii="Papyrus" w:hAnsi="Papyrus"/>
        </w:rPr>
        <w:t>&lt;sfx ng doorbell&g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2 second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3..</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4..</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5..</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alang respond.</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Oo nga naman. Bakit ba ko nagdo-doorbell eh wala naman atang nakatira dit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inanggal ko sa motor ang pagkakatali ng  aking maleta. Tinanggal ko na rin ang susi ng motor.</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peaking of susi, walang binigay na susi sakin si ate! Abnormal talaga yu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no na 't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Lumingon lingon ako sa paligid. Walang dumada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o choice. Oy maleta, stay there ok? Babalikan kita pramis. Wag kang aalis dyan ah? Good dog." tinapik tapik ko yung maleta. Ayy anu ba 'to para kong t.ang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Desidido na talaga ako. Desperado na rin at the same time. Naiisip niyo ba ang naiisip ko? Malamang hindi.</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indi na ko magpapa-suspense pa. Maingat akong umakyat sa gate ng bahay. Waaaah! Wala sanang makakita sakin sa ganitong ayos, baka mapagkamalan akong akyat bahay gan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a kabutihang palad ay naakyat ko naman ng matiwasay ang bakod ng walang kahirap-hirap. Hehe, kung hindi niyo po naitatanong ay sanay talaga akong umakyat sa gate dahil gawain ko 'to sa hacienda namin kapag ginagabi ako ng uwi galing bar (wow the other side of m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t umakyat ako ng gate para malaman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indi pala ito naka-padlock.</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ANG-INIS!" waaah! Sayang effort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inuksan ko ang gate at ipinasok ang maleta pati na rin ang motor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umasok na ko sa loob ng bahay. Nakakapagtaka lang dahil hindi rin naka-lock ang pinto. May nakatira na ba dit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gpasok sa bahay ay mapapansing maaliwalas ang loob nito. Mukha lang palang maliit ang bahay pag tinignan sa laba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nusisa ko rin ang mga gamit. Lahat ay mukhang mamahalin. Ngunit ang pinaka agaw pansin sa mga gamit dito ay ang piano katabi ng sala set. Ang antique kasi ng datin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glibot-libot pa ko sa loob. Hindi lang pala yung piano ang mukhang antique dito. Marami rin kasing naka-display na mga vase. Hindi ko masabing flower vase ang mga ito dahil mayroong maliit at meron namang sobrang laki.</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umunta naman ako sa kusina. Uhm, ok naman siya. Malinis. Binuksan ko ang ref. May mga itlog, tubig, tirang ulam at fresh milk. Sa freezer naman ay may hotdogs, isdang nakalagay sa gallon ng icecream at karne sa tuperwar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Confirmed. May nakatira nga dit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kakapagtaka lang dahil walang binanggit sakin si ate na may makakasama sa bahay na 'to. Sino kayang housemate ko? Wow maka-housemate naman xD</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Umakyat naman ako sa second floor. Dito ay may nakita akong apat na pinto. Binuksan ko ang unang pintuan at bumungad sa akin ang isang napakalaking kama. Ito marahil ang master's bedroom. Hindi na ko pumasok dahil ito yata ang kwarto ng may ari. (porket ba malaki yung kama master's bedroom agad? di ba pwedeng mataba lang yung natutulog dyan? :D)</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unod kong binuksan ang ikalawang pinto. Simple lang ito. Blue ang motif ng kwarto, mula sa pintura, kobre kama at mga kurtina. Sana ito na lang ibigay sa akin na kwarto. Blueng blue e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inasok ko naman ang ikatlong kwarto. Paghakbang ko pa lang ay may kung anong aura na kong naramdaman sa loob. Weird.</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uro black and white naman ang makikita mo sa loob. Cute ang dating sakin dahil parang nasa museum ako ng cookies and cream. Ayan nagutom tuloy ako bigl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 xml:space="preserve">Lumabas na ko sa kwartong iyon at binuksan ang ika-apat at huling pinto.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ADAA! Banyo pala 'to, heh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mm.. Malinis naman ang cr. Kumpleto sa gamit. May sabon, shampoo, facial wash, feminine wash, napkins at pantiliners. Bat may ganito dito? Babae ba ang housemate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ng mapatingin naman ako sa sulok ay may nakita akong mga panties na nakababad sa isang planggana. Whut iz duh meaning ov diz?!</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YAAAAAAA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gharap ko dun sa babaeng sumigaw ay inispray-an niya ko ng insectisid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AAAH! ARAY! ANG HAPDI NG MATA KO!" lord ayako pa pong mabulag!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ala! Ikaw pala yan Erom, anong ginagawa mo sa bahay ko?!" hindi ko maimulat ang mga mata ko para tignan kung sinong nagsasalita ngunit pamilyar ang boses na iyo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inulak niya naman ako sa kung saanman at bigla naman bumuhos ang tubig na parang bang naliligo ako sa ul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umingala ako para mahugasan ang insectiside sa aking mukha. Sinubukan ko ring idilat ang aking mga mata ngunit bahagya ko lang itong maimulat sa sobrang hapdi.</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inignan ko yung babaeng nagdala sakin dito sa shower. Umiiyak ba si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erom *sniff* sorr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SJ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Chapter 31</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SJA?!" hindi ko maaninag ng mabuti kung si Esja nga ba ang babaeng 'to dahil sobrang hapdi talaga ng mata ko. Pero nabobosesan ko talaga siya lalo na sa paraan ng kanyang pag-iyak.</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inatay niya na ang shower at inabutan ako ng towel. Naramdaman ko na lang na hinihila niya ko palabas ng cr.</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 xml:space="preserve">"ANO BA KASING GINAGAWA MO SA BAHAY KO?! M-muntik pa tuloy kitang mabulag.."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Dito PO kasi yung binigay na address ng ate ko. Dito na ko titira." sagot ko sa kanya habang nagpupunas ng mukha. At in-emphasize ko talaga yung salitang 'P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igla namang nanlaki ang mga mata niya, parang ganito</w:t>
      </w:r>
    </w:p>
    <w:p>
      <w:pPr>
        <w:pStyle w:val="Normal"/>
        <w:rPr>
          <w:rFonts w:ascii="Papyrus" w:hAnsi="Papyrus" w:cs="Papyrus"/>
        </w:rPr>
      </w:pPr>
      <w:r>
        <w:rPr>
          <w:rFonts w:cs="Papyrus" w:ascii="Papyrus" w:hAnsi="Papyrus"/>
        </w:rPr>
        <w:t>--&gt; O.O</w:t>
      </w:r>
    </w:p>
    <w:p>
      <w:pPr>
        <w:pStyle w:val="Normal"/>
        <w:rPr>
          <w:rFonts w:ascii="Papyrus" w:hAnsi="Papyrus" w:cs="Papyrus"/>
        </w:rPr>
      </w:pPr>
      <w:r>
        <w:rPr>
          <w:rFonts w:cs="Papyrus" w:ascii="Papyrus" w:hAnsi="Papyrus"/>
        </w:rPr>
        <w:t>sabay sumigaw este nagtanong pero parang sigaw talaga yun eh ng</w:t>
      </w:r>
    </w:p>
    <w:p>
      <w:pPr>
        <w:pStyle w:val="Normal"/>
        <w:rPr>
          <w:rFonts w:ascii="Papyrus" w:hAnsi="Papyrus" w:cs="Papyrus"/>
        </w:rPr>
      </w:pPr>
      <w:r>
        <w:rPr>
          <w:rFonts w:cs="Papyrus" w:ascii="Papyrus" w:hAnsi="Papyrus"/>
        </w:rPr>
        <w:t>"WHA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t ito lang ang naisagot ko sa kan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__________^</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 can see in her face that she's really irritated. May kinapkap siya sa bulsa niya at naglabas ng cellphone mula dit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umalikod siya sakin at nag-dial.</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ello dad?! What the heck is this guy doing in my hous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hat?! It can't be! N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Dad pleas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sh. Alrigh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inanggal niya na cellphone sa tapat ng kanyang tenga at humarap sak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umunod ka sakin. I'll show your roo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t>
      </w:r>
    </w:p>
    <w:p>
      <w:pPr>
        <w:pStyle w:val="Normal"/>
        <w:rPr>
          <w:rFonts w:ascii="Papyrus" w:hAnsi="Papyrus" w:cs="Papyrus"/>
        </w:rPr>
      </w:pPr>
      <w:r>
        <w:rPr>
          <w:rFonts w:cs="Papyrus" w:ascii="Papyrus" w:hAnsi="Papyrus"/>
        </w:rPr>
        <w:t>Nakagpalit na ko ng damit. Katunayan niyan ay nag-aayos na ko ngayon ng mga gami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Dito nga pala ako dinala ni Esja sa blue na kwarto. Ibig sabihin sa kanya pala yung kwarto na cookies and cream. Bakit kaya ang hilig nun sa black and whit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ilagay ko na sa cabinet ang mga damit ko. Maya-maya ay biglang may nagbukas ng pint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g-lunch ka na. May pagkain sa bab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Oo wait lang. Kumain ka na b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apos na." at padabog niyang sinara ang pinto. Toyo talaga yun di man lang ako hinintay kuma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inapos ko na ang pag-aayos ng mga gamit at bumaba na rin ako para magtanghali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datnan ko ang dining table na may nakatakip na mga pagkain. Ano kayang ula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ng binuksan ko ito ay napangiti naman a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inanap ko si Esja sa paligid. Wala siya sa sala. Baka nasa kwarto siguro. Uhm, wala lang. Natuwa lang ako kasi paborito ko 'tong ulam. Wala naman akong matandaang binanggit ko sa kanya na paborito ko 'to kaya parang natuwa lang a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nangat ko pa yung platito at inamoy amoy ang ulam. Mmm... Amoy pa lang ulam na. Sarap ng corn beef!</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ng matapos na kong kumain ay hinugasan ko syempre ang pinagkainan ko. Nakikitira na nga lang ako dito, dapat hindi ako maging pabiga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peaking of pabigat, kailangan pala naming mag-usap ni weirdo para sa hatian sa gastusin dito sa baha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inapos ko na ang mga hugasin at umakyat sa kwarto ni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ok tok*</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alang respond.</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ok tok tok*</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ala pa r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ok tok tok tok*</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ot responding talaga. Tatalikod na sana ako para umalis nang buksan niya na ang pint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no bang kailangan mo bakit katok ka ng katok?!"</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h bakit ang tagal mong buks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ala ka na dun! Umalis ka na nga lang kung wala kang sasabihing importante." akmang isasara niya na ang pinto pero pigilan ko it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ait lang! Mag-usap muna tayo ng hatian sa gastusin dito sa bahay. Pati na rin mga chores pag-usapan na rin nat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t kahit mukhang labag sa kalooban niya ay nagkasundo na rin kami sa hati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iya ang magluluto, ako ang dishwasher. Kanya-kanya naman sa paglalaba dahil meron nga pala siyang katulong. Ang tanging sabay lang naming gagawin ay ang mag-grocery. Dapat daw magkasama kami mamili para fair sa gusto ko at sa gusto niyang kain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tapos naming mag-usap ay nagpaalam siya sa akin na aalis daw siya. Di ko na tinanong kung saan siya pupunta. Mind your own business policy ang rule dito sa bahay. Walang pakealaman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ero feeling ko magsisimba siya. Meron din kasi siyang dalang bibl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ndito lang ako ngayon sa blue room SLASH guest room SLASH kwarto ko. Wala lang, tulala lang sa'king kwarto. At nagmumuni-muni. Ang tanong sa'king sarili...wow kumanta na xD</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ero seriously, may katanungan talagang bumabagabag sakin. Bakit sa lahat naman ng bahay ay dito pa ko pinatira ni ate? Magkakilala ba sila? Sa reaksyon kanina ni Esh nung makita niya ko sa banyo eh mukhang walang siyang ka-alam alam sa mga pangyayari. Hmm? Ano nga ka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t>
      </w:r>
    </w:p>
    <w:p>
      <w:pPr>
        <w:pStyle w:val="Normal"/>
        <w:rPr>
          <w:rFonts w:ascii="Papyrus" w:hAnsi="Papyrus" w:cs="Papyrus"/>
        </w:rPr>
      </w:pPr>
      <w:r>
        <w:rPr>
          <w:rFonts w:cs="Papyrus" w:ascii="Papyrus" w:hAnsi="Papyrus"/>
        </w:rPr>
        <w:t>Pagdilat ko, napatingin ako agad sa oras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7:32p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ng haba pala ng itinulog ko. Pumunta ako sa banyo at naghilamos. Pagbaba ko ay may pagkain nang nakahain sa dining tabl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patingin ako sa lababo. May mga gamit ng plato. Wew. Ayaw niya ba talaga kong sabayan kuma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tapos nga ang araw ng hindi kami ulit nag-usap. Mukhang masama ang loob pa rin ang loob niya sa pagtira ko dito kaya hinayaan ko na lan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t>
      </w:r>
    </w:p>
    <w:p>
      <w:pPr>
        <w:pStyle w:val="Normal"/>
        <w:rPr>
          <w:rFonts w:ascii="Papyrus" w:hAnsi="Papyrus" w:cs="Papyrus"/>
        </w:rPr>
      </w:pPr>
      <w:r>
        <w:rPr>
          <w:rFonts w:cs="Papyrus" w:ascii="Papyrus" w:hAnsi="Papyrus"/>
        </w:rPr>
        <w:t>Umaga. Lune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aaah! May pasok nga pala. Hinagilap ko agad ang towel ko at patakbong pumunta sa bany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gdating sa tapat ng pint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iete naka-lock. OI ESJA BILISAN MONG MALIG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ba maghintay ka! May almusal na sa baba kumaen ka na lang mun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ss. No choice. Kumain na lang muna ko. Sakto namang pagkatapos kong maghugas ng pinagkainan ay tapos na siyang maligo. Buti nam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akit nga kaya matagal maligo ang mga baba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 Dahil ba sa dagdag oras ang pagsha-shampoo ng mahaba nilang buhok di tulad ng mga lalake?</w:t>
      </w:r>
    </w:p>
    <w:p>
      <w:pPr>
        <w:pStyle w:val="Normal"/>
        <w:rPr>
          <w:rFonts w:ascii="Papyrus" w:hAnsi="Papyrus" w:cs="Papyrus"/>
        </w:rPr>
      </w:pPr>
      <w:r>
        <w:rPr>
          <w:rFonts w:cs="Papyrus" w:ascii="Papyrus" w:hAnsi="Papyrus"/>
        </w:rPr>
        <w:t>b. Dahil ba may ritwal pa silang ginagawa sa kanilang kili-kili?</w:t>
      </w:r>
    </w:p>
    <w:p>
      <w:pPr>
        <w:pStyle w:val="Normal"/>
        <w:rPr>
          <w:rFonts w:ascii="Papyrus" w:hAnsi="Papyrus" w:cs="Papyrus"/>
        </w:rPr>
      </w:pPr>
      <w:r>
        <w:rPr>
          <w:rFonts w:cs="Papyrus" w:ascii="Papyrus" w:hAnsi="Papyrus"/>
        </w:rPr>
        <w:t>c. Dahil ba napapabagal ng 'concert' nila ang kanilang pagligo?</w:t>
      </w:r>
    </w:p>
    <w:p>
      <w:pPr>
        <w:pStyle w:val="Normal"/>
        <w:rPr>
          <w:rFonts w:ascii="Papyrus" w:hAnsi="Papyrus" w:cs="Papyrus"/>
        </w:rPr>
      </w:pPr>
      <w:r>
        <w:rPr>
          <w:rFonts w:cs="Papyrus" w:ascii="Papyrus" w:hAnsi="Papyrus"/>
        </w:rPr>
        <w:t>d. ALL OF THE ABOV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ung anuman ang tamang sagot ay wala na kong balak alamin pa. Nagmadali na kong maligo at nagbihis sa kwart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glabas ko ay saktong lumabas din si Esja sa kanyang kwart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Uhm, sabay na tayong pumasok?"</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indi siya sumagot. Ang aga aga ang sungit sungi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a da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glalakad lang kami. 10 mins away ang South High mula sa bahay namin, este sa bahay pala ni Es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sa unahan ko siya. Halatang ayaw niyang sabay kami pumasok. Pwes no choice siya dahil iisa lang kami ng school.</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Uhm, Erom. Wag mo palang babanggitin sa tropa na sa bahay ka nakatir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at nam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eeh. Basta." pagkasabi niya nun ay pumasok na siya sa gate ng school.</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ss. Medyo naiirita na ko sa mga nangyayari. Hanggang kailan niya ba ko balak sungit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a cantee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Ui mga paps. Kailan tayo magpapraktis ng battle of the bands daw sa UN?" pagbabalita ni El.</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inatukan naman siya ni Shin.</w:t>
      </w:r>
    </w:p>
    <w:p>
      <w:pPr>
        <w:pStyle w:val="Normal"/>
        <w:rPr>
          <w:rFonts w:ascii="Papyrus" w:hAnsi="Papyrus" w:cs="Papyrus"/>
        </w:rPr>
      </w:pPr>
      <w:r>
        <w:rPr>
          <w:rFonts w:cs="Papyrus" w:ascii="Papyrus" w:hAnsi="Papyrus"/>
        </w:rPr>
        <w:t>"Ulul! Hindi yun battle of the bands, battle of the nations yu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hatever!"</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yy ewan. Hindi na talaga nagbago ang mga 'to. Kami naman ni Esja nakikitawa na lan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asta sasali ulit tayo! Kelangang mabawi natin ang korona this year." sabi ni Kiel.</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hem ehem. May transferee po dito? Di ko po alam yang battle of the nations na yan.</w:t>
      </w:r>
    </w:p>
    <w:p>
      <w:pPr>
        <w:pStyle w:val="Normal"/>
        <w:rPr>
          <w:rFonts w:ascii="Papyrus" w:hAnsi="Papyrus" w:cs="Papyrus"/>
        </w:rPr>
      </w:pPr>
      <w:r>
        <w:rPr>
          <w:rFonts w:cs="Papyrus" w:ascii="Papyrus" w:hAnsi="Papyrus"/>
        </w:rPr>
        <w:t>"Mga paps anong klaseng contest y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ag mo ng itanong. I-eexplain din naman ni Mam Josephine yan." sagot ni Es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i Shin naman ang sumagot para sakin. "Ang sungit naman neto ni Esh! Paps ganito kasi yun. Isinasabay sa celebration ng UN ang battle of the nations. Bale labanan ng diff. countries. May group na magrerepresent ng America, Korea, Italy, Japan, Greece, China, Philippines basta kahit anong countr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Random ang members ng group. Pwedeng galing sa ibang section o ibang year. Basta dapat student ng South Hig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aahh." sa haba ng sinabi ni Shin ay 'aaahh' lang ang nasambit ko. Wala naman kasi akong intere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ero nagulat na lang ako nang bigla ako akbayan ni El.</w:t>
      </w:r>
    </w:p>
    <w:p>
      <w:pPr>
        <w:pStyle w:val="Normal"/>
        <w:rPr>
          <w:rFonts w:ascii="Papyrus" w:hAnsi="Papyrus" w:cs="Papyrus"/>
        </w:rPr>
      </w:pPr>
      <w:r>
        <w:rPr>
          <w:rFonts w:cs="Papyrus" w:ascii="Papyrus" w:hAnsi="Papyrus"/>
        </w:rPr>
        <w:t>"Welcome sa banda Erom! Wooho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O.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O___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re ayako. Wala naman akong talent." jusme! Pwede na bang talent ang pag-akyat sa bakod?</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gsalita naman si Kiel.</w:t>
      </w:r>
    </w:p>
    <w:p>
      <w:pPr>
        <w:pStyle w:val="Normal"/>
        <w:rPr>
          <w:rFonts w:ascii="Papyrus" w:hAnsi="Papyrus" w:cs="Papyrus"/>
        </w:rPr>
      </w:pPr>
      <w:r>
        <w:rPr>
          <w:rFonts w:cs="Papyrus" w:ascii="Papyrus" w:hAnsi="Papyrus"/>
        </w:rPr>
        <w:t>"Ano ka ba paps. Lahat ng tao may talent. Undiscovered pa nga lang yung iba. Ano pa bang kaya mong gaw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Uhm... Pagle-layout at pagbabasketball lang alam ko e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ps, skills ang tawag dun. Isip ka pa ng talen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paisip naman ako. Uhm... Ano nga b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ah paps talent ba ang pagda-drum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OOM!" sigaw ni Shin.</w:t>
      </w:r>
    </w:p>
    <w:p>
      <w:pPr>
        <w:pStyle w:val="Normal"/>
        <w:rPr>
          <w:rFonts w:ascii="Papyrus" w:hAnsi="Papyrus" w:cs="Papyrus"/>
        </w:rPr>
      </w:pPr>
      <w:r>
        <w:rPr>
          <w:rFonts w:cs="Papyrus" w:ascii="Papyrus" w:hAnsi="Papyrus"/>
        </w:rPr>
        <w:t>"Saktong sakto paps, wala kaming drummer."</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t yun na nga ang nangyari. Drummer na daw nila ako. Jusmiyo marimar! Sana hindi ko na lang pala binanggit ang pagda-drums na yan. Hindi naman kasi ako magaling. Pero tinuruan ako ni Ma'joy dati kaya natuto ako. Drummer kasi dati si Ma'joy sa di ko malamang band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rgh! Ano ba 'tong pinasok ko?! Iba ang marunong sa magaling! &gt;___&l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ll supermarket; 3:27p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Uwian. May usapan kami ni Esja na mag-grocery ngayo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ko ang nagtutulak ng cart habang si Esja naman ang kumukuha ng bibilh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ng madaanan namin ang canned goods section ay corn beef agad ang hinanap ko. Kumuha ako ng sampung lat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ng dami naman nyan!" puna ni Es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borito ko 'to e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kala ko ba siopao paborito m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edyo napangiti naman ako dahil tanda niya pa palang paborito ko ang siopao.</w:t>
      </w:r>
    </w:p>
    <w:p>
      <w:pPr>
        <w:pStyle w:val="Normal"/>
        <w:rPr>
          <w:rFonts w:ascii="Papyrus" w:hAnsi="Papyrus" w:cs="Papyrus"/>
        </w:rPr>
      </w:pPr>
      <w:r>
        <w:rPr>
          <w:rFonts w:cs="Papyrus" w:ascii="Papyrus" w:hAnsi="Papyrus"/>
        </w:rPr>
        <w:t>"Bakit pwede mo bang ulamin ang siopao ha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indi na siya sumagot. Sa halip ay kinuha niya yung limang lata sa cart at binalik sa stant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O-oy! Corn beef ko yun bakit mo binalik?!"</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nirapan niya ko.</w:t>
      </w:r>
    </w:p>
    <w:p>
      <w:pPr>
        <w:pStyle w:val="Normal"/>
        <w:rPr>
          <w:rFonts w:ascii="Papyrus" w:hAnsi="Papyrus" w:cs="Papyrus"/>
        </w:rPr>
      </w:pPr>
      <w:r>
        <w:rPr>
          <w:rFonts w:cs="Papyrus" w:ascii="Papyrus" w:hAnsi="Papyrus"/>
        </w:rPr>
        <w:t>"Masyadong marami yun. Maggo-grocery naman ulit tayo sa sabado di ba. Saka alangan namang corn beef ang ulamin mo araw-araw?!"</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akit magaling ka ba namang maglut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inahamon mo ba ko?" at tumaas ang isa niyang kila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indi na lang ako nagsalita para hindi na humaba pa ang usap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alos mapuno na ang cart nang madaanan namin ang stante ng nutell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ow nutella!" kung pwedeng kuminang ang mga mata ni Esja ay mas maliwanag pa ang kinang nito kesa sa christmas light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gkasabi niya nun ay kumuha siya ng limang bote. Hindi ko na lang pinakealaman at baka magtalo na naman kami.</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ng matapos kaming mamili ay hinatid ko si Esja sa labas ng mall para itawag ng taxi.</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ure ka bang di ka sasabay?" tanong ni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gtext kasi si Kiel, may praktis daw ang varsiety. Mauna ka n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umakay na siya sa loob ng taxi. At bago niya isara ang pinto ay may pahabol pa kong sinabi.</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nga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Oha? Galing ko noh? Sa utak ko lang kasi yan sinabi xD</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Quarter to seven na natapos ang praktis. Nagpa-gabi ang varsity ngayon dahil hindi daw muna kami magpa-practice sa mga susunod na araw para makapaghanda raw kami sa U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god na pagod akong umuwi sa bahay. To think na naglakad pa ko pauwi. Hayy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ero pagkapasok ko pa lang sa bahay ay amoy na amoy ko na ang ulam. Don't tell me nagluto si Esj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t nang makita ko nga ang dining table ay nakahain na. Take note, may dalawang plato. First time namin 'tong sabay kaka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umain ka na." sabi niya ng di man lang tumitingin sak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ko naman si excited eh umupo na agad, ni hindi na nga ako nakapaghugas ng kama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t ng tikman ko ang ula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DA BEST MGA DRE! Waaaah! Tinolang manok ang niluto niya. Grabe ang sarap. Paborito ko na rin 'to simula ngayon ^___^</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Grabe ka di ka man lang nagdasal bago kumain." nakatitig lang siya sakin habang busy akong kumaka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 xml:space="preserve">"A-ah, eh.. Hehe." sabay subo.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a totoo lang hindi naman talaga ako pala-dasal. Hindi ko na nga maalala kung kailan ako huling nagsimba. Hindi naman sa hindi ako naniniwala sa Diyos pero simula nung mamatay ang papa...hanubayan! Napapa-emote ako ng wala sa ora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ero kung may isang bagay akong ipagdarasal ngayon, gusto kong magpasalamat para sa mga magagandang nangyari ngayong araw. Lalo na sa luto ni Esja. Ang sarap talaga! :9</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Chapter 32</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rom bilisan mo male-late na tay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Oo! Pababa n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gmamadali akong bumaba ng hagdan habang sinasuklay ang buhok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hursday na nga pala ngayon, bale 5th day na rin ng pagtira ko dito sa bahay ni Es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sasabi kong may improvement naman ang pagiging maghousemate namin dahil hindi na siya nagsusungit. Sabay na kaming pumapasok. Hindi na pati siya laging nagkukulong sa kwarto. Minsan nga sabay pa kaming gumagawa ng homework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uti naman at umaayos na ang sitwasyon ^_^</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t>
      </w:r>
    </w:p>
    <w:p>
      <w:pPr>
        <w:pStyle w:val="Normal"/>
        <w:rPr>
          <w:rFonts w:ascii="Papyrus" w:hAnsi="Papyrus" w:cs="Papyrus"/>
        </w:rPr>
      </w:pPr>
      <w:r>
        <w:rPr>
          <w:rFonts w:cs="Papyrus" w:ascii="Papyrus" w:hAnsi="Papyrus"/>
        </w:rPr>
        <w:t>"Ok class. Alam niyo naman na sigurong malapit na ang UN. Pwede na kayong magpa-register sakin para sa blahblahbla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katingin lang ako sa bintana habang nagsasalita si Mam Josephine. Nagpapraktis ang cheering squad sa may school ground at napapanuod ko sila dito mula sa taa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itang kita ko sila. Lalo na si...Lira. Haaaayy. Ang ganda niya talaga. Lira? Pwede bang tumingin ka naman dito? Para may pagtingin tayo sa isa't isa. Achukoy! Bumabanat ako mag-isa dito =___=</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ng mag-break ang mga nagpapraktis ay saka na lang ulit ako nakinig kay Mam Josephin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o meron na sa aking nagpa-register, bale meron ng South Korea na magsi-sing and dance, America sasayaw ng hiphop, ang Greece magpe-play ng sa greek mythology, Egypt interpretative dance, at live band naman sa Jap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igla naman akong nakaramdam ng kaba nung marinig ko yung live band. Hala? Kami ba yu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g-expect na kayong irregular classes na starting tomorrow dahil marami ng teachers ang papayag gamitin ang time nila para makapag-praktis ang mga estudyante. That's it for today class. Goodby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GOODBYE AND THANK YOU MAM JOSEPHIN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inundan ko si mam palabas. May kailangan akong itanong kung sina Shin nga yung nagap-register na live band.</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ero sa paghabol ko kay mam ay nakasalubong ko si El sa corridor.</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Oy paps! Kayo ba yung live band na nagpa-register? Yung magrerepresent na Japan?" hinihingal kong tanon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Oo paps, TAYO yun." nakangiti niyang sago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O___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___=</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ps naman! Bakit niyo ko sinali?" nakakaiyak Y.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nakbayan ako ni El.</w:t>
      </w:r>
    </w:p>
    <w:p>
      <w:pPr>
        <w:pStyle w:val="Normal"/>
        <w:rPr>
          <w:rFonts w:ascii="Papyrus" w:hAnsi="Papyrus" w:cs="Papyrus"/>
        </w:rPr>
      </w:pPr>
      <w:r>
        <w:rPr>
          <w:rFonts w:cs="Papyrus" w:ascii="Papyrus" w:hAnsi="Papyrus"/>
        </w:rPr>
        <w:t>"Ayos lang yan noh! Tara sumunod ka sak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lamang na susunod nga ko sayo. Nakaakbay ka kaya &gt;__&l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Dinala niya ko sa computer lab. Nadatnan namin doon ang buong tropa. May nakaupo sa lamesa, may naglalaban ng tetris, at may enjoy na enjoy na nakatayo sa tapat ng aircon.  Wow huh, gawin bang tambayan ang comp lab?</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alala ko tuloy nung first time nila 'kong dinala dito. Nahuli ako ni Sir Nieto. Haayy puNIETO talaga yun nagka-detention tuloy ako =__=</w:t>
      </w:r>
    </w:p>
    <w:p>
      <w:pPr>
        <w:pStyle w:val="Normal"/>
        <w:rPr>
          <w:rFonts w:ascii="Papyrus" w:hAnsi="Papyrus" w:cs="Papyrus"/>
        </w:rPr>
      </w:pPr>
      <w:r>
        <w:rPr>
          <w:rFonts w:cs="Papyrus" w:ascii="Papyrus" w:hAnsi="Papyrus"/>
        </w:rPr>
        <w:t>"Oy mga paps, baka mahuli tayo dito ni Sir Niet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ag kang mag-alala absent siya ngayon." sabi ni Kiel.</w:t>
      </w:r>
    </w:p>
    <w:p>
      <w:pPr>
        <w:pStyle w:val="Normal"/>
        <w:rPr>
          <w:rFonts w:ascii="Papyrus" w:hAnsi="Papyrus" w:cs="Papyrus"/>
        </w:rPr>
      </w:pPr>
      <w:r>
        <w:rPr>
          <w:rFonts w:cs="Papyrus" w:ascii="Papyrus" w:hAnsi="Papyrus"/>
        </w:rPr>
        <w:t>"Nga pala, nandito tayo ngayon para pag-usapan ang gagawin natin sa U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Oo nga! Dalawang taon na tayong hindi nakasali sa battle of the nations na yan! Dapat sumali na tayo this year at magchampion ulit." sabat ni El.</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o ibig sabihin sumali na sila nung first year sila?</w:t>
      </w:r>
    </w:p>
    <w:p>
      <w:pPr>
        <w:pStyle w:val="Normal"/>
        <w:rPr>
          <w:rFonts w:ascii="Papyrus" w:hAnsi="Papyrus" w:cs="Papyrus"/>
        </w:rPr>
      </w:pPr>
      <w:r>
        <w:rPr>
          <w:rFonts w:cs="Papyrus" w:ascii="Papyrus" w:hAnsi="Papyrus"/>
        </w:rPr>
        <w:t>"Eh bakit ba hindi kayo sumali last two year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wala na kasi yung drummer namin." sagot naman ni Shin. Mula sa pagkakaupo niya sa lamesa ay lumapit siya sakin at inakbayan ako.</w:t>
      </w:r>
    </w:p>
    <w:p>
      <w:pPr>
        <w:pStyle w:val="Normal"/>
        <w:rPr>
          <w:rFonts w:ascii="Papyrus" w:hAnsi="Papyrus" w:cs="Papyrus"/>
        </w:rPr>
      </w:pPr>
      <w:r>
        <w:rPr>
          <w:rFonts w:cs="Papyrus" w:ascii="Papyrus" w:hAnsi="Papyrus"/>
        </w:rPr>
        <w:t>"..at ikaw na ang bago naming drummer."</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to na nga ba ang sinasabi ko.</w:t>
      </w:r>
    </w:p>
    <w:p>
      <w:pPr>
        <w:pStyle w:val="Normal"/>
        <w:rPr>
          <w:rFonts w:ascii="Papyrus" w:hAnsi="Papyrus" w:cs="Papyrus"/>
        </w:rPr>
      </w:pPr>
      <w:r>
        <w:rPr>
          <w:rFonts w:cs="Papyrus" w:ascii="Papyrus" w:hAnsi="Papyrus"/>
        </w:rPr>
        <w:t>"Mga paps ayako talaga."</w:t>
      </w:r>
    </w:p>
    <w:p>
      <w:pPr>
        <w:pStyle w:val="Normal"/>
        <w:rPr>
          <w:rFonts w:ascii="Papyrus" w:hAnsi="Papyrus" w:cs="Papyrus"/>
        </w:rPr>
      </w:pPr>
      <w:r>
        <w:rPr>
          <w:rFonts w:cs="Papyrus" w:ascii="Papyrus" w:hAnsi="Papyrus"/>
        </w:rPr>
        <w:t>&gt;.&l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gkasabi ko nun ay bigla akong nakakita ng isang pamilyar na facial expression.</w:t>
      </w:r>
    </w:p>
    <w:p>
      <w:pPr>
        <w:pStyle w:val="Normal"/>
        <w:rPr>
          <w:rFonts w:ascii="Papyrus" w:hAnsi="Papyrus" w:cs="Papyrus"/>
        </w:rPr>
      </w:pPr>
      <w:r>
        <w:rPr>
          <w:rFonts w:cs="Papyrus" w:ascii="Papyrus" w:hAnsi="Papyrus"/>
        </w:rPr>
        <w:t>"Erom pumayag ka na. Sigeee naaa pleeeaaassseee?" :3</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aaaaaaaah! Ang magic word ni Esja. Hanubanamanto. Makakatanggi pa ba ko ny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eeeh kasi naman mga paps. Hindi naman talaga ko magaling magdrums. Kailangan ba talagang live band ang gawin natin? Tutal Japan naman yun, bakit hindi na lang tayo magcosplay?" wew sana lumuso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sja: kibit balika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hin: kamot sa ul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l: hawak sa bab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iel: nilitawan ng bumbilya sa tuktok ng ulo</w:t>
      </w:r>
    </w:p>
    <w:p>
      <w:pPr>
        <w:pStyle w:val="Normal"/>
        <w:rPr>
          <w:rFonts w:ascii="Papyrus" w:hAnsi="Papyrus" w:cs="Papyrus"/>
        </w:rPr>
      </w:pPr>
      <w:r>
        <w:rPr>
          <w:rFonts w:cs="Papyrus" w:ascii="Papyrus" w:hAnsi="Papyrus"/>
        </w:rPr>
        <w:t>"Nice idea Erom! Tama tama! Magcocosplay tayo habang kumakant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Ok. So parang napasama pa ata yung suggestion ko &gt;___&l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t doon na nga napunta ang usapan. Sila na daw ang bahalang pumili ng kakantahin ni Esja. Magkita-kita na lang daw kami bukas sa itetext nilang address ng music studi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umayag na lang din ako. May magagawa pa ba ko eh nairegister na nila ang pangalan ko kay Mam?! Badtrip talag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abay kaming umuwi ni Esja. Nahalata niya sigurong kanina pa ko badtrip kaya hindi niya muna ko kinausap.</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zzz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gising ako sa pag-vibrate ng cellphone ko. 8:34pm na pal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1 new message</w:t>
      </w:r>
    </w:p>
    <w:p>
      <w:pPr>
        <w:pStyle w:val="Normal"/>
        <w:rPr>
          <w:rFonts w:ascii="Papyrus" w:hAnsi="Papyrus" w:cs="Papyrus"/>
        </w:rPr>
      </w:pPr>
      <w:r>
        <w:rPr>
          <w:rFonts w:cs="Papyrus" w:ascii="Papyrus" w:hAnsi="Papyrus"/>
        </w:rPr>
        <w:t>From: Lir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xctd na ko sa UN! Start na ng praktis tom. Go go go South Korea!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g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ytss gm lang pala. Pero ayos lang, si Lira naman eh ^___^</w:t>
      </w:r>
    </w:p>
    <w:p>
      <w:pPr>
        <w:pStyle w:val="Normal"/>
        <w:rPr>
          <w:rFonts w:ascii="Papyrus" w:hAnsi="Papyrus" w:cs="Papyrus"/>
        </w:rPr>
      </w:pPr>
      <w:r>
        <w:rPr>
          <w:rFonts w:cs="Papyrus" w:ascii="Papyrus" w:hAnsi="Papyrus"/>
        </w:rPr>
        <w:t>Nireplayan ko si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o: Lir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asali ka pala? Balita ko sing &amp; dance daw sa South korea a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en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gpalit ako ng damit. Pagdating kasi namin school eh bumagsak na ko sa kama sa sobrang pagkayamot. Ni hindi na nga ko nakapagtanggal ng sapatos. Yak.</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GRUUU*</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yt, hindi pa pala ko naghahapunan. Sfx lang po yan ng nagrereklamo kong sikmura ^_^v</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umaba na ko para maghapunan. May pagkain sa dining table. Kumain na siguro si Esja, anong oras na rin naman eh. Pero wala siya ngayon sa sala. Dapat kasi sa mga oras na 'to nanonood siya ngayon sa animax. Nasa kwarto sigur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atext ko si naman si Lira habang kumaka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Lira: oo sing&amp;dance nga. Mag-a-ala Girl's Generation kami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ko: talaga? Nu po kakantahin ny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Lira: wla png final decxon eh. Pero bka chocolate love =^_^=</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ko: wow ang cute naman. Galingan mo wa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Lira: hihi ikw dn! Balita ko ksali ka daw, d mo man lang cnsbe. Xctd na kong makita ka ulit mgdrum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ko: bglaan nga lng un eh. Atska d na ko mrunong mgdrums :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Lira: e dba tumutog kpa nung debut ng ate marj m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ko: antgal na nun eh. Limot ko na mga tnuro ni ma'joy =__=</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Yun na yung huli kong text. Hindi na kasi siya nagreply. Nakapaghugas na ko't lahat ng pinggan pero wala pa rin siyang text. Nakatulog na siguro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 xml:space="preserve">Pumunta na lang ako sa kwarto. Online ng konti. Dota dota. Busy-busy-han ako sa paglalaptop.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ya-maya ay nakarinig ako ng kaluskos sa bubong. Ano yun pus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inabayaan ko na lang ang kaluskos. Masisira kasi ang concentration ko sa dot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lang sandali pa ay narinig ko na naman ang mga kaluskos. Lumakas na ito ngayon, na para bang mga yabag ng ta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y magnanakaw?! O__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n-off ko na yung laptop ko. Naghanap ako sa paligid ng kwarto ng bagay na maaaring gamiting armas. Hanudaw armas?! x]</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Lumabas ako ng kwarto na may dalang baseball bat. Patay sakin yang magnanakaw na y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inilip ko ang bawat sulok ng bahay. Wala naman ako nakitang kahinala-hinalang nilalang. Baka nasa bubong pa rin siguro yun. Waaaah! Kailangan kong mahuli ang hinayupak na yun! Hindi ako makakatulog pag hindi ko yun nahuli. Pero paano naman ako aakyat sa bubon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ING!*</w:t>
      </w:r>
    </w:p>
    <w:p>
      <w:pPr>
        <w:pStyle w:val="Normal"/>
        <w:rPr>
          <w:rFonts w:ascii="Papyrus" w:hAnsi="Papyrus" w:cs="Papyrus"/>
        </w:rPr>
      </w:pPr>
      <w:r>
        <w:rPr>
          <w:rFonts w:cs="Papyrus" w:ascii="Papyrus" w:hAnsi="Papyrus"/>
        </w:rPr>
        <w:t>At lumitaw nga si magic lightbulb.</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umunta ako sa master's bedroom. Meron kasi doong balcony na maaari kong maging daan para mapabilis ang pag-akyat sa bubon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ula sa balcony ay maingat akong umakyat hanggang sa pinakatuktok ng bahay. Hindi naman ako nahirapan dahil sanay naman ako sa mga ganitong akyat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gunit pag-akyat ko ay wala naman akong nakitang kahina-hinala. At imbes na magnanakaw ay isang babaeng naka-headset na nakahiga sa bubong ang bumungad sak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akit may dala kang baseball ba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e-he-he.." napakamot na lang ako sa ulo. Nakakahiya &gt;.&l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Umusod-usod siya.</w:t>
      </w:r>
    </w:p>
    <w:p>
      <w:pPr>
        <w:pStyle w:val="Normal"/>
        <w:rPr>
          <w:rFonts w:ascii="Papyrus" w:hAnsi="Papyrus" w:cs="Papyrus"/>
        </w:rPr>
      </w:pPr>
      <w:r>
        <w:rPr>
          <w:rFonts w:cs="Papyrus" w:ascii="Papyrus" w:hAnsi="Papyrus"/>
        </w:rPr>
        <w:t>"Lika, higa ka rin dit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edyo nagdadalawang isip pa 'ko kung susundin ko siya. Kapag humiga ako sa tabi niya, di ba parang mukha kami t.anga sa bubong nu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yaw mo ba? :(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ww. Sige na ng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nilipag ko yung baseball bat at humiga sa tabi niya. Iniunan ko ang aking mga kamay at sabay naming pinanuod ang mga bituin sa langi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ilenc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ew antahimik naman. Palibhasa nagsa-soundtrip siya &gt;__&l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inuha ko yung isang headset sa tenga niya at nilagay sa tenga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eram ah?" ^_^v</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ginitian niya lang ako. Akala ko magrereklamo siya e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lt;&lt; on track: TANGING HILING part1 by curseone &gt;&g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indi ko sinasadya na mahulog ako sa tulad mo</w:t>
      </w:r>
    </w:p>
    <w:p>
      <w:pPr>
        <w:pStyle w:val="Normal"/>
        <w:rPr>
          <w:rFonts w:ascii="Papyrus" w:hAnsi="Papyrus" w:cs="Papyrus"/>
        </w:rPr>
      </w:pPr>
      <w:r>
        <w:rPr>
          <w:rFonts w:cs="Papyrus" w:ascii="Papyrus" w:hAnsi="Papyrus"/>
        </w:rPr>
        <w:t>Kapag nanjan ka di ko mapigilan ang nadarama ko Nagaantay ng talang dadaan, habang nakatingala sa mga bituin</w:t>
      </w:r>
    </w:p>
    <w:p>
      <w:pPr>
        <w:pStyle w:val="Normal"/>
        <w:rPr>
          <w:rFonts w:ascii="Papyrus" w:hAnsi="Papyrus" w:cs="Papyrus"/>
        </w:rPr>
      </w:pPr>
      <w:r>
        <w:rPr>
          <w:rFonts w:cs="Papyrus" w:ascii="Papyrus" w:hAnsi="Papyrus"/>
        </w:rPr>
        <w:t>Kung ako tatanungin, sasambitin, ikaw lang ang aking hilin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no kayang kanta 'to? Ang ganda ng intro e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lam ko na naman alam na malayo tayo sa isat isa.. pero kahit na ganun alam mo naman na minamahal kita.. kahit na malayo ang ating agwat o kahit na meron tayong pagitan.. atlis tunay na pagibig naman na saatin dalawa ay namamagitan.. kahit merong kahirapan at hindi nga kita nakakasama.. ikaw lamang ang tanging babae na saakin ay nag papaligaya.. datirati walang sigla pero ngayon ako ay biglang nag iba.. buhay koy nagkadireksyon tumuwid nawala ako sa landas na masama.. maraming salamat sayo sa mga hinatid mo na kasiyahan..</w:t>
      </w:r>
    </w:p>
    <w:p>
      <w:pPr>
        <w:pStyle w:val="Normal"/>
        <w:rPr>
          <w:rFonts w:ascii="Papyrus" w:hAnsi="Papyrus" w:cs="Papyrus"/>
        </w:rPr>
      </w:pPr>
      <w:r>
        <w:rPr>
          <w:rFonts w:cs="Papyrus" w:ascii="Papyrus" w:hAnsi="Papyrus"/>
        </w:rPr>
        <w:t>sa aking buhay na nilagyan mo nga ng ngiti at ng kaligayahan.. na ikaw lamang ang syang na saakin bukod tanging nakapagbigay.. sa pagiibigan nating tunay para sakin ay wala ng makakapantay.. sana naman ay matupad ang aking hinihiling.. na makasama ka na balang araw ay lagi ko ng pinapanalangin.. dinadalangin ko na sana'y marinig ng may kapal ang akin dasal upang sa wakas ay makasama ko na ang aking mahal..~</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gek! Rap pala 'to? Tss. &gt;___&l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sja lipat mo yung kanta. Ayako ng rap."</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Dami mong reklamo, nakiki-soundtrip ka na nga lang e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ss. Wala kong laban dito &gt;.&l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 Hindi ko sinasadya na mahulog ako sa tulad mo Kapag nanjan ka di ko mapigilan ang nadarama ko Nagaantay ng talang dadaan, habang nakatingala sa mga bituin Kung ako'y tatanungin, sasambitin, ikaw lang ang aking hilin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Uhm.. Esh? Bakit mahilig ka sa rap?"</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umingin lang siya sakin saglit at ibinalik rin muli ang tingin sa langit.</w:t>
      </w:r>
    </w:p>
    <w:p>
      <w:pPr>
        <w:pStyle w:val="Normal"/>
        <w:rPr>
          <w:rFonts w:ascii="Papyrus" w:hAnsi="Papyrus" w:cs="Papyrus"/>
        </w:rPr>
      </w:pPr>
      <w:r>
        <w:rPr>
          <w:rFonts w:cs="Papyrus" w:ascii="Papyrus" w:hAnsi="Papyrus"/>
        </w:rPr>
        <w:t>"Ang daming stars no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ew. Di niya sinagot yung tanong ko &gt;.&lt;</w:t>
      </w:r>
    </w:p>
    <w:p>
      <w:pPr>
        <w:pStyle w:val="Normal"/>
        <w:rPr>
          <w:rFonts w:ascii="Papyrus" w:hAnsi="Papyrus" w:cs="Papyrus"/>
        </w:rPr>
      </w:pPr>
      <w:r>
        <w:rPr>
          <w:rFonts w:cs="Papyrus" w:ascii="Papyrus" w:hAnsi="Papyrus"/>
        </w:rPr>
        <w:t>"Oo nga ang daming star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a tuwing ako ay gigising sa umaga ang hinahanap ko kagad ay ikaw pangalan mo'y aking sinisigaw sana'y malinaw mong matanaw na buong puso kong binibigay ang pagmamahal ko na sayo ko lamang naramdaman susugurin kahit na malakas ang ulan para nang kahit papano makasama ka naman haay naku sana ay mabigyan mo naman ang gaya ko ng kahit kunting pagtingin hindi pera o bayong ang kailangan ko pagkat ikaw lang ang tangi kong hinihiling sa maykapal at sana bigyan</w:t>
      </w:r>
    </w:p>
    <w:p>
      <w:pPr>
        <w:pStyle w:val="Normal"/>
        <w:rPr>
          <w:rFonts w:ascii="Papyrus" w:hAnsi="Papyrus" w:cs="Papyrus"/>
        </w:rPr>
      </w:pPr>
      <w:r>
        <w:rPr>
          <w:rFonts w:cs="Papyrus" w:ascii="Papyrus" w:hAnsi="Papyrus"/>
        </w:rPr>
        <w:t>ako ng kapal ng muka para naman na masabi ko na sayo ang lahat ng mga bagay na nangyari at naiba simula ng dumating ka sa buhay ko dati rati kasi ako'y parang</w:t>
      </w:r>
    </w:p>
    <w:p>
      <w:pPr>
        <w:pStyle w:val="Normal"/>
        <w:rPr>
          <w:rFonts w:ascii="Papyrus" w:hAnsi="Papyrus" w:cs="Papyrus"/>
        </w:rPr>
      </w:pPr>
      <w:r>
        <w:rPr>
          <w:rFonts w:cs="Papyrus" w:ascii="Papyrus" w:hAnsi="Papyrus"/>
        </w:rPr>
        <w:t>gulay na hindi mabenta at nalalanta pag nakikita ka di na makapasalita't at biglaang natataranta uh sana di ako masalanta pagkat napakalakas ng dating mo parang bagyo ako'y natangay ng kislap ng yong matang parang mga talang bumagsak sa mundo kaya sa pc ko nakasave na</w:t>
      </w:r>
    </w:p>
    <w:p>
      <w:pPr>
        <w:pStyle w:val="Normal"/>
        <w:rPr>
          <w:rFonts w:ascii="Papyrus" w:hAnsi="Papyrus" w:cs="Papyrus"/>
        </w:rPr>
      </w:pPr>
      <w:r>
        <w:rPr>
          <w:rFonts w:cs="Papyrus" w:ascii="Papyrus" w:hAnsi="Papyrus"/>
        </w:rPr>
        <w:t>lahat ng iyong larawan na nagsisilbing kasiyahan at bumubuo ng araw ko para ko'y makatulog ng mahimbing at tanging hiling ko sana ako'y bigyan ng kahit kunting pagkakataon Gusto kong malaman mong mamahalin kita malayo man ang ating destinasyo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iglang may tinuro si Esja sa langit.</w:t>
      </w:r>
    </w:p>
    <w:p>
      <w:pPr>
        <w:pStyle w:val="Normal"/>
        <w:rPr>
          <w:rFonts w:ascii="Papyrus" w:hAnsi="Papyrus" w:cs="Papyrus"/>
        </w:rPr>
      </w:pPr>
      <w:r>
        <w:rPr>
          <w:rFonts w:cs="Papyrus" w:ascii="Papyrus" w:hAnsi="Papyrus"/>
        </w:rPr>
        <w:t>"Nakikita mo ba yung tatlong stars dyan na magkakadikit? Mukhang saranggola di b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hh.. Tao naman ang nai-imagine ko dy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his really feels so right. Lying beside her while watching the stars abov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DugDug.. DugDu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 Hindi ko sinasadya na mahulog ako sa tulad mo Kapag nanjan ka di ko mapigilan ang nadarama ko Nagaantay ng talang dadaan, habang nakatingala sa mga bituin Kung ako'y tatanungin, sasambitin, ikaw lang ang aking hilin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h yung mukhang krus nakikita mo b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inubukan kong maghanap ng mga stars na mukhang kru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anap..</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anap..</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ala naman eh!" &gt;.&l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yun oh!" sabay turo niya dun sa mga kumpol-kumpol na bitu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inubukan kong paganahin ang imagination ko pero hindi ko talaga lubos maisip kung paano naging krus yun. Ais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lam ko na malayo na magustuhan mo ang tulad ko, pero sa oras na kailangan mo nand2 lang ako para lamang sa iyo sana'y malaman mo na ikaw lamang ang nagiisa, ikaw ang tanging pinapangarap ko minamahal kit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no kayang mabubuo mo kapag pinagsama-sama lahat ng stars sa langit?" tanong ko sa kan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Uhm...uhm..." mukhang pinag-iisipan niya talaga.</w:t>
      </w:r>
    </w:p>
    <w:p>
      <w:pPr>
        <w:pStyle w:val="Normal"/>
        <w:rPr>
          <w:rFonts w:ascii="Papyrus" w:hAnsi="Papyrus" w:cs="Papyrus"/>
        </w:rPr>
      </w:pPr>
      <w:r>
        <w:rPr>
          <w:rFonts w:cs="Papyrus" w:ascii="Papyrus" w:hAnsi="Papyrus"/>
        </w:rPr>
        <w:t>"Alam ko na! GLITTER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Grabe. WALEY! &gt;__&l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 Hindi ko sinasadya na mahulog ako sa tulad mo Kapag nanjan ka di ko mapigilan ang nadarama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atda?! Ano yun shooting star?</w:t>
      </w:r>
    </w:p>
    <w:p>
      <w:pPr>
        <w:pStyle w:val="Normal"/>
        <w:rPr>
          <w:rFonts w:ascii="Papyrus" w:hAnsi="Papyrus" w:cs="Papyrus"/>
        </w:rPr>
      </w:pPr>
      <w:r>
        <w:rPr>
          <w:rFonts w:cs="Papyrus" w:ascii="Papyrus" w:hAnsi="Papyrus"/>
        </w:rPr>
        <w:t>"Oy Esh! Tignan mo yun oh! Shooting star ba yu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nlaki ang mga mata niya sa pinakita ko.</w:t>
      </w:r>
    </w:p>
    <w:p>
      <w:pPr>
        <w:pStyle w:val="Normal"/>
        <w:rPr>
          <w:rFonts w:ascii="Papyrus" w:hAnsi="Papyrus" w:cs="Papyrus"/>
        </w:rPr>
      </w:pPr>
      <w:r>
        <w:rPr>
          <w:rFonts w:cs="Papyrus" w:ascii="Papyrus" w:hAnsi="Papyrus"/>
        </w:rPr>
        <w:t>"Wow! Ang ganda Erom! Tara wish tayo!" sabay pikit ng mga mat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gaantay ng talang dadaan, habang nakatingala sa mga bituin Kung ako'y tatanungin, sasambitin, ikaw lang ang aking hilin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indi ako naniniwala sa mga wish-wish na yan. Pero humiling pa rin ako. Wala namang masama di b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no kayang winish ng weirdong 'to?</w:t>
      </w:r>
    </w:p>
    <w:p>
      <w:pPr>
        <w:pStyle w:val="Normal"/>
        <w:rPr>
          <w:rFonts w:ascii="Papyrus" w:hAnsi="Papyrus" w:cs="Papyrus"/>
        </w:rPr>
      </w:pPr>
      <w:r>
        <w:rPr>
          <w:rFonts w:cs="Papyrus" w:ascii="Papyrus" w:hAnsi="Papyrus"/>
        </w:rPr>
        <w:t>"Uy anong wish m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ula sa pagkakapikit ay nagmulat siya ng mata.</w:t>
      </w:r>
    </w:p>
    <w:p>
      <w:pPr>
        <w:pStyle w:val="Normal"/>
        <w:rPr>
          <w:rFonts w:ascii="Papyrus" w:hAnsi="Papyrus" w:cs="Papyrus"/>
        </w:rPr>
      </w:pPr>
      <w:r>
        <w:rPr>
          <w:rFonts w:cs="Papyrus" w:ascii="Papyrus" w:hAnsi="Papyrus"/>
        </w:rPr>
        <w:t>"..ikaw lang ang aking hilin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nu daw? Hindi ko naintindihan dahil parang ikinanta niya yung sagot niya.</w:t>
      </w:r>
    </w:p>
    <w:p>
      <w:pPr>
        <w:pStyle w:val="Normal"/>
        <w:rPr>
          <w:rFonts w:ascii="Papyrus" w:hAnsi="Papyrus" w:cs="Papyrus"/>
        </w:rPr>
      </w:pPr>
      <w:r>
        <w:rPr>
          <w:rFonts w:cs="Papyrus" w:ascii="Papyrus" w:hAnsi="Papyrus"/>
        </w:rPr>
        <w:t>"Ano uli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h wala! Sabi ko TANGING HILING yung title ng kanta." ^_^v</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Chapter 33</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hanks talaga Tin!" at niyakap ni Esja ang bestfriend ni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ndito kami ngayon sa music studio ng kaibigan ni Esh. Kung hindi niyo tanda si Tin, siya yung drummer ng Pink Pandas na banda ni Esja. Ipinakilala siya sakin ni weirdo nung 16th birthday niya. Remember? Bale dito kami magpapractice para sa battle of the nation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ng lakas nga ni psycho sa bestfriend niya, biruin mo libre ang pagpapractice namin dito hanggang contest x]</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t eto pa, ipinahiram din sakin nung Tin ang drumset niya. Asteeg! Wala naman kasi akong drumset. Kay Ma'joy yung ginagamit ko dati, na pinaiwan niya sa hacienda nung debut ni ate Marj. Yamot nga eh. Buti na lang talaga mabait yung Tin ^__^</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o far ay ok naman ang takbo ng practice namin. Kahit labag sa kalooban ko ay napa-payag na rin ako. Na-excite kasi ako nung makahawak ako ng drumsticks. Ang tagal ko na ring hindi nakahawak nito kaya parang naging hyper ako nung sinubukan kong tumugtog. Waaaah! Rakenrol na talaga 'to! \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t kung tatanungin niyo kung anong kakantahin ni Esh ay...uhm, abangan niyo na lang sa next chapter xp</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alf day nga lang din pala ang klase kanina. Pinayagan na nilang magpractice ang mga estudyante since next saturday na ang UN. Ang hassle nga eh, halos one week lang ang preparation &gt;.&l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cah's POV</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 took a glance on my wristwatch. It's already 7 in the evening pero wala pa rin ang magaling kong kapatid. I'm so bored here. Pff.</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ell, hindi ko naman talaga yun kapatid. Wala kaming lahing aso. Duh. It just happened na anak siya ng step father ko so whether I like it or not ay magiging step sister ko na si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ya-maya ay may narinig na kong busina sa labas. Geez, akala ko ba walang kotse ang Esja na yun? No way! Magpapabili din ako kay Tito George ng car! &gt;.&l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hen I heard her talking. She's talking to someone. May kasama siya? And base on the voice that I heard eh mukhang boylet pa yung kasama niya. Siya siguro yung housemate ni Esja. And soon to be my housemate to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 slightly combed my hair and put some blush on on my cheeks. Baka gwapo yung guy eh :3</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inalubong ko sila and gave Esja a beso-beso. Eew. I'll wash my face na lang later.</w:t>
      </w:r>
    </w:p>
    <w:p>
      <w:pPr>
        <w:pStyle w:val="Normal"/>
        <w:rPr>
          <w:rFonts w:ascii="Papyrus" w:hAnsi="Papyrus" w:cs="Papyrus"/>
        </w:rPr>
      </w:pPr>
      <w:r>
        <w:rPr>
          <w:rFonts w:cs="Papyrus" w:ascii="Papyrus" w:hAnsi="Papyrus"/>
        </w:rPr>
        <w:t>"Hi my dearest sister!"</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sja gave me a what-are-you-doing-here look. Like this oh --&gt; è_é</w:t>
      </w:r>
    </w:p>
    <w:p>
      <w:pPr>
        <w:pStyle w:val="Normal"/>
        <w:rPr>
          <w:rFonts w:ascii="Papyrus" w:hAnsi="Papyrus" w:cs="Papyrus"/>
        </w:rPr>
      </w:pPr>
      <w:r>
        <w:rPr>
          <w:rFonts w:cs="Papyrus" w:ascii="Papyrus" w:hAnsi="Papyrus"/>
        </w:rPr>
        <w:t>I so love her reactio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gpapakabog ba naman ako? Syempre I gave her a Im-here-to-ruin-your-life look with matching demonyita smile.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fter that eye-to-eye conversation with Esja ay binaling ko naman ang atensyon ko dun sa kasama niya. And to my surpris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s gwapo pa siya sa inaasahan ko. Makalaglag pus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 stuck out my hand.</w:t>
      </w:r>
    </w:p>
    <w:p>
      <w:pPr>
        <w:pStyle w:val="Normal"/>
        <w:rPr>
          <w:rFonts w:ascii="Papyrus" w:hAnsi="Papyrus" w:cs="Papyrus"/>
        </w:rPr>
      </w:pPr>
      <w:r>
        <w:rPr>
          <w:rFonts w:cs="Papyrus" w:ascii="Papyrus" w:hAnsi="Papyrus"/>
        </w:rPr>
        <w:t>"Hi! Im Icah Morris, Esja's sister." pa-cute kong sabi.</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nabot niya naman ang kamay ko at nag-shakehands kami. Ayee!</w:t>
      </w:r>
    </w:p>
    <w:p>
      <w:pPr>
        <w:pStyle w:val="Normal"/>
        <w:rPr>
          <w:rFonts w:ascii="Papyrus" w:hAnsi="Papyrus" w:cs="Papyrus"/>
        </w:rPr>
      </w:pPr>
      <w:r>
        <w:rPr>
          <w:rFonts w:cs="Papyrus" w:ascii="Papyrus" w:hAnsi="Papyrus"/>
        </w:rPr>
        <w:t>"Nice meeting you. I'm Ero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heez. Ang lambot ng kamay niya. Ang sarap hawakan, parang ayako na bitawan :3</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2 second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3..</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4..</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5..</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indi parin kami nagbibitaw. Eeeeeeh anu ba 'to, na-glue na ata yung kamay nam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 xml:space="preserve">"Ehem ehem." napatingin kami ni Erom kay Esja.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igla namang bumitiw si Erom sa pagkakahawak sakin. Argh! That bi.tch! Sinira niya yung moment ko! &gt;.&l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Uhm, ano nga palang ginagawa mo dito Icah?" she asked.</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h, sabi kasi ni Tito George dito daw muna ako. May business trip kasi ang dad mo sa London tapos si mom naman nasa Canada para asikasuhin yung papers namin for migration proces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o?" nagtaas siya ng isang kila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ito George told me na dito daw muna ako until makabalik siya. Ya' know, malulungkot daw kasi ako mag-isa sa mansion eh. And besides para mabantayan na rin daw kita dahil baka may ginagawa na raw kayong 'kababalaghan' ng housemate mo dito.." i gave an eye on Erom.</w:t>
      </w:r>
    </w:p>
    <w:p>
      <w:pPr>
        <w:pStyle w:val="Normal"/>
        <w:rPr>
          <w:rFonts w:ascii="Papyrus" w:hAnsi="Papyrus" w:cs="Papyrus"/>
        </w:rPr>
      </w:pPr>
      <w:r>
        <w:rPr>
          <w:rFonts w:cs="Papyrus" w:ascii="Papyrus" w:hAnsi="Papyrus"/>
        </w:rPr>
        <w:t>"..pero mukha namang wala kayong ginagawang kalokohan. Am I righ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yempre wala noh!" Erom answered this time. Defensive hu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Ok! Sabi mo eh!" good bo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HIS IS RIDICULOUS! Ayoko ng makipagplastikan sayo, GOLD DIGGER. Hindi ako papayag na dito ka tumira. I'll call dad."</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ba't tinawag akong GOLD DIGGER?! ANG KAPAL NG MUKHA! Akmang kukunin niya ang cellphone niya sa bulsa pero sinugod ko siya at pinagsasabunut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YOUR SUCH A STUPID BITCH! DA.MN YOUR AS.S THAT SUCKS THE HELL!"</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AHIT ANONG SABIHIN MO SAKEN HINDI PARIN MABABAGO NA GOLD DIGGER K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alos matumba na kami sa sahig sa pagsasabunutan. Hindi kami maawat ni Ero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huhuhu. Kawawa naman ang hair ko. Kaka-rebond lang nito kahapon :&lt;</w:t>
      </w:r>
    </w:p>
    <w:p>
      <w:pPr>
        <w:pStyle w:val="Normal"/>
        <w:rPr>
          <w:rFonts w:ascii="Papyrus" w:hAnsi="Papyrus" w:cs="Papyrus"/>
        </w:rPr>
      </w:pPr>
      <w:r>
        <w:rPr>
          <w:rFonts w:cs="Papyrus" w:ascii="Papyrus" w:hAnsi="Papyrus"/>
        </w:rPr>
        <w:t>Patay ka talaga sa 'king babae k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UMIGIL NA KAYO!" kakalmutin ko na sana sa mukha si Esja nang biglang sumigaw si Erom. Natigilan kami. Kitang kita sa expression ni Erom ang pagkaini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g-walk out siya. Hala. Ayakong magalit sakin si Erom! Hindi pwede &gt;.&l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HIS IS RIDICULOUS! Ayoko ng makipagplastikan sayo, GOLD DIGGER. Hindi ako papayag na dito ka tumira. I'll call dad."</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y traveling mind ay biglang bumalik sa present situation. Woah! Ang wild ng imagination ko. Rawr!</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Gusto ko siyang sugurin at sabunutan for calling me a gold digger. Ang kapal ng mukha niya! Grr. Pero sa narating ng imagination ko eh magmumukha akong masama sa paningin ni Erom pag ginawa ko yu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nd I don't want him to be angry with m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aya naman syempre, magpapakabait muna ako. I want Erom to see the good side of m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Uhm, ok. You can call Tito George for clarifications sa pag-stay ko dito." breath in breath out. Kahit sobrang inis na inis ako ay kalmado kong nasabi ito kay Esj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umalikod samin si Esja as she calls her dad on the phone. Poor little bi.tch. Mapapahiya ka lan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fter a minute ay humarap na rin siya samin. I knew it. Hindi maipinta ang mukha niya. Bleh :P</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o, if you're going to stay here, san ka naman matutulog?" iritable niyang tanon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Can't I stay on the guest roo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hem ehem." react naman ni Ero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 almost forgot. Si Erom nga pala ang gumagamit ng guest room. I put my pointing finger on my chin, under my lips.</w:t>
      </w:r>
    </w:p>
    <w:p>
      <w:pPr>
        <w:pStyle w:val="Normal"/>
        <w:rPr>
          <w:rFonts w:ascii="Papyrus" w:hAnsi="Papyrus" w:cs="Papyrus"/>
        </w:rPr>
      </w:pPr>
      <w:r>
        <w:rPr>
          <w:rFonts w:cs="Papyrus" w:ascii="Papyrus" w:hAnsi="Papyrus"/>
        </w:rPr>
        <w:t>"Uhm... E di sa master's bedroom na lang ako matutulo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O WAY! Si mom and dad lang ang pwedeng matulog dun!" i knew it. Esja will not like the idea. Well wala naman siyang magagawa xp</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m sure naman na papayag na si Tito George eh." binigyan ko siya ng isang mapang-asar na ngiti.</w:t>
      </w:r>
    </w:p>
    <w:p>
      <w:pPr>
        <w:pStyle w:val="Normal"/>
        <w:rPr>
          <w:rFonts w:ascii="Papyrus" w:hAnsi="Papyrus" w:cs="Papyrus"/>
        </w:rPr>
      </w:pPr>
      <w:r>
        <w:rPr>
          <w:rFonts w:cs="Papyrus" w:ascii="Papyrus" w:hAnsi="Papyrus"/>
        </w:rPr>
        <w:t>"And besides PATAY narin naman ang mom mo. Wala na siyang magagaw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oah. I so love Esja's reaction! She seemed to be a boiling water. Kung pwede lang umusok ang ilong nito malamang suffocated na kami dit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patingin naman kami nang biglang magsalita si Erom.</w:t>
      </w:r>
    </w:p>
    <w:p>
      <w:pPr>
        <w:pStyle w:val="Normal"/>
        <w:rPr>
          <w:rFonts w:ascii="Papyrus" w:hAnsi="Papyrus" w:cs="Papyrus"/>
        </w:rPr>
      </w:pPr>
      <w:r>
        <w:rPr>
          <w:rFonts w:cs="Papyrus" w:ascii="Papyrus" w:hAnsi="Papyrus"/>
        </w:rPr>
        <w:t>"Dito na lang ako sa sala matutulog. Icah you can use my roo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eeeeh! He's so gentleman! Kinikilig ako :"&gt;</w:t>
      </w:r>
    </w:p>
    <w:p>
      <w:pPr>
        <w:pStyle w:val="Normal"/>
        <w:rPr>
          <w:rFonts w:ascii="Papyrus" w:hAnsi="Papyrus" w:cs="Papyrus"/>
        </w:rPr>
      </w:pPr>
      <w:r>
        <w:rPr>
          <w:rFonts w:cs="Papyrus" w:ascii="Papyrus" w:hAnsi="Papyrus"/>
        </w:rPr>
        <w:t>"Uhm, sure ka ba? Malamok dito sa sala oh."</w:t>
      </w:r>
    </w:p>
    <w:p>
      <w:pPr>
        <w:pStyle w:val="Normal"/>
        <w:rPr>
          <w:rFonts w:ascii="Papyrus" w:hAnsi="Papyrus" w:cs="Papyrus"/>
        </w:rPr>
      </w:pPr>
      <w:r>
        <w:rPr>
          <w:rFonts w:cs="Papyrus" w:ascii="Papyrus" w:hAnsi="Papyrus"/>
        </w:rPr>
        <w:t>Biglang namang nag-function ang naughty side ng brain ko.</w:t>
      </w:r>
    </w:p>
    <w:p>
      <w:pPr>
        <w:pStyle w:val="Normal"/>
        <w:rPr>
          <w:rFonts w:ascii="Papyrus" w:hAnsi="Papyrus" w:cs="Papyrus"/>
        </w:rPr>
      </w:pPr>
      <w:r>
        <w:rPr>
          <w:rFonts w:cs="Papyrus" w:ascii="Papyrus" w:hAnsi="Papyrus"/>
        </w:rPr>
        <w:t>"Mmm.. Pano kaya kung dalawa na lang kami ni Erom sa guest room?" yeah, em so brilliant :P</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igla namang sumabat si Esja.</w:t>
      </w:r>
    </w:p>
    <w:p>
      <w:pPr>
        <w:pStyle w:val="Normal"/>
        <w:rPr>
          <w:rFonts w:ascii="Papyrus" w:hAnsi="Papyrus" w:cs="Papyrus"/>
        </w:rPr>
      </w:pPr>
      <w:r>
        <w:rPr>
          <w:rFonts w:cs="Papyrus" w:ascii="Papyrus" w:hAnsi="Papyrus"/>
        </w:rPr>
        <w:t>"NO. Sige Erom, dito ka na lang matulog sa sal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RGH! Esja's really the villain on my story. Sh.it lang. But I smell something fishy here. Ayaw niya kaming pagsamahin ni Erom sa room. Is she jealou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Uhm Icah asan yung mga gamit mo? Iaakyat ko na sa guest room." Erom asked. Aaaauh. How sweet :3</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inuro ko naman yung mga gamit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 had so much for this day. Matutulog na ko." Esja said as she went upstair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aha. Mission accomplished! Na-badtrip ko siya *demonyita laug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fter ihatid ni Erom yung mga gamit ko ay niyaya ko siyang magdinner. Unfortunately, nagdinner na daw sila ni Esja sa labas. Pff. Ayun, nagpa-deliver na lang ako ng shakeys. Hindi kasi ako marunong magluto &gt;.&l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yts. It's more fun in Esja's house. Bwahaha. Super enjoy talaga ko this night. Sana bukas uli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t>
      </w:r>
    </w:p>
    <w:p>
      <w:pPr>
        <w:pStyle w:val="Normal"/>
        <w:rPr>
          <w:rFonts w:ascii="Papyrus" w:hAnsi="Papyrus" w:cs="Papyrus"/>
        </w:rPr>
      </w:pPr>
      <w:r>
        <w:rPr>
          <w:rFonts w:cs="Papyrus" w:ascii="Papyrus" w:hAnsi="Papyrus"/>
        </w:rPr>
        <w:t>Kinaumagahan ay naabutan ko si Erom sa dining area habang si Esja naman ay nanunuod ng tv sa sal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t dahil si Erom ang una kong nakita ay binati ko siya.</w:t>
      </w:r>
    </w:p>
    <w:p>
      <w:pPr>
        <w:pStyle w:val="Normal"/>
        <w:rPr>
          <w:rFonts w:ascii="Papyrus" w:hAnsi="Papyrus" w:cs="Papyrus"/>
        </w:rPr>
      </w:pPr>
      <w:r>
        <w:rPr>
          <w:rFonts w:cs="Papyrus" w:ascii="Papyrus" w:hAnsi="Papyrus"/>
        </w:rPr>
        <w:t>"Good mornin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Gandang umaga rin!" he smiled as he greet me. GARABE! You really put the good in my saturday morning :"&g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inainan niya ko. Pancakes for breakfast. I wonder kung sinong nagluto nito. Kung si Esja kasi, baka nilagyan niya 'to ng laso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namoy-amoy ko yung pancakes pati na rin yung butter and sugar.</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Uy anong ginagawa mo?" napansin pala ko ni Ero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h, hehe. W-wala. Tara kain na tayo." sabay subo ng pancake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gu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gu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ala naman akong naramdamang kakaiba. Em still alive! Wooh! xD</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 xml:space="preserve">Nagkwentuhan kami ni Erom while eating. Napag-alaman kong aalis pala sila mamaya ni Esja para magpractice for their battle of the nations.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o ibig sabihin maiiwan pala ko dito mamaya? NO WAY! Sasama ako &gt;.&l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fter kong magbreakfast ay pumunta ako ng sala at nakinuod sa pinapanuod ni Esja. Gusto ko nga sanang tulungan si Erom magwash ng dishes kaya lang sabi niya kaya niya na raw mag-is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aya guguluhin ko muna si Esja ngayon dito. Mwahah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ey Esh! Can I borrow the remot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he gave me a I-will-not-give-this-to-you look. Eh pano ba naman kasi ampanget panget ng pinapanuod niya. Phineas and Ferb. Duh?! Super isip bat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lt;&lt; on track: Gitchie Gitchie Goo by Candace, Phineas and Ferb &gt;&g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ow chicka bow wow That's what my baby says Mow mow mow And my heart starts pumpin Chicka chicka choo wop Never gonna stops Gitchie gitchie goo Means that I love you..~</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ew. So korni talaga ng cartoons. Ug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y babys got her own way of</w:t>
      </w:r>
    </w:p>
    <w:p>
      <w:pPr>
        <w:pStyle w:val="Normal"/>
        <w:rPr>
          <w:rFonts w:ascii="Papyrus" w:hAnsi="Papyrus" w:cs="Papyrus"/>
        </w:rPr>
      </w:pPr>
      <w:r>
        <w:rPr>
          <w:rFonts w:cs="Papyrus" w:ascii="Papyrus" w:hAnsi="Papyrus"/>
        </w:rPr>
        <w:t>talkin Whenever she says something</w:t>
      </w:r>
    </w:p>
    <w:p>
      <w:pPr>
        <w:pStyle w:val="Normal"/>
        <w:rPr>
          <w:rFonts w:ascii="Papyrus" w:hAnsi="Papyrus" w:cs="Papyrus"/>
        </w:rPr>
      </w:pPr>
      <w:r>
        <w:rPr>
          <w:rFonts w:cs="Papyrus" w:ascii="Papyrus" w:hAnsi="Papyrus"/>
        </w:rPr>
        <w:t>sweet And she knows its my world</w:t>
      </w:r>
    </w:p>
    <w:p>
      <w:pPr>
        <w:pStyle w:val="Normal"/>
        <w:rPr>
          <w:rFonts w:ascii="Papyrus" w:hAnsi="Papyrus" w:cs="Papyrus"/>
        </w:rPr>
      </w:pPr>
      <w:r>
        <w:rPr>
          <w:rFonts w:cs="Papyrus" w:ascii="Papyrus" w:hAnsi="Papyrus"/>
        </w:rPr>
        <w:t>she a-rockin Though my vocabularies</w:t>
      </w:r>
    </w:p>
    <w:p>
      <w:pPr>
        <w:pStyle w:val="Normal"/>
        <w:rPr>
          <w:rFonts w:ascii="Papyrus" w:hAnsi="Papyrus" w:cs="Papyrus"/>
        </w:rPr>
      </w:pPr>
      <w:r>
        <w:rPr>
          <w:rFonts w:cs="Papyrus" w:ascii="Papyrus" w:hAnsi="Papyrus"/>
        </w:rPr>
        <w:t>incomplete And though it may sound</w:t>
      </w:r>
    </w:p>
    <w:p>
      <w:pPr>
        <w:pStyle w:val="Normal"/>
        <w:rPr>
          <w:rFonts w:ascii="Papyrus" w:hAnsi="Papyrus" w:cs="Papyrus"/>
        </w:rPr>
      </w:pPr>
      <w:r>
        <w:rPr>
          <w:rFonts w:cs="Papyrus" w:ascii="Papyrus" w:hAnsi="Papyrus"/>
        </w:rPr>
        <w:t>confusing Sometimes I wish shed give it</w:t>
      </w:r>
    </w:p>
    <w:p>
      <w:pPr>
        <w:pStyle w:val="Normal"/>
        <w:rPr>
          <w:rFonts w:ascii="Papyrus" w:hAnsi="Papyrus" w:cs="Papyrus"/>
        </w:rPr>
      </w:pPr>
      <w:r>
        <w:rPr>
          <w:rFonts w:cs="Papyrus" w:ascii="Papyrus" w:hAnsi="Papyrus"/>
        </w:rPr>
        <w:t>to me straight But I never feel like I'm losing When I take the time to</w:t>
      </w:r>
    </w:p>
    <w:p>
      <w:pPr>
        <w:pStyle w:val="Normal"/>
        <w:rPr>
          <w:rFonts w:ascii="Papyrus" w:hAnsi="Papyrus" w:cs="Papyrus"/>
        </w:rPr>
      </w:pPr>
      <w:r>
        <w:rPr>
          <w:rFonts w:cs="Papyrus" w:ascii="Papyrus" w:hAnsi="Papyrus"/>
        </w:rPr>
        <w:t>translate Here's what I'm talking bou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m effin bored. Pff. Tagal namang matapos ni Erom cutiepie &gt;.&l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ow chicka bow wow That's what my baby says Mow mow mow And my heart starts pumpin Chicka chicka choo wop Never gonna stop Gitchie gitchie goo Means that I love you..~</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ey!" si Erom. Tumabi siya sa sakin :"&g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gkwentuhan lang kami ni cutiepie. Si Esja naman umakyat na sa kwarto niya. Mwahaha, umaga pa lang panalo na x]</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apat ng gate nina Esja; 2:13p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Yikes! I need to hurry! Paalis na sina Ero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 ran as fast as I could para maabutan sila. Fortunately ay hindi pa naman sila nakakaalis. Pwew! Nakasakay na silang dalawa sa motor.</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Gawd buti naabutan ko pa kayo." sabi ko habang nagsusuot ng sandal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inaasan ako ng kilay ni Esja.</w:t>
      </w:r>
    </w:p>
    <w:p>
      <w:pPr>
        <w:pStyle w:val="Normal"/>
        <w:rPr>
          <w:rFonts w:ascii="Papyrus" w:hAnsi="Papyrus" w:cs="Papyrus"/>
        </w:rPr>
      </w:pPr>
      <w:r>
        <w:rPr>
          <w:rFonts w:cs="Papyrus" w:ascii="Papyrus" w:hAnsi="Papyrus"/>
        </w:rPr>
        <w:t>"Don't tell me sasama k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 just gave her a sweet smile for a YES answer.</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gsalita naman si Erom.</w:t>
      </w:r>
    </w:p>
    <w:p>
      <w:pPr>
        <w:pStyle w:val="Normal"/>
        <w:rPr>
          <w:rFonts w:ascii="Papyrus" w:hAnsi="Papyrus" w:cs="Papyrus"/>
        </w:rPr>
      </w:pPr>
      <w:r>
        <w:rPr>
          <w:rFonts w:cs="Papyrus" w:ascii="Papyrus" w:hAnsi="Papyrus"/>
        </w:rPr>
        <w:t>"Hayaan mo na Esh. Kawawa naman si Icah dito pag iniwan natin siyang mag-is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Oo nga naman Esh. Ayaw mo nun may bonding tayong magkapatid?" and i gave her a pumayag-ka-na-lang look.</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Umusod naman si Esja sa pagkakaupo sa motor, just a sign na pumapayag na si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gunit dahil nagfunction na naman ang naughty side of my brain ay may naisip na naman ako.</w:t>
      </w:r>
    </w:p>
    <w:p>
      <w:pPr>
        <w:pStyle w:val="Normal"/>
        <w:rPr>
          <w:rFonts w:ascii="Papyrus" w:hAnsi="Papyrus" w:cs="Papyrus"/>
        </w:rPr>
      </w:pPr>
      <w:r>
        <w:rPr>
          <w:rFonts w:cs="Papyrus" w:ascii="Papyrus" w:hAnsi="Papyrus"/>
        </w:rPr>
        <w:t>"Uhm Esh. Natatakot kasi akong umupo sa dulo ng motor. Pwede bang sa gitna niyo na lang ako ni Ero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sja rolled her eyes. I can see that she's really annoyed. Pero di nagtagal ay bumaba na rin siya ng motor.</w:t>
      </w:r>
    </w:p>
    <w:p>
      <w:pPr>
        <w:pStyle w:val="Normal"/>
        <w:rPr>
          <w:rFonts w:ascii="Papyrus" w:hAnsi="Papyrus" w:cs="Papyrus"/>
        </w:rPr>
      </w:pPr>
      <w:r>
        <w:rPr>
          <w:rFonts w:cs="Papyrus" w:ascii="Papyrus" w:hAnsi="Papyrus"/>
        </w:rPr>
        <w:t>"Oh sumakay ka n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WAHAHA! I won xP</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uper joyride ang pagpunta namin sa music studio. Nakayakap ako kay Erom habang nagda-drive siya ng motor. Uber kilig ang lola mo! :"&g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i Esja naman, ayun nakahawak lang sa bakal sa dulo nung motor buong byahe. Yari naman siya sakin pag hinawakan niya ko noh. Mwahah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Unfortunately, mabilis lang ang byahe. Mga 20 minutes lang yun. Pero ayus lang, sulit na sulit! :3</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gdating namin sa music studio ay may nadatnan akong tatlong guys. Yummy din sila tulad ni cutiepie, pero syempre loyal pa rin ako kay Erom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i! I'm Icah Morris, Esja's sister."</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hey just stared at me, giving me a what-are-you-talking-about look. Ug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uti na lang at nagsalita si Erom.</w:t>
      </w:r>
    </w:p>
    <w:p>
      <w:pPr>
        <w:pStyle w:val="Normal"/>
        <w:rPr>
          <w:rFonts w:ascii="Papyrus" w:hAnsi="Papyrus" w:cs="Papyrus"/>
        </w:rPr>
      </w:pPr>
      <w:r>
        <w:rPr>
          <w:rFonts w:cs="Papyrus" w:ascii="Papyrus" w:hAnsi="Papyrus"/>
        </w:rPr>
        <w:t>"Ah mga paps, siya yung step sister ni Esh. Nakita niyo na siya nung sweet 16 ni Esj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hhh..." sabay sabay na sabi nung tatl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inanuod ko lang silang magpractice. At kahit nakakairita ang boses ni Esja ay nagawa ko itong matagalan dahil ang galing magdrums ni Erom cutiepie. Ayee! Mas lalo tuloy siyang naging cool.</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fter 462833143170 light years ay natapos rin silang magpractice. Yehey uuwi na kami! Aangkas na naman ako sa motor :3</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Lumapit sakin si Erom.</w:t>
      </w:r>
    </w:p>
    <w:p>
      <w:pPr>
        <w:pStyle w:val="Normal"/>
        <w:rPr>
          <w:rFonts w:ascii="Papyrus" w:hAnsi="Papyrus" w:cs="Papyrus"/>
        </w:rPr>
      </w:pPr>
      <w:r>
        <w:rPr>
          <w:rFonts w:cs="Papyrus" w:ascii="Papyrus" w:hAnsi="Papyrus"/>
        </w:rPr>
        <w:t>"Ahm Icah. Hindi pala ko makakasabay sa inyo pauwi. May kailangan pa kasi akong daanan. Mag-taxi na lang muna kayo ni Es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lam mo yung feeling na super excited ka tapos biglang hindi matutuloy. Deim! Pero syempre, hindi ko pinakita kay Erom na yamot ako sa pangyayari.</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ige ayos lang. Ingat ka huh?" labag sa kalooban kong sinabi.</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ayo rin." emps! 'KAYO' rin daw. Hindi ba pwedeng 'AKO' na lang. Choss x))</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tinawag muna kami ni Erom sa taxi bago siya umalis. Pff. I'm now sitting beside Esja. Awkward atmosher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o one's daring to talk. Well, wala naman kasi kaming kailangang sabihin sa isa't is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ik tok..Tik tok..</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m getting bored. Fcuk this traffic. Uber kainip &gt;.&l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gsawa na kong magtext at magsoundtrip. Hmm, ano bang pwedeng gaw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ING!*</w:t>
      </w:r>
    </w:p>
    <w:p>
      <w:pPr>
        <w:pStyle w:val="Normal"/>
        <w:rPr>
          <w:rFonts w:ascii="Papyrus" w:hAnsi="Papyrus" w:cs="Papyrus"/>
        </w:rPr>
      </w:pPr>
      <w:r>
        <w:rPr>
          <w:rFonts w:cs="Papyrus" w:ascii="Papyrus" w:hAnsi="Papyrus"/>
        </w:rPr>
        <w:t>Bigla namang may lumitaw na lightbulb na hindi ko alam if where did it come from. Well, i don't hella care kung san man yan galin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bwisit na nga lang 'to si Esj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ey Esh, do you like Ero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uh? Bakit mo naman natanong?" sabi niya habang nakatitig lang sa bintana. Bruhang 'to di man lang ako nilingo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m the one who's asking so don't answer my question with another question." antaray ko! xD</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ala akong gusto sa kanya! Ayan masaya ka na?!" iritable niyang sago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Good. Mabuti ng magkalinawan.." i gave her a devilish smil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ecause what Icah wants, Icah get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Chapter 34</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hin's POV</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his is the day we've been waiting for! Rakrakan na 'to me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ndito kami ngayon sa backstage. Kami na ang next na magpeperform. Sheez! Kinakabahan ako :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Lumapit sakin si Esja.</w:t>
      </w:r>
    </w:p>
    <w:p>
      <w:pPr>
        <w:pStyle w:val="Normal"/>
        <w:rPr>
          <w:rFonts w:ascii="Papyrus" w:hAnsi="Papyrus" w:cs="Papyrus"/>
        </w:rPr>
      </w:pPr>
      <w:r>
        <w:rPr>
          <w:rFonts w:cs="Papyrus" w:ascii="Papyrus" w:hAnsi="Papyrus"/>
        </w:rPr>
        <w:t>"Paps, pwede bang mag-uniform na lang ako? Ayoko talaga nitong costume ko kadiri!"</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aha. Asteeg talaga 'tong naisip ni Erom na cosplay. Paniguradong benta 'to sa mga judg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ala ka nang magagawa Esh. Tayo na ang nex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iiih kasi naman eh. Baka hindi ako makapagperform ng maayos mamaya." sabi niya habang hinihigit pababa ang kanyang skir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inurot ko ang magkabilang pisngi ni Esja at pinanggigilan ito.</w:t>
      </w:r>
    </w:p>
    <w:p>
      <w:pPr>
        <w:pStyle w:val="Normal"/>
        <w:rPr>
          <w:rFonts w:ascii="Papyrus" w:hAnsi="Papyrus" w:cs="Papyrus"/>
        </w:rPr>
      </w:pPr>
      <w:r>
        <w:rPr>
          <w:rFonts w:cs="Papyrus" w:ascii="Papyrus" w:hAnsi="Papyrus"/>
        </w:rPr>
        <w:t>"Ang cute cute mo nga dyan sa suot mo e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RAY! ARAY MASHAKE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initawan ko ang pisngi ni Esja at agad niya naman 'tong hinimas-himas.</w:t>
      </w:r>
    </w:p>
    <w:p>
      <w:pPr>
        <w:pStyle w:val="Normal"/>
        <w:rPr>
          <w:rFonts w:ascii="Papyrus" w:hAnsi="Papyrus" w:cs="Papyrus"/>
        </w:rPr>
      </w:pPr>
      <w:r>
        <w:rPr>
          <w:rFonts w:cs="Papyrus" w:ascii="Papyrus" w:hAnsi="Papyrus"/>
        </w:rPr>
        <w:t>"Wag ka na kasi maarte. Pipisilin ko ulit yang pisngi mo pag nag-inarte ka pa dy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g-pout na lang siya at hindi na sumagot. Ang cute cute talaga niya sa kanyang cardcaptor sakura costume! :3</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LADIES AND GENTLEMEN, LET'S GIVE A BIG HAND FOR OUR 4TH CONTESTANT, TEAM JAP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heez, kami na yun. Rinig na rinig dito sa backstage ang sigawan at palakpakan ng mga ta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Oi Deidara, tara na!" tinawag na ko ni El. Nakapang-akatsuki nga pala ako na costume, at kung nanonood kayo ng naruto malamang kilala niyo si Deidar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abay sabay kaming umakyat ng stage. Lalong lumakas ang sigawan ng mga tao lalo na ang tilian ng mga babae. Kinakabahan na talaga ko :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ka-set up na ang lahat. Signal na lang ni Erom ang hinihinta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ayys, eto na yun. Rakrakan na! \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lt;&lt; On track: Rolling Stars by Yui &gt;&gt;</w:t>
      </w:r>
    </w:p>
    <w:p>
      <w:pPr>
        <w:pStyle w:val="Normal"/>
        <w:rPr>
          <w:rFonts w:ascii="Papyrus" w:hAnsi="Papyrus" w:cs="Papyrus"/>
        </w:rPr>
      </w:pPr>
      <w:r>
        <w:rPr>
          <w:rFonts w:cs="Papyrus" w:ascii="Papyrus" w:hAnsi="Papyrus"/>
        </w:rPr>
        <w:t>(you can play the song by clicking the external link on your right side. mas maganda po kasi kung papakinggan niyo yung kanta para ma-feel nyo yung scene. saka japanese kasi yung song, baka hindi alam nung iba. pero naging OST po yan ng Bleac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1..</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2..</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3.. G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ou gaman bakka shiterannai yo Iitai koto wa iwanakucha Kaerimichi yuugure no basutei Ochikonda senaka ni, bye, bye, bye Kimi no fighting pose misenakya, oh, o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wala na ang kaba ko nang magsimula na kaming tumugto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raming na-amaze nang marinig nila ang boses ni Esja. Two years din kasi kaming hindi nakasali dito kaya limot na nilang singer pala si Esh. Idagdag pa ang costume niya ngayon. Have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Yume ni made mita you na sekai wa Arasoi mo naku heiwa na nichijou Demo genjitsu wa hibi torabu tte Tama ni kuyandari shiteru sonna rolling day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OOOH! GO RYOMA! GO GO ERO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ew. Maka-agaw pansin naman masyado ang babaeng yun.Napatingin ako sa audience kung sino ang sumigaw nun. Tss. Si Icah lang pala. Naka-seigaku jersey kasi 'tong si Erom. Kung nanonood kayo ng Prince of Tennis malamang kilala niyo ang kino-cosplay ni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adtrip talaga ko dito sa Icah na 'to. Napaka-kerengkeng. Masyadong patay na patay kay Erom. Simula pati nung dumating ang Icah na yan lagi ng badtrip si Esja. Eto namang si Erom parang walang kaalam-alam sa nangyayari sa paligid niya. Ayy ew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oronjatta tte ii n janai no Son'toki wa waratte ageru Norikonda basu no oku kara Chiisaku hohoemi ga mieta Kimi wo tayori ni shiteru yo, oh, o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Yung feeling na may hinahanap ka sa audience pero hindi mo alam kung sin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ayys. Ewan ko ba. Hindi talaga ko mapakali. Kanina pa ko tingin ng tingin sa audience. Wala naman talaga akong hinahanap e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ala nga ba talaga? O ayaw ko lang aminin kung sin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 Yume ni made mita you na sweet love Koibito tachi wa kakurega wo sagasu no Demo genjitsu wa aenai hi ga Tsuzuki nagara mo shinjiteru no lonely days Tsumazuita tte way to go Yeah, yeah, dorodarake rolling star..~</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DugDug.. DugDu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a tingin ko ay nahanap ko na ang gusto kong makit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 Narubeku egao de itai keredo Mamorinuku tame ni wa shikata nai desho? Kitto uso nante sou imi wo motanai no All my loving, sou janakya yatterannai..~</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i Lir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Yume ni made mita you na sekai wa Arasoi mo naku heiwa na nichijou Demo genjitsu wa hibi toranu tte Tama ni kuyandari shiteru sonna rolling days Sou wakatteru tte, tsumazuita tte way to go Yeah, yeah, dorodarake rolling star..~</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odo ang sigawan ng mga tao nang matapos ang kanta. Grabe, rakenrol to da max ang madlang pipol samin \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g-apir-an kaming lahat pagtapos ng performanc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Job well done mga paps!"</w:t>
      </w:r>
    </w:p>
    <w:p>
      <w:pPr>
        <w:pStyle w:val="Normal"/>
        <w:rPr>
          <w:rFonts w:ascii="Papyrus" w:hAnsi="Papyrus" w:cs="Papyrus"/>
        </w:rPr>
      </w:pPr>
      <w:r>
        <w:rPr>
          <w:rFonts w:cs="Papyrus" w:ascii="Papyrus" w:hAnsi="Papyrus"/>
        </w:rPr>
        <w:t>at nag-group hug ang trop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gdating namin sa backstage ay dagsa ang mga fans. Wow fans talaga eh noh? xD</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nu yasha! Pa-picture naman kami please?"</w:t>
      </w:r>
    </w:p>
    <w:p>
      <w:pPr>
        <w:pStyle w:val="Normal"/>
        <w:rPr>
          <w:rFonts w:ascii="Papyrus" w:hAnsi="Papyrus" w:cs="Papyrus"/>
        </w:rPr>
      </w:pPr>
      <w:r>
        <w:rPr>
          <w:rFonts w:cs="Papyrus" w:ascii="Papyrus" w:hAnsi="Papyrus"/>
        </w:rPr>
        <w:t>"Kami muna tabi nga dyan!"</w:t>
      </w:r>
    </w:p>
    <w:p>
      <w:pPr>
        <w:pStyle w:val="Normal"/>
        <w:rPr>
          <w:rFonts w:ascii="Papyrus" w:hAnsi="Papyrus" w:cs="Papyrus"/>
        </w:rPr>
      </w:pPr>
      <w:r>
        <w:rPr>
          <w:rFonts w:cs="Papyrus" w:ascii="Papyrus" w:hAnsi="Papyrus"/>
        </w:rPr>
        <w:t>"Waaaah! Ako rin pa-picture after dito kay Ichig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yy sus. Mga magpapa-picture lang pala. Grabehan lang sa dami. Jusko, may audience pa ba sa labas? Parang nandito ata lahat ng tao sa backstag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i El nga pala yung naka-cosplay ng Ichigo tapos si Kiel naman kay Inu Yash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uyang akatsuki! Pwede pong magpa-picture sa inyo with Ryom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pa-oo na lang ako. Matatanggihan ko ba naman ang cute na babaeng 't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rom tara picture daw!"</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icture dito picture doon. Nakakasilaw ang mga flash ng camer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fter 130643160 light years ay naubos rin sa wakas ang mga fans. Oo, mga FANS. Pano ba naman nagpapa-autograph pa yung iba. Ang KORNI!</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ana hindi pa tapos ang program sa labas.</w:t>
      </w:r>
    </w:p>
    <w:p>
      <w:pPr>
        <w:pStyle w:val="Normal"/>
        <w:rPr>
          <w:rFonts w:ascii="Papyrus" w:hAnsi="Papyrus" w:cs="Papyrus"/>
        </w:rPr>
      </w:pPr>
      <w:r>
        <w:rPr>
          <w:rFonts w:cs="Papyrus" w:ascii="Papyrus" w:hAnsi="Papyrus"/>
        </w:rPr>
        <w:t>"Ui mga paps! Tara nood tayo ng iba pang performance." pagyaya ko sa kanil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ige nood tayo, marami pa naman atang contestants." sagot ni El.</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ng lumabas kami ay team South Korea na ang nagpeperfor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 got you babe! I call I call it chocolate lov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tapos na pala ang performance nila. Buti na lang naabutan ko pa kahit pan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i Erom!" napalingon kaming magtotropa sa tumawag. Ang tinis ba naman ng bose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ss. Si Icah lang pala. Ipinilupot niya ang kamay niya sa braso ni Erom.</w:t>
      </w:r>
    </w:p>
    <w:p>
      <w:pPr>
        <w:pStyle w:val="Normal"/>
        <w:rPr>
          <w:rFonts w:ascii="Papyrus" w:hAnsi="Papyrus" w:cs="Papyrus"/>
        </w:rPr>
      </w:pPr>
      <w:r>
        <w:rPr>
          <w:rFonts w:cs="Papyrus" w:ascii="Papyrus" w:hAnsi="Papyrus"/>
        </w:rPr>
        <w:t>"Hey! Masyado kang nakatitig sa mga nagpeperform. Sino bang pinapanood mo dyan?"</w:t>
      </w:r>
    </w:p>
    <w:p>
      <w:pPr>
        <w:pStyle w:val="Normal"/>
        <w:rPr>
          <w:rFonts w:ascii="Papyrus" w:hAnsi="Papyrus" w:cs="Papyrus"/>
        </w:rPr>
      </w:pPr>
      <w:r>
        <w:rPr>
          <w:rFonts w:cs="Papyrus" w:ascii="Papyrus" w:hAnsi="Papyrus"/>
        </w:rPr>
        <w:t>tanong ni Lira kay Ero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aah w-wala. Heh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ahit ganun lang ang sinagot ni Erom ay alam ko pa rin kung sinong pinapanood ni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dahil pareho kami ng pinapanood.</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rami pang team ang nagperform. Pero pinaka-havey sakin eh yung team Philippines. Sino ba namang hindi mag-eenjoy sa ginawa nila eh naka-costume ba naman sila ng pang- tinikling. Akala namin sasayaw, yun pala magfi-fliptop. Ibang klas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ga paps, tara bar tayo." pagyayaya ni El.</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maya na. Intayin muna natin ang resulta kung sinong panalo." -Esj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ag na, panalo na tayo for sure. Di ba Kiel?" -El</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Oy hindi porket school directress ang nanay ko dito tayo na ang mananalo noh. Atsaka mas magandang manalo dahil alam mong magaling ka, hindi yung dahil may kapit ka." sagot ni Kiel.</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ew. Iba talaga mga words of wisdom nitong si Kiel. Ang korni xD</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nnouncement of winners. Waah! Eto na yu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ka-bilog kaming magtotropa, naka-akbay sa isa't isa. Sana kami ang magchampion. Fingers crossed. x~.~x</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ND THE BATTLE OF THE NATIONS 2012 CHAMPION GOES T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EAM JAP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2 second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3..</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4..</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OOOOOOOOOO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Late reaction? xD</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Grabe ang hiyawan ng mga tao. Pati sila nagbubunyi na parang sila ang nanal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ps nanalo tayo! Champion ulit!" niyakap ako ni Esj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ng galing mo kasing kumanta!" nagtatatalon kami habang magkayakap.</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ara na sa stage, may trophy pa tayong kukunin." -El</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obrang nakaka-proud nung nasa stage na kami, lalo na nung hawak na namin ang trophy. Worth it talaga ang pinaghirapan nam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lam ko. Ramdam kong masayang masaya ang tropa. Dahil nagawa naming manal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ahit wala si Rest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chillax bar; 9:26p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pag-alaman ng tropa na kaya pala nagyayang mag-bar 'tong si El dahil aalis siya papuntang Russia para sa international math quiz bee. Gusto niyang magpa-farewell party, and at the same time para na rin daw may bonding ang tropa bago kami magkahiwa-hiwalay. Sembreak na kasi namin. Yaho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saya na sana ang gabing 'to. Kaya lang may extrang sumama. FC talaga. Tss. Sino pa ba? E di si Icahng kerengken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ami lang ngayon nina Kiel at Esja ang nasa table. Nasa dance floor naman sina El at Erom, as usual kasama yung kerengken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sang case pa nga po!" -Esj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ngatlong case na namin 'to ng san mig. Oo, alam kong hindi naman 'to masyadong nakakalasing. Sabi nga sa commercial, "mahaba-habang inuman". Pero kanina pa kasi kami nag-iinuman. Nakakalasing pa rin 'to kahit pano lalo na kapag babae ang umiino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sh tama na. Mag-cocktail ka na lang." pagsita ni Kiel habang nagbubukas si Esja ng panibagong bot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ayaan niyo nga ako! Minsan lang eh." -Es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akit nga kaya ganun? Nahihirapan ang mga tao na umubos ng 8 glasses of water a day. Pero kung makalaklak ng beer kulang pa ang dalawang case. Ayy ew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indi ko alam kung anong problema ni Esja. Kapag kasi nag-iinuman kami hindi naman yan nagpapakalango sa alak.</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a pagkakatanda ko, isang beses pa lang siyang nagpakalasing, at yun ay nung mag-break sila ng magaling niyang ex. Ngayon na lang ulit siya nagkaganyan. Halata namang may problema e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ara Esh, sayaw na lang tayo." tama. Yayayain ko na lang siyang sumayaw para hindi na siya umino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yoko! Uubusin pa natin to oh. Saka, *hiks* may mga asungot kasi sa dance floor."</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sungot? Tss. Sabi ko na nga ba.</w:t>
      </w:r>
    </w:p>
    <w:p>
      <w:pPr>
        <w:pStyle w:val="Normal"/>
        <w:rPr>
          <w:rFonts w:ascii="Papyrus" w:hAnsi="Papyrus" w:cs="Papyrus"/>
        </w:rPr>
      </w:pPr>
      <w:r>
        <w:rPr>
          <w:rFonts w:cs="Papyrus" w:ascii="Papyrus" w:hAnsi="Papyrus"/>
        </w:rPr>
        <w:t>"Nagseselos ka no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Lumaklak muna siya ng beer bago sumagot.</w:t>
      </w:r>
    </w:p>
    <w:p>
      <w:pPr>
        <w:pStyle w:val="Normal"/>
        <w:rPr>
          <w:rFonts w:ascii="Papyrus" w:hAnsi="Papyrus" w:cs="Papyrus"/>
        </w:rPr>
      </w:pPr>
      <w:r>
        <w:rPr>
          <w:rFonts w:cs="Papyrus" w:ascii="Papyrus" w:hAnsi="Papyrus"/>
        </w:rPr>
        <w:t>"Ako?! Asa nam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ish, mga tao nga naman. Hindi ba nila alam, ang alak ay ginawa para sa kasiyahan? Dahil ang tunay na dadamay sayo kapag may problema ka ay ang iyong mga kaibig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Umalis ako sa table namin at pumunta ng dance floor. Sobrang siksikan. Lahat nagsasayaw ng wild.</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i baby boy! Wanna have some fun?" sabi nung nabunggo kong babae na parang timang na nagsasayaw.</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orry. But I'm looking for someone." yun na lang ang sinagot ko at umalis na ko agad. Geez. Erom asan ka ba kasi?</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a may di kalayuan ay natanaw ko naman si El. Sana alam niya kung nasan sina Ero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ps! Nakita mo ba si Ero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sa gitna ata ng dance floor!"</w:t>
      </w:r>
    </w:p>
    <w:p>
      <w:pPr>
        <w:pStyle w:val="Normal"/>
        <w:rPr>
          <w:rFonts w:ascii="Papyrus" w:hAnsi="Papyrus" w:cs="Papyrus"/>
        </w:rPr>
      </w:pPr>
      <w:r>
        <w:rPr>
          <w:rFonts w:cs="Papyrus" w:ascii="Papyrus" w:hAnsi="Papyrus"/>
        </w:rPr>
        <w:t>yun na lang ang nasabi ni El dahil may humila na sa kanyang mga babae. Ts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inunod ko na lang ang sinabi ni El. Nakipagsiksikan ako para makarating sa gitna ng dance floor. At tama nga si El, andun nga si Erom, kasama si Icang kerengkeng. They're both dirty dancing. Ug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Lumapit ako sa kanila at binulangan si Erom.</w:t>
      </w:r>
    </w:p>
    <w:p>
      <w:pPr>
        <w:pStyle w:val="Normal"/>
        <w:rPr>
          <w:rFonts w:ascii="Papyrus" w:hAnsi="Papyrus" w:cs="Papyrus"/>
        </w:rPr>
      </w:pPr>
      <w:r>
        <w:rPr>
          <w:rFonts w:cs="Papyrus" w:ascii="Papyrus" w:hAnsi="Papyrus"/>
        </w:rPr>
        <w:t>"Paps kailangan ka ni Esj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rom's POV</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ps kailangan ka ni Esj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g-iba ang mood ko pagkarinig ko nun kay Shin. Ewan ko ba. Nung narinig ko yung pangalan ni Esja parang bigla akong nakaramdam ng guil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no si Icah?" bulong na tanong ko kay Sh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ko ng bahala dito." -Sh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gkatinginan naman kami ni Icah na waring naiintindihan niya ang mga pangyayari. Akmang aalis na ko ngunit biglang hinawakan ni Icah ang aking kama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abalik ka ha?" -Ica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Gustuhin ko mang sumagot pero hindi ko rin naman alam ang isasagot ko. Nilingon ko lang si Icah, ng walang emosyong pinakita at naglakad na rin ako palay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no bang problema ni Esja? Simula nung dumating si Icah sa bahay naging masungit na ang psychotic na yun. Ano yun PMS lan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bait naman si Icah eh. Hindi ko talaga alam kung bakit ang init ng dugo ni Esja sa kan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ula sa siksikang dance floor ay sa wakas at narating ko din ang table namin. Naabutan ko si Esja na nagsisindi ng yosi.</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umayo naman si Kiel at lumapit sakin.</w:t>
      </w:r>
    </w:p>
    <w:p>
      <w:pPr>
        <w:pStyle w:val="Normal"/>
        <w:rPr>
          <w:rFonts w:ascii="Papyrus" w:hAnsi="Papyrus" w:cs="Papyrus"/>
        </w:rPr>
      </w:pPr>
      <w:r>
        <w:rPr>
          <w:rFonts w:cs="Papyrus" w:ascii="Papyrus" w:hAnsi="Papyrus"/>
        </w:rPr>
        <w:t>"Paps ikaw ng bahala dyan." sabay tapik sa balikat ko at umali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ig deal ba talaga sa kanila ang paglalasing ni Esja? Ano bang mero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ero, ngayon ko na lang ulit siya nakitang nanigarilyo. Problema nit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Lumapit ako sa table at umupo sa tabi ni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Ui? Lasing ka na ba?" wow ang ganda nga naman ng tanong ko. May lasing bang umamin na lasing na siya? xD</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he hell you care? *hiks*"</w:t>
      </w:r>
    </w:p>
    <w:p>
      <w:pPr>
        <w:pStyle w:val="Normal"/>
        <w:rPr>
          <w:rFonts w:ascii="Papyrus" w:hAnsi="Papyrus" w:cs="Papyrus"/>
        </w:rPr>
      </w:pPr>
      <w:r>
        <w:rPr>
          <w:rFonts w:cs="Papyrus" w:ascii="Papyrus" w:hAnsi="Papyrus"/>
        </w:rPr>
        <w:t>tss. Lasing na nga ang sungit pa r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inuha ko ang yosi kay Esj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NO BANG PROBLE--" hindi niya na naituloy ang sasabihin niya dahil natabunan ng gulat ang pagkainis niya sak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a paghithit ko ng yosi ni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s ok nang mauna akong mamatay. Wag lang ikaw."  iyon na lang ang nasambit ko pagkabuga ko ng usok.</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indi ako marunong manigarilyo. Sinubukan ko dati pero inubo lang ako. At ngayon, hindi ko alam kung paano ko siya nagawa ng tama. Hindi ko nga alam kung tama ba ang ginawa ko e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kala ko ay kalmado na ang sitwasyon pero inagaw niya pa rin sakin ang yosi.</w:t>
      </w:r>
    </w:p>
    <w:p>
      <w:pPr>
        <w:pStyle w:val="Normal"/>
        <w:rPr>
          <w:rFonts w:ascii="Papyrus" w:hAnsi="Papyrus" w:cs="Papyrus"/>
        </w:rPr>
      </w:pPr>
      <w:r>
        <w:rPr>
          <w:rFonts w:cs="Papyrus" w:ascii="Papyrus" w:hAnsi="Papyrus"/>
        </w:rPr>
        <w:t>"AKIN NA NGA YAN! WALA KA TALAGANG KWENTA! PASALAMAT K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indi ko na rin mapigilang hindi magtaas ng boses.</w:t>
      </w:r>
    </w:p>
    <w:p>
      <w:pPr>
        <w:pStyle w:val="Normal"/>
        <w:rPr>
          <w:rFonts w:ascii="Papyrus" w:hAnsi="Papyrus" w:cs="Papyrus"/>
        </w:rPr>
      </w:pPr>
      <w:r>
        <w:rPr>
          <w:rFonts w:cs="Papyrus" w:ascii="Papyrus" w:hAnsi="Papyrus"/>
        </w:rPr>
        <w:t>"ANO HA?! PASALAMAT AKO SA AN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DUMBAS.S BASTARD! PASALAMAT KA GUSTO KIT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HE HECK! BAKIT IKAW LANG B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Chapter 35</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ndito ako ngayon sa airport kasama si Ma'joy at ate Genm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 sama na lang kasi ako." -Ma'jo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aka na lang baby ha? Magulo pa kasi ang sitwasyon eh." -ate Genm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mp, sige na nga. Pakisabi kay Lola Fatima miss ko na si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ige, i'll tell it to your Lola. Bye na baby!" nagbeso-beso na ang mag-in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tapos ang halos isang oras na pagpapaalaman ay sa wakas at nakasakay na kami ng eroplano papuntang Palaw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Oo, tama kayo ng iniisip. Uuwi na ko samin. Gusto ko ng magbagong buhay. Gusto ko ng maayos ang laha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ama si ate. Hindi habang buhay ay pwede akong magtag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bilis lang ang naging byahe namin sa eroplano. Matapos ang mahigit isa't kalahating oras ay narating din naman agad ang Palaw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Jerome gusto mo ba munang kuma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Uhm? Gutom na rin naman ako.</w:t>
      </w:r>
    </w:p>
    <w:p>
      <w:pPr>
        <w:pStyle w:val="Normal"/>
        <w:rPr>
          <w:rFonts w:ascii="Papyrus" w:hAnsi="Papyrus" w:cs="Papyrus"/>
        </w:rPr>
      </w:pPr>
      <w:r>
        <w:rPr>
          <w:rFonts w:cs="Papyrus" w:ascii="Papyrus" w:hAnsi="Papyrus"/>
        </w:rPr>
        <w:t>"Sige ate. Kain muna tay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ula sa airport ay pumunta kami ni ate sa pinakamalapit na rest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to na pala ang pagkakataon ko para tanungin si ate.</w:t>
      </w:r>
    </w:p>
    <w:p>
      <w:pPr>
        <w:pStyle w:val="Normal"/>
        <w:rPr>
          <w:rFonts w:ascii="Papyrus" w:hAnsi="Papyrus" w:cs="Papyrus"/>
        </w:rPr>
      </w:pPr>
      <w:r>
        <w:rPr>
          <w:rFonts w:cs="Papyrus" w:ascii="Papyrus" w:hAnsi="Papyrus"/>
        </w:rPr>
        <w:t>"Ate, kakilala mo ba yung may-ari ng bahay na pinaglipatan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hh, hindi ako ang may kakilala dun, ang kuya Rafael mo. Business partner ng honey ko yung may-ari ng bahay eh. Bakit mo natanon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ala naman. May naging housemate lang kasi a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yy oo nga pala. Hindi ko nabanggit nun sayo na makakasama mo ang anak ni Mr.Culkin. Hehe. So, kamusta naman ang stay mo du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akto lan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indi na ko umimik pa. Pinabayaan ko lang dumaldal ng dumaldal si ate. Napapaisip kasi ako eh. Magkakilala ang asawa ni ate at si Mr.Culk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indi kaya kay kuya Rafael nalaman ni Esja ang tungkol sakin kaya naisipan niya kong iblackmail noo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gkatapos naming kumain ay sumakay naman kami ng bus papuntang haciend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yawn*</w:t>
      </w:r>
    </w:p>
    <w:p>
      <w:pPr>
        <w:pStyle w:val="Normal"/>
        <w:rPr>
          <w:rFonts w:ascii="Papyrus" w:hAnsi="Papyrus" w:cs="Papyrus"/>
        </w:rPr>
      </w:pPr>
      <w:r>
        <w:rPr>
          <w:rFonts w:cs="Papyrus" w:ascii="Papyrus" w:hAnsi="Papyrus"/>
        </w:rPr>
        <w:t>Mahaba-habang byahe 'to panigurado. Makapag-soundtrip na nga lang mun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lt;&lt; On track: Stranger by Secondhand Serenade &gt;&gt;</w:t>
      </w:r>
    </w:p>
    <w:p>
      <w:pPr>
        <w:pStyle w:val="Normal"/>
        <w:rPr>
          <w:rFonts w:ascii="Papyrus" w:hAnsi="Papyrus" w:cs="Papyrus"/>
        </w:rPr>
      </w:pPr>
      <w:r>
        <w:rPr>
          <w:rFonts w:cs="Papyrus" w:ascii="Papyrus" w:hAnsi="Papyrus"/>
        </w:rPr>
        <w:t>(you can click the external link on the right side to hear the son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urn Around Turn Around and fix your eye in my direction So there is a connectio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ayss. Naalala ko tuloy ang mga pangyayari nung isang gabi.</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KIN NA NGA YAN! WALA KA TALAGANG KWENTA! PASALAMAT K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indi ko na rin mapigilang hindi magtaas ng boses.</w:t>
      </w:r>
    </w:p>
    <w:p>
      <w:pPr>
        <w:pStyle w:val="Normal"/>
        <w:rPr>
          <w:rFonts w:ascii="Papyrus" w:hAnsi="Papyrus" w:cs="Papyrus"/>
        </w:rPr>
      </w:pPr>
      <w:r>
        <w:rPr>
          <w:rFonts w:cs="Papyrus" w:ascii="Papyrus" w:hAnsi="Papyrus"/>
        </w:rPr>
        <w:t>"ANO HA?! PASALAMAT AKO SA AN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DUMBAS.S BASTARD! PASALAMAT KA GUSTO KIT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HE HECK! BAKIT IKAW LANG B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 can't speak I can't make a sound to somehow capture your attention I'm staring at perfection Take a look at me so you can see How beautiful you are You call me a stranger You say I'm a danger But all these thoughts are leaving you tonigh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ala na siyang naisagot pagkasabi ko nun. Kahit ako ay hindi na rin nakapagsalita p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fter 10 awkward seconds ay umalis na siya. Ako naman, naiwan dun, nakatulala lan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m broke and abandoned You are an angel Making all my dreams come true tonigh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ps, umuulan sa laba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ula sa pagkatulala ay saka lang ako natauhan nung marinig ko ang boses ni El.</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Umuulan daw sa laba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m confident But I can't pretend I wasn't terrified to meet you I knew you could see right through m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Lumabas ako ng bar para hanapin si Esj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ss. Habang tumatagal ay lalong lumalakas ang ul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 I saw my life flash right before my very eyes And I knew just what we'd turn into I was hopeing that you could see Take a look at me so you can se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layo na ko sa may bar. Napadpad ako dito sa isang mini playground.</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y scarf akong nakita sa may gilid ng slid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ndito si Esj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 You call me a stranger You say I'm a danger But all these thoughts are leaving you tonight I'm broke and abandoned You are an angel Making all my dreams come true tonigh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ilibot ko ang playground at nakita ko si Esja, nakaupo sa may swin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s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m sorr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You are an angel Making all my dreams come true tonigh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Umupo ako sa kabilang swing. Hindi pa rin niya ko pinansin. Ni hindi man lang magtapon kahit isang sulyap.</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ake a look at me so you can see How beautiful you are Take a look at me so you can see How beautiful you are Take a look at me so you can see How beautiful you are Take a look at me so you can see How beautiful you ar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sja naman oh.." kahit isang tingin lang pleas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Your beauty seems so far away I'd have to write a thousand songs to make you comprehend how beautiful you ar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ro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gayon namang nagsalita na siya ay wala na kong masabi. Ang timang ko rin eh no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 know that I can't make you stay But I would give my final breathe to make you understand how beautiful you are Understand how beautiful you ar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lam kong balang araw iiwan mo rin a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ero pwede mo ba kong samahan? Kahit ngayon lan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You call me a stranger You say I'm a danger But all these thoughts are leaving you tonight I'm broke and abandoned You are an angel Making all my dreams come true tonigh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anggang ngayon ay isang misteryo parin sakin ang tunay na pagkatao ni Esj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raming katanungan ang naglalaro sa aking isip. Para bang bumubuo ako ng isang puzzl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uzzle na kulang kulang ang mga piras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indi ko alam kung bakit ako nagsorry kanina. Lalo namang hindi ko alam kung bakit ko sinabing gusto ko rin si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ng alam ko lang, kailangan kong samahan sa kalungkutan ang ESTRANGHERONG it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6:39pm; gate ng Hacienda Villareal]</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anda ka na ba Jerom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indi ko alam kung nananakot ba 'tong si ate Genma. Parang ganun kasi ang tono ng boses niya.</w:t>
      </w:r>
    </w:p>
    <w:p>
      <w:pPr>
        <w:pStyle w:val="Normal"/>
        <w:rPr>
          <w:rFonts w:ascii="Papyrus" w:hAnsi="Papyrus" w:cs="Papyrus"/>
        </w:rPr>
      </w:pPr>
      <w:r>
        <w:rPr>
          <w:rFonts w:cs="Papyrus" w:ascii="Papyrus" w:hAnsi="Papyrus"/>
        </w:rPr>
        <w:t>"Kailangan ko na 'tong tapus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ENYORITO EROM! Nagbalik na si senyorito Ero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rinig ko na lang ang isang katiwala namin na nagsisisigaw. Pakiwari ko ay boses iyon ni Aling Aid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iglang nagsilabasan ang iba pa naming katiwala at pinagbuksan kami ni ate ng gat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ku, maligayang pagbabalik ho senyorit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ginitian ko lang silang mga bumati. Nagkatinginan naman kami ni ate, na para bang pareho naming nararamdaman na maganda ang mga susunod na mangyayari.</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gpatuloy na kami ni ate sa paglalakad. Wala pa rin pinagbago ang haciend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to na. Nandito na kami sa tapat ng baha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to na yu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t nang pumasok kami ni at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ROOOOOOOO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inalubong ako ng yakap nina ate Raechelle at ate Marj.</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ome sweet home." -ate Raechell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Yeah. Its good to be back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eka, asan ang mama?" -ate Genm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sa kusina. Tara." sagot naman ni ate Marj.</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ama-sama kaming pumunta ng kusina. Naabutan ko si mama na nagluluto ng hapun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ula sa likod ay niyakap ko siya ng mahigpit.</w:t>
      </w:r>
    </w:p>
    <w:p>
      <w:pPr>
        <w:pStyle w:val="Normal"/>
        <w:rPr>
          <w:rFonts w:ascii="Papyrus" w:hAnsi="Papyrus" w:cs="Papyrus"/>
        </w:rPr>
      </w:pPr>
      <w:r>
        <w:rPr>
          <w:rFonts w:cs="Papyrus" w:ascii="Papyrus" w:hAnsi="Papyrus"/>
        </w:rPr>
        <w:t>"Mama, namiss kit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ra namang nagulat ang mama. Humarap siya sakin, at gumanti ng yakap.</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uti umuwi ka na anak.."</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raramdaman kong nababasa ang t-shirt ko. Umiiyak si mam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ma tahan na. Nandito na po a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N: wushu! Drama much ng eksena. Lakdawan na natin y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Dinner tim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gayon na lang ulit kami sabay-sabay kumain ng kumpleto ang pamilya. Ayy joke lang, di pala kami kumpleto dahil wala na ang pap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yun, nagkwentuhan lang kami. Ikakasal na pala itong si ate Raechelle kay kuya Mark. Si ate Marj naman gagraduate na ng BSA this coming marc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to namang si mama lagi palang inaatake ng highblood. Buti na lang pala at umuwi na ko. Heh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t eto ang pinaka good news. Hindi na nila ako pipilitin mamahala sa hacienda. Gawin ko na daw kahit anong gusto kong gawin. Yaho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ga pala anak. Kamusta na si Lira sa manila? Hindi ba't sa iisang school kayo pumapasok?"</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aah, opo. Hehe. Ayun, syempre maganda parin si Lir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i Lira. Dati kapag naririnig ko ang pangalan niya ay kinikilig ako. Ngayon, ewan ko ba? Parang wala na lang? Bat ganu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ng matapos kaming kumain ay hinayaan muna nila akong makapagpahing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ndito ako ngayon sa may garden. Pahangin lang ng konti.</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ayys. Buti naman at naayos ko na laha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Lahat nga b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Ok sige, take tw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ayys. Buti naman at naayos ko na ang ilan sa mga problema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h ano pa ba kasi yung iba kong problem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zzz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1 new message</w:t>
      </w:r>
    </w:p>
    <w:p>
      <w:pPr>
        <w:pStyle w:val="Normal"/>
        <w:rPr>
          <w:rFonts w:ascii="Papyrus" w:hAnsi="Papyrus" w:cs="Papyrus"/>
        </w:rPr>
      </w:pPr>
      <w:r>
        <w:rPr>
          <w:rFonts w:cs="Papyrus" w:ascii="Papyrus" w:hAnsi="Papyrus"/>
        </w:rPr>
        <w:t>From: Psych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lam mo b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ynako. Eto na naman tayo sa alam mo ba na yan. Pag nagtetext 'to lagi na lang alam mo ba ang pangbungad.</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o: Psych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indi ko alm. Bk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sja: gitchie gitchie go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rom: huh? Ano u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sja: wla.. Dba sbe mo ndi mo alm. nv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rom: un na nga eh. Hindi ko alm kaya sabhn mo n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sja: tnanong ko lng naman kung alm mo. Pero d ko cnbe na sasbhn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rom: ah ewan ko sau</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sja: kpow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rom: kdo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sja: miss u</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rom: hehe ;) cge na nga, miss u na r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sja: wew napipilit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rom: oi hnd a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Yun na ang last txt ko sa kanya dahil hindi na siya nagreply. Nakatulog na sigur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t>
      </w:r>
    </w:p>
    <w:p>
      <w:pPr>
        <w:pStyle w:val="Normal"/>
        <w:rPr>
          <w:rFonts w:ascii="Papyrus" w:hAnsi="Papyrus" w:cs="Papyrus"/>
        </w:rPr>
      </w:pPr>
      <w:r>
        <w:rPr>
          <w:rFonts w:cs="Papyrus" w:ascii="Papyrus" w:hAnsi="Papyrus"/>
        </w:rPr>
        <w:t>Last day ko na dito sa hacienda. Although isang linggo ang sembreak namin ay kailangan ko ng bumalik ng manila. Lilipat na kasi ako ulit sa bahay ni ate Genm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gunit kahit sandali lang ako dito sa hacienda ay marami na rin naman akong nagawa. Binisita ko ang manggahan. Kinamusta ang mga katiwal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t sa wakas, nakita ko na rin pala si Stanley! Waaaah! Hayup. Namiss ko talaga 't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i Stanley lang naman ang ever loving kong kabayo. Kung mapapansin niyo sa storyang 'to ay wala akong binabanggit na bestfriend. Hindi kasi tao ang matalik kong kaibigan. Heh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hal na mahal ko si Stanley. Anak siya ng pang-karerang kabayo ni papa dati.</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ulad ng papa, namatay sa sakit ang tatay ni Stanley (ikumpara ba sa kabayo?! XD) Pero seriously, nakaka-relate talaga ko dito kay Stanley. Pareho kasi kaming maagang naulila sa am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indi ko sinanay si Stanley magkarera dahil ayokong sapitin niya ang kinahantungan ng kanyang am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Oo nga pala. Kagabi ay nagpa-despidida party ang mama para sakin dahil aalis na nga ako ngayon. Ang saya talaga kagabi. Bumaha ng alak! Heh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ayys, ang babait talaga ng mga tao dito. Hindi ko maipagkakailang mamimiss ko itong haciend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ndito ako ngayon sa kwarto ko, nag-aayos ng mga dadalh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inuksan ko ang closet ko at nagkalkal ng pwede pang dalh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Jersey jacket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ga sumbrer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aaah! Ang drawing book ko! Namiss ko 'to. Madala ng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a baba ng closet ko ay binuksan ko ang maliit na drawer doo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t may nakita akong isang bagay na nakapagpa-alala sakin ng isang pangyayari.</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Rewindin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3 years ag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Linggo ng umaga. Lumuwas ako noon ng manila. Birthday nun ni Ma'joy, ako lang mag-isa ang lumuwas dahil busy sina ate Raechelle at ate Marj. Si mama naman ay abala sa pag-aalaga kay papa na may karamdam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kasakay ako noon sa LRT. Nakaupo ako malapit sa may bintana, pikit mata habang nag-sasoundtrip.</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lt;&lt; On Track: It Might Be You by The Ambassadors &gt;&g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ime, i've been passing time watching trains go b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abang patagal-tagal ng ay lalong dumarami ang tao. Kahit sabihin mong may mga bumababa kada station ay mas marami pa rin ang mga sumasaka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ll of my life. Lying on the sand watching seabirds fl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nusisa ko ang mga pasaherong nakapaligid sakin. May mga nakaupo, may nakatayo, may mag-isa lang, at mayroong kasama ang buong pamil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ishing there could be, someone waiting home for m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a may di kalayuan ay may babaeng nakapukaw ng aking atensyon. Ewan ko ba. Mula headband hanggang sandals ba naman ay puti ang suot. Mukhang siyang... uhm? Anghel?</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ayy anubayan. Kung anu-ano ng naiisip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sang matandang babae ang lumapit sakin.</w:t>
      </w:r>
    </w:p>
    <w:p>
      <w:pPr>
        <w:pStyle w:val="Normal"/>
        <w:rPr>
          <w:rFonts w:ascii="Papyrus" w:hAnsi="Papyrus" w:cs="Papyrus"/>
        </w:rPr>
      </w:pPr>
      <w:r>
        <w:rPr>
          <w:rFonts w:cs="Papyrus" w:ascii="Papyrus" w:hAnsi="Papyrus"/>
        </w:rPr>
        <w:t>"Utoy, pwede bang maki-up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omething's telling me it might be you..~</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yempre, bilang isang dakilang gentleman ay pinaubaya ko na ang upuan ko kay Lol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umayo na lamang ako sa may gilid ni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ts telling me it might be you..~</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umigil na ang LRT. Ito na ang station na bababaan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obrang siksikan. Malapit na ko sa may pinto ng may maapakan akong isang baga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ll of my lif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sang diar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Chapter 36</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Life is not a fairytaLe story. There's no assurance that the person we met will be our happily ever after. Sometimes they are just a part of our, ONCE UPON A TIM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07-18</w:t>
      </w:r>
    </w:p>
    <w:p>
      <w:pPr>
        <w:pStyle w:val="Normal"/>
        <w:rPr>
          <w:rFonts w:ascii="Papyrus" w:hAnsi="Papyrus" w:cs="Papyrus"/>
        </w:rPr>
      </w:pPr>
      <w:r>
        <w:rPr>
          <w:rFonts w:cs="Papyrus" w:ascii="Papyrus" w:hAnsi="Papyrus"/>
        </w:rPr>
        <w:t>Dear Diar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ello! Unang sulat ko 'to sayo. Ngayon ko lang naisipan gamitin 'tong gift ni mommy nitong bday ko last week. Sabi kasi ni mommy, pag nagka-lovelife na raw ako ay gumawa daw ako ng diary para may babasahin daw ako sa mga magiging anak ko sa future. Hehe, daming alam ng mommy ko no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 won't introduce myself. Bakit pa? Eh ako lang naman magbabasa ng diary ko. Dibadibs?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ell, ayun nga. Kaya gumawa na ko ng diary dahil..uhm? Ramdam kong malapit na kong magka-lovelife xp</w:t>
      </w:r>
    </w:p>
    <w:p>
      <w:pPr>
        <w:pStyle w:val="Normal"/>
        <w:rPr>
          <w:rFonts w:ascii="Papyrus" w:hAnsi="Papyrus" w:cs="Papyrus"/>
        </w:rPr>
      </w:pPr>
      <w:r>
        <w:rPr>
          <w:rFonts w:cs="Papyrus" w:ascii="Papyrus" w:hAnsi="Papyrus"/>
        </w:rPr>
        <w:t>la lang, feel ko lang. Heh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 cookies&amp;crea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you can't predict what's gonna happen but sometimes, the thing you didn't expect is what you really wanted after all..</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nd mayb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he best thing to do is to stop trying to figure out where you're going and just totally enjoy where you're a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07-25</w:t>
      </w:r>
    </w:p>
    <w:p>
      <w:pPr>
        <w:pStyle w:val="Normal"/>
        <w:rPr>
          <w:rFonts w:ascii="Papyrus" w:hAnsi="Papyrus" w:cs="Papyrus"/>
        </w:rPr>
      </w:pPr>
      <w:r>
        <w:rPr>
          <w:rFonts w:cs="Papyrus" w:ascii="Papyrus" w:hAnsi="Papyrus"/>
        </w:rPr>
        <w:t>Dear Diar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ayys. Akala ko magkaka-lovelife na ko. Feeling ko kasi magkakaron na eh. Pero tama naman ako, FEELING ko lang pala yun. Hayys. May crush na kasing iba yung crush ko! Y_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abagay, bata pa naman ako eh. Love waits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 cookies&amp;crea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here are always two people in every picture: the photographer &amp; the viewer."</w:t>
      </w:r>
    </w:p>
    <w:p>
      <w:pPr>
        <w:pStyle w:val="Normal"/>
        <w:rPr>
          <w:rFonts w:ascii="Papyrus" w:hAnsi="Papyrus" w:cs="Papyrus"/>
        </w:rPr>
      </w:pPr>
      <w:r>
        <w:rPr>
          <w:rFonts w:cs="Papyrus" w:ascii="Papyrus" w:hAnsi="Papyrus"/>
        </w:rPr>
        <w:t>- Ansel Adam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07-27</w:t>
      </w:r>
    </w:p>
    <w:p>
      <w:pPr>
        <w:pStyle w:val="Normal"/>
        <w:rPr>
          <w:rFonts w:ascii="Papyrus" w:hAnsi="Papyrus" w:cs="Papyrus"/>
        </w:rPr>
      </w:pPr>
      <w:r>
        <w:rPr>
          <w:rFonts w:cs="Papyrus" w:ascii="Papyrus" w:hAnsi="Papyrus"/>
        </w:rPr>
        <w:t>Dear Diar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 weird day. Kanina may nakita akong pusa sa daan. Actually kuting pa nga lang yun, heh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Uhm.. Ayun. Plain white yung kuting tapos blue eyes. Ang cute nga eh. Iuuwi ko sana kaya lang bigla siyang tinawag ng amo niya. Di ko tinignan kung sino yung amo. Hayss, sayang nam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aya ko lang nasabing 'weird day' kasi feeling ko na-love at first sight ako dun sa kuting. Halalala? Pati kuting pinagdiskitahan. Heh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 cookies&amp;crea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Don't wait for the right person to come into your life, instead.. Be the right person and come into someone else's lif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07-30</w:t>
      </w:r>
    </w:p>
    <w:p>
      <w:pPr>
        <w:pStyle w:val="Normal"/>
        <w:rPr>
          <w:rFonts w:ascii="Papyrus" w:hAnsi="Papyrus" w:cs="Papyrus"/>
        </w:rPr>
      </w:pPr>
      <w:r>
        <w:rPr>
          <w:rFonts w:cs="Papyrus" w:ascii="Papyrus" w:hAnsi="Papyrus"/>
        </w:rPr>
        <w:t>Dear Diar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y chika ako! Meeting de avance kanina ng mga tatakbo sa student council. Bale lahat ng estudyante tinipon tipon sa covered court. Ayun, may nakaaway akong guy dahil nag-aagawan kami sa upuan. Grabe nga ang lalakeng yun, napaka-ungentleman. Ts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ero ui wag ka. Cute yung guy. Hehe. Lalalandi xp</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ndito na siya. Nandito na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 cookies&amp;crea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very bad situation will have something positive. Even a dead clock shows correct time twice a da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08-04</w:t>
      </w:r>
    </w:p>
    <w:p>
      <w:pPr>
        <w:pStyle w:val="Normal"/>
        <w:rPr>
          <w:rFonts w:ascii="Papyrus" w:hAnsi="Papyrus" w:cs="Papyrus"/>
        </w:rPr>
      </w:pPr>
      <w:r>
        <w:rPr>
          <w:rFonts w:cs="Papyrus" w:ascii="Papyrus" w:hAnsi="Papyrus"/>
        </w:rPr>
        <w:t>Dear Diar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guess what? Nakita ko na naman ang first love ko. Hehe. Oo, yung kuting. Ang cute cute nga e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ayys. Gusto ko na talagang iuwi yun kanina. Para akong tanga kanina sa daan, kinakausap ko yung pusa. Kung wala lang talagang amo yun, nakow.</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yun, pinicturan ko na lang yung kuting para may remembrance ako, heh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 cookies&amp;crea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 want to be your GIRL,</w:t>
      </w:r>
    </w:p>
    <w:p>
      <w:pPr>
        <w:pStyle w:val="Normal"/>
        <w:rPr>
          <w:rFonts w:ascii="Papyrus" w:hAnsi="Papyrus" w:cs="Papyrus"/>
        </w:rPr>
      </w:pPr>
      <w:r>
        <w:rPr>
          <w:rFonts w:cs="Papyrus" w:ascii="Papyrus" w:hAnsi="Papyrus"/>
        </w:rPr>
        <w:t>not ONE of your girl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08-05</w:t>
      </w:r>
    </w:p>
    <w:p>
      <w:pPr>
        <w:pStyle w:val="Normal"/>
        <w:rPr>
          <w:rFonts w:ascii="Papyrus" w:hAnsi="Papyrus" w:cs="Papyrus"/>
        </w:rPr>
      </w:pPr>
      <w:r>
        <w:rPr>
          <w:rFonts w:cs="Papyrus" w:ascii="Papyrus" w:hAnsi="Papyrus"/>
        </w:rPr>
        <w:t>Dear Diar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kalain mo yun, si mr.Ungentleman ay friend pala nitong c bff. Adik talaga 'tong bestfriend ko, di man lang sinabi na may friend pala siyang gwapo. Hehe, choss lang x))</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ell, kaya ko pala nabanggit kasi nakasabay namin siyang maglunch ni bff. Ang kulit nga nung guy eh. Restan pala pangalan nun :3</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 cookies&amp;crea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rom's POV</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h? Parang pamilyar ang Restan na yun. Di ko lang matandaan kung saan at kailan ko narini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ga pala, nasa byahe na ko paluwas ng manila. Itong diary ang napagdiskitahan kong basahin sa byahe. Kabagot e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lam kong masamang nagbabasa ng diary ng ibang tao. Ewan ko ba kung bakit napagtripan ko 'tong buklatin at dalhin. Matagal na sakin 'tong diary pero ngayon ko lang naisipan basahin. Na-cutean lang siguro ako nung makita ko ulit sa drawer after almost three year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ORDS are not important in showing how much you CARE for a perso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Remember, MR.BEAN?? He doesn't talk too much but he never leaves TEDDY behind."</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08-10</w:t>
      </w:r>
    </w:p>
    <w:p>
      <w:pPr>
        <w:pStyle w:val="Normal"/>
        <w:rPr>
          <w:rFonts w:ascii="Papyrus" w:hAnsi="Papyrus" w:cs="Papyrus"/>
        </w:rPr>
      </w:pPr>
      <w:r>
        <w:rPr>
          <w:rFonts w:cs="Papyrus" w:ascii="Papyrus" w:hAnsi="Papyrus"/>
        </w:rPr>
        <w:t>Dear Diar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ayy. Lam mo ba, sinagot na ni bff yung manliligaw niya. Ano nga bang name nun? Ahm.. Nakalimutan ko na eh. Basta japanese yun na taga section A. Ang swerte nga ni bff, ang gwapo ng boyfriend ni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lam kong dapat maging masaya ako kay bff kasi may lovelife na siya. Kaya lang mababawasan na kasi yung bonding moments namin. Syempre lagi niya ng makakasama yung bf niya di ba? Hayy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ko kaya, kelan magkaka-lovelif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 cookies&amp;crea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Don't be afraid to step out and try something new, because that's much more attractive than trying to be like someone els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08-13</w:t>
      </w:r>
    </w:p>
    <w:p>
      <w:pPr>
        <w:pStyle w:val="Normal"/>
        <w:rPr>
          <w:rFonts w:ascii="Papyrus" w:hAnsi="Papyrus" w:cs="Papyrus"/>
        </w:rPr>
      </w:pPr>
      <w:r>
        <w:rPr>
          <w:rFonts w:cs="Papyrus" w:ascii="Papyrus" w:hAnsi="Papyrus"/>
        </w:rPr>
        <w:t>Dear Diar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umali ako sa staff ng school paper ng school. Sheez! Sana pumasa ako sa qualifying exam. Next week pa daw yung results eh. Hayy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 cookies&amp;crea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f you can't get sum1 off ur mind, maybe they're supp0sed to be ther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remember, the mind can recognize what the heart is trying to den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08-17</w:t>
      </w:r>
    </w:p>
    <w:p>
      <w:pPr>
        <w:pStyle w:val="Normal"/>
        <w:rPr>
          <w:rFonts w:ascii="Papyrus" w:hAnsi="Papyrus" w:cs="Papyrus"/>
        </w:rPr>
      </w:pPr>
      <w:r>
        <w:rPr>
          <w:rFonts w:cs="Papyrus" w:ascii="Papyrus" w:hAnsi="Papyrus"/>
        </w:rPr>
        <w:t>Dear Diar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gravity! First time 'to me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ng loka-loka kong bff hindi ako sinabayan sa pag-uwi. Uuwi na dapat akong mag-isa kaya lang may sumabay sakin sa paglalakad. And guess who kung sino? Waaaaah! Edi si Restan! :"&g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First time talaga may maghatid na lalake sakin dito sa bahay. Uhm, ok sige. Sabihin na nating sumabay lang siya sa paglalakad at hindi niya talaga ako hinatid. Eeeeeeh. Bakit niya naman ako sasabayan di b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yaaah! Ang bata bata ko pa kumekerengkeng na ko xD</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 cookies&amp;crea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obody could ever make you smile for no apparent reason except for the person who's on your mind right now."</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08-30</w:t>
      </w:r>
    </w:p>
    <w:p>
      <w:pPr>
        <w:pStyle w:val="Normal"/>
        <w:rPr>
          <w:rFonts w:ascii="Papyrus" w:hAnsi="Papyrus" w:cs="Papyrus"/>
        </w:rPr>
      </w:pPr>
      <w:r>
        <w:rPr>
          <w:rFonts w:cs="Papyrus" w:ascii="Papyrus" w:hAnsi="Papyrus"/>
        </w:rPr>
        <w:t>Dear Diar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i bff hindi na talaga sumasabay sakin sa paguwi. Kaya naman..Eeeeeh! Alam mo ba lagi  na kong hinahatid ni Restan. Ayie. Oo na sige na! Hindi niya ko hinahatid, SINASABAYAN niya lang akong maglakad. Pero parang ganun na rin yun di ba? :3</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katulong rin pala sakin ang pagkakaroon ni bff ng lovelife. Hehe xp</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sa pa palang good news. Pasado sa qualifying exam! Yahey! Staff na ko ng school paper namin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 cookies&amp;crea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hy do we need a lover when we have so many people around to love u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 said:</w:t>
      </w:r>
    </w:p>
    <w:p>
      <w:pPr>
        <w:pStyle w:val="Normal"/>
        <w:rPr>
          <w:rFonts w:ascii="Papyrus" w:hAnsi="Papyrus" w:cs="Papyrus"/>
        </w:rPr>
      </w:pPr>
      <w:r>
        <w:rPr>
          <w:rFonts w:cs="Papyrus" w:ascii="Papyrus" w:hAnsi="Papyrus"/>
        </w:rPr>
        <w:t>"air is everywhere, but we still need a fan to FEEL it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08-31</w:t>
      </w:r>
    </w:p>
    <w:p>
      <w:pPr>
        <w:pStyle w:val="Normal"/>
        <w:rPr>
          <w:rFonts w:ascii="Papyrus" w:hAnsi="Papyrus" w:cs="Papyrus"/>
        </w:rPr>
      </w:pPr>
      <w:r>
        <w:rPr>
          <w:rFonts w:cs="Papyrus" w:ascii="Papyrus" w:hAnsi="Papyrus"/>
        </w:rPr>
        <w:t>Dear Diar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yaaaaah! Dizizi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Celebration namin kanina ng buwan ng wika. Ang dami ngang pakulo ng school, may bonfire after ng progra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yun, nung bonfire tinabihan ako ni..ni..ni...Restan! Waaaaah!</w:t>
      </w:r>
    </w:p>
    <w:p>
      <w:pPr>
        <w:pStyle w:val="Normal"/>
        <w:rPr>
          <w:rFonts w:ascii="Papyrus" w:hAnsi="Papyrus" w:cs="Papyrus"/>
        </w:rPr>
      </w:pPr>
      <w:r>
        <w:rPr>
          <w:rFonts w:cs="Papyrus" w:ascii="Papyrus" w:hAnsi="Papyrus"/>
        </w:rPr>
        <w:t>At eto pa. Tinanong niya ko.. Tinanong niya kung pwede daw ba syang...MANLIGAW! GAAARAAABEEE! Uber kilig talaga ako kanin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hehehehe. Ayun, sabi ko na lang, WAG NA SYANG MAGPAALAM. GAWIN NIYA NA LANG. Kyaaaaah! Ang landi ng lola mo! :"&g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 cookies&amp;crea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he day i met u was my favorite accident and even today i love those injuries.."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09-06</w:t>
      </w:r>
    </w:p>
    <w:p>
      <w:pPr>
        <w:pStyle w:val="Normal"/>
        <w:rPr>
          <w:rFonts w:ascii="Papyrus" w:hAnsi="Papyrus" w:cs="Papyrus"/>
        </w:rPr>
      </w:pPr>
      <w:r>
        <w:rPr>
          <w:rFonts w:cs="Papyrus" w:ascii="Papyrus" w:hAnsi="Papyrus"/>
        </w:rPr>
        <w:t>Dear Diar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lmost one week na kong nililigawan ni Restan. Grabe, hindi pa kami pero para ko na siyang boyfriend. Ang sweet sweet niya kasi eh :"&gt;</w:t>
      </w:r>
    </w:p>
    <w:p>
      <w:pPr>
        <w:pStyle w:val="Normal"/>
        <w:rPr>
          <w:rFonts w:ascii="Papyrus" w:hAnsi="Papyrus" w:cs="Papyrus"/>
        </w:rPr>
      </w:pPr>
      <w:r>
        <w:rPr>
          <w:rFonts w:cs="Papyrus" w:ascii="Papyrus" w:hAnsi="Papyrus"/>
        </w:rPr>
        <w:t>Lagi niya kong SINUSUNDO at HINAHATID. Oo, hindi na lang kami basta nagkakasabay. Hinahatid niya na talaga ako. Tapos lagi niya pa kong binibilhan ng cotton candy tuwing uwian! Answeet talaga :3</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 cookies&amp;crea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ts awesome how you can fall in LOVE with a person you didnt even notice the first time you mee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09-10</w:t>
      </w:r>
    </w:p>
    <w:p>
      <w:pPr>
        <w:pStyle w:val="Normal"/>
        <w:rPr>
          <w:rFonts w:ascii="Papyrus" w:hAnsi="Papyrus" w:cs="Papyrus"/>
        </w:rPr>
      </w:pPr>
      <w:r>
        <w:rPr>
          <w:rFonts w:cs="Papyrus" w:ascii="Papyrus" w:hAnsi="Papyrus"/>
        </w:rPr>
        <w:t>Dear Diar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ahehe. Legal na ang panliligaw ni Restan dito sa bahay. Ang daldal ba naman kasi nung katulong namin, chinismis ako kay mommy. Pero hindi naman siya nagalit. Kay daddy naman ewan ko lang. No comment siya e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ero alam mo diary, si bff.. Parang hindi siya masaya para sakin. Ewan ko nga eh? Wala naman siyang sinasabing ayaw niya kay Restan para sakin, pero.., kakaiba kasi yung nararamdaman ko. Hayys. Siguro nga feeling ko lang yu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 cookies&amp;crea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eing in a relationship isn't about the kissing, the dates, or the showing off.. It's about being with that person that makes you happy in a way no one else c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09-24</w:t>
      </w:r>
    </w:p>
    <w:p>
      <w:pPr>
        <w:pStyle w:val="Normal"/>
        <w:rPr>
          <w:rFonts w:ascii="Papyrus" w:hAnsi="Papyrus" w:cs="Papyrus"/>
        </w:rPr>
      </w:pPr>
      <w:r>
        <w:rPr>
          <w:rFonts w:cs="Papyrus" w:ascii="Papyrus" w:hAnsi="Papyrus"/>
        </w:rPr>
        <w:t>Dear Diar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sensya ka na if hindi kita laging nasusulatan. Busy lang kasi ako this past few days gawa nung school paper nam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ero pinilit kong magsulat sayo ngayon dahil may sasabihin a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ts official! KAMI NA ni Restan. Waaaaaaaah! Sinagot ko na siya kanina. Alam kong parang masyadong mabilis ang mga pangyayari. Wala pa nga siyang one month na nanliligaw eh. Pero hindi naman dapat ang panliligaw ang pinapatagal kundi ang RELASYON. Dibadibs?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WOgether FOURever :"&g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 cookies&amp;crea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rom's POV</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ndito na ko sa manila! Uyeah! Hindi ako masyadong nabagot sa byahe dahil may pinagkakaabalahan ako, heh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no, musta ang homecoming sa Palawan?" -Ma'jo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ndito nga pala ako sa bahay ni ate Genma. Mamaya pupunta ako kena Esja para kunin yung mga naiwan kong gamit dun. Pati yung motor ko nandun par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yos lang. Ayun, miss nila ko, heh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Dinaldal lang ako ni Ma'joy. Grabe talaga ang batang 'to, di man lang ako pinagpahinga galing byahe &gt;___&l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gdating ng hapon ay nagpaalam na ko sa kanila dahil pupunta pa nga ako kena weirdo. Sayang nga eh, wala dito si kuya Rafael, yung asawa ni ate Genma. Itatanong ko sa kanya kung anong kinalaman niya kay Es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t>
      </w:r>
    </w:p>
    <w:p>
      <w:pPr>
        <w:pStyle w:val="Normal"/>
        <w:rPr>
          <w:rFonts w:ascii="Papyrus" w:hAnsi="Papyrus" w:cs="Papyrus"/>
        </w:rPr>
      </w:pPr>
      <w:r>
        <w:rPr>
          <w:rFonts w:cs="Papyrus" w:ascii="Papyrus" w:hAnsi="Papyrus"/>
        </w:rPr>
        <w:t>Walang tao pagdating ko sa bahay nina ay Esh. Asan kaya yu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Dumeretso na ko sa kwarto 'ko' at nagsimula mag-impake. Hayys. Napamahal na rin ako dito sa bahay na 't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a may drawer ay may napansin akong nakapatong na not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ro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eed ko ng umalis dito sa bahay. Marami pa kasi kaming papers na kailangang asikasuhin sa Canada. Pero promise babalik ako :"&g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cahpotx</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ala na rin pala dito si Icah. Ibig sabihin mag-isa na naman dito sa bahay ang psychotic na yu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fter ko mag-ayos ng gamit ay umuwi na rin ako agad. Oo, UMUWI na ko dito sa isa pang bahay ni ate Genma. Waaah! Namiss ko 'tong bahay na 't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g-ayos na ulit ako ng mga gamit. Loko yung writer eh, lagi na lang ako pinag-aayos ng gamit? Pansin nyo ba? Heh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gpa-deliver na lang ako sa mcdo kanina para sa dinner ko. Nakakatamad na kasi magluto. Gusto ko na pati magpahing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ero bago ako magpahinga, magbo-blog muna ako, heh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gt; Nandito na ulit ako sa manila. May pasok na kasi sa isang araw. Parang ang bilis nga e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y bago nga pala akong pinagkakaabalahan ngayon. Ang diary ni cookies&amp;cream. Sino kayang may ari nit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nd of blog &l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Chapter 37</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f we are given two sides of a triangle and the included angle, we can use the law of cosines to find the third side and then find the other angel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he law of tangents can be used to find the other angels when two sides and an included angle are known. This can be done by establishing a system of two equations in two variables which</w:t>
      </w:r>
    </w:p>
    <w:p>
      <w:pPr>
        <w:pStyle w:val="Normal"/>
        <w:rPr>
          <w:rFonts w:ascii="Papyrus" w:hAnsi="Papyrus" w:cs="Papyrus"/>
        </w:rPr>
      </w:pPr>
      <w:r>
        <w:rPr>
          <w:rFonts w:cs="Papyrus" w:ascii="Papyrus" w:hAnsi="Papyrus"/>
        </w:rPr>
        <w:t>are solved to give the missing angles. The derivation of the laws involves certain identities that are developed in a later chapter. Hence, the law is presented here without proof.</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ala akong naiintindihan sa mga pinagsasabi ni Sir Orjeta. Pano ko ba naman yan maiintindihan eh hindi naman ako nakikini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ext pag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ehe. Kung hindi niyo naitatanong eh dala ko 'tong diary ni cookies&amp;cream. Mas maganda naman 'tong basahin kesa makinig ng math lesson. Di kami bati nyan ni math e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trangers can become bestfriends just as easy as bestfriends can become stranger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10-12</w:t>
      </w:r>
    </w:p>
    <w:p>
      <w:pPr>
        <w:pStyle w:val="Normal"/>
        <w:rPr>
          <w:rFonts w:ascii="Papyrus" w:hAnsi="Papyrus" w:cs="Papyrus"/>
        </w:rPr>
      </w:pPr>
      <w:r>
        <w:rPr>
          <w:rFonts w:cs="Papyrus" w:ascii="Papyrus" w:hAnsi="Papyrus"/>
        </w:rPr>
        <w:t>Dear Diar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akit ganun? Si bff parang umiiwas na sakin. Bihira na lang kasi kaming magkasama eh. Lagi niya kasing kasama yung boyfriend niyang hilaw tapos ako naman lagi ko ng kasama si Rest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s really something wrong? O ako lang nag-iisip nu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 cookies&amp;crea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Falling inlove is like getting drunk, You wake up with a horrible hangover swearing that you'll never drink again but still, you'll always do it again and aga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10-24</w:t>
      </w:r>
    </w:p>
    <w:p>
      <w:pPr>
        <w:pStyle w:val="Normal"/>
        <w:rPr>
          <w:rFonts w:ascii="Papyrus" w:hAnsi="Papyrus" w:cs="Papyrus"/>
        </w:rPr>
      </w:pPr>
      <w:r>
        <w:rPr>
          <w:rFonts w:cs="Papyrus" w:ascii="Papyrus" w:hAnsi="Papyrus"/>
        </w:rPr>
        <w:t>Dear Diar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otmot namin ngayon! GRAVITY! Di ko inexpect na may surprise siya sakin kanina. Alam mo ba, hinarana na niya ko! Kumanta siya sa may school ground. Ang kulit nga eh. Pano ba naman paglabas ko ng room nung uwian may tatlong lalaking lumapit sakin tapos piniringan ako. Akala ko nga kikidnapin na ko, yun pala dadalhin lang ako sa school ground, heh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ng sweet talaga ng bhe ko. Eeeeeh :"&gt;</w:t>
      </w:r>
    </w:p>
    <w:p>
      <w:pPr>
        <w:pStyle w:val="Normal"/>
        <w:rPr>
          <w:rFonts w:ascii="Papyrus" w:hAnsi="Papyrus" w:cs="Papyrus"/>
        </w:rPr>
      </w:pPr>
      <w:r>
        <w:rPr>
          <w:rFonts w:cs="Papyrus" w:ascii="Papyrus" w:hAnsi="Papyrus"/>
        </w:rPr>
        <w:t>Ang dami pang tao kaninang nanunuod. Geez. Mamatay kayo sa inggit xP</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ana araw araw monthsary :3</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 cookies&amp;crea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rom's POV</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Lunch time. As usual, nagsama-sama na naman kami sa table nam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kaka-bading man sabihin, pero namiss ko 'tong mga 'to. Kahit isa linggo lang yung sembreak pakiramdam ko isang taon na ang lumipas. Yun bang parang hahanap hanapin mo yung pagliligalig nil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eka, asan si El?" napansin ko kasing walang masyadong maligali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yyts, anukabanaman paps masyado ka ng ulyanin. Di ba nga sumali si El sa international math quiz bee. Bukas pa ang balik niya." -Sh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yy, oo nga pala noh. Hehe. Pansin ko ngayon parang andami kong hindi maalal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ait lang mga paps bibili lang kami ng softdrinks. Samahan mo ko Shin." tumayo si Kiel sa pagkakaupo. Nag-nod lang kami ni Es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aming dalawa na lang ni Esja ang naiwan sa table. Pagkakataon ko na 't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 xml:space="preserve">Ayy teka nga. Anong pagkakataon ang pinagsasabi mo Erom?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ss. Focus Jerome. Focu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uh? Focus sa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DugDug.. DugDu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rgh! Writer naman! Ayoko ng ganyang sound effects! Nakakainis alam mo ba yu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rom.."</w:t>
      </w:r>
    </w:p>
    <w:p>
      <w:pPr>
        <w:pStyle w:val="Normal"/>
        <w:rPr>
          <w:rFonts w:ascii="Papyrus" w:hAnsi="Papyrus" w:cs="Papyrus"/>
        </w:rPr>
      </w:pPr>
      <w:r>
        <w:rPr>
          <w:rFonts w:cs="Papyrus" w:ascii="Papyrus" w:hAnsi="Papyrus"/>
        </w:rPr>
        <w:t>"Esj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abay pa kaming nagsalita.</w:t>
      </w:r>
    </w:p>
    <w:p>
      <w:pPr>
        <w:pStyle w:val="Normal"/>
        <w:rPr>
          <w:rFonts w:ascii="Papyrus" w:hAnsi="Papyrus" w:cs="Papyrus"/>
        </w:rPr>
      </w:pPr>
      <w:r>
        <w:rPr>
          <w:rFonts w:cs="Papyrus" w:ascii="Papyrus" w:hAnsi="Papyrus"/>
        </w:rPr>
        <w:t>"Una ka n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indi, mauna ka na. Hindi naman importante yung sasabihin ko e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h eh? W-wala naman talaga akong sasabihin." Lord Jerome?! Ano bang problema?</w:t>
      </w:r>
    </w:p>
    <w:p>
      <w:pPr>
        <w:pStyle w:val="Normal"/>
        <w:rPr>
          <w:rFonts w:ascii="Papyrus" w:hAnsi="Papyrus" w:cs="Papyrus"/>
        </w:rPr>
      </w:pPr>
      <w:r>
        <w:rPr>
          <w:rFonts w:cs="Papyrus" w:ascii="Papyrus" w:hAnsi="Papyrus"/>
        </w:rPr>
        <w:t>"Sige magsalita ka n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h...wala rin naman akong sasabihin e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lam mo yung may toyo? Kami ni Esja yu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DugDug.. DugDu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2 second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3..</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4..</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abi nila it takes 4 seconds before silence becomes awkward.</w:t>
      </w:r>
    </w:p>
    <w:p>
      <w:pPr>
        <w:pStyle w:val="Normal"/>
        <w:rPr>
          <w:rFonts w:ascii="Papyrus" w:hAnsi="Papyrus" w:cs="Papyrus"/>
        </w:rPr>
      </w:pPr>
      <w:r>
        <w:rPr>
          <w:rFonts w:cs="Papyrus" w:ascii="Papyrus" w:hAnsi="Papyrus"/>
        </w:rPr>
        <w:t>"Ahm.. Tara Esh kain na lang tay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t dahil nga wala naman kaming mapag-usapan ay pinagpatuloy na lang namin kuma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amusta naman ang homecoming mo?" -Es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Ok naman. Namiss nila ko" ^_^v</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 xml:space="preserve">"Ganun ba.." biglang nabitawan ni Esja ang kanyang kutsara. </w:t>
      </w:r>
    </w:p>
    <w:p>
      <w:pPr>
        <w:pStyle w:val="Normal"/>
        <w:rPr>
          <w:rFonts w:ascii="Papyrus" w:hAnsi="Papyrus" w:cs="Papyrus"/>
        </w:rPr>
      </w:pPr>
      <w:r>
        <w:rPr>
          <w:rFonts w:cs="Papyrus" w:ascii="Papyrus" w:hAnsi="Papyrus"/>
        </w:rPr>
        <w:t>"A-aray! Ssh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patigil ako sa pag kain.</w:t>
      </w:r>
    </w:p>
    <w:p>
      <w:pPr>
        <w:pStyle w:val="Normal"/>
        <w:rPr>
          <w:rFonts w:ascii="Papyrus" w:hAnsi="Papyrus" w:cs="Papyrus"/>
        </w:rPr>
      </w:pPr>
      <w:r>
        <w:rPr>
          <w:rFonts w:cs="Papyrus" w:ascii="Papyrus" w:hAnsi="Papyrus"/>
        </w:rPr>
        <w:t>"W-what happened?"</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kagat ko yung dila ko e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kala ko naman kung ano na.Bigay ka ng number."</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uh? Para s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asta." ang kulit ng lahi.</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Uhm..? 18.."</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ng layo naman. Ahm.. A B C D E F G H I J K L M N O P Q R.. Letter R!"</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Oh, anong meron sa R?"</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y 'R' nakaka-alala say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t>
      </w:r>
    </w:p>
    <w:p>
      <w:pPr>
        <w:pStyle w:val="Normal"/>
        <w:rPr>
          <w:rFonts w:ascii="Papyrus" w:hAnsi="Papyrus" w:cs="Papyrus"/>
        </w:rPr>
      </w:pPr>
      <w:r>
        <w:rPr>
          <w:rFonts w:cs="Papyrus" w:ascii="Papyrus" w:hAnsi="Papyrus"/>
        </w:rPr>
        <w:t>Lira's POV</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Uwian. Papunta ako sa may locker ko nung makasalubong ko si Ero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Ui Erom!" i called him as we get closer to each other.</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Oh Lira? Kamusta ka n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Ok naman. Ikaw ang kamusta dyan! How's the homecoming? Hindi na ba sila gali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indi na"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 can see in his face that he's really happy. Buti naman at nagkaayos na sila nina Tita Fatim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ga pala Lira, kinakamusta ka ni mam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alaga? Ano naman sinagot m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yun, sabi ko maganda ka pa r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Lewl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Lomihan; 4:16p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gkayayaan kami ni Erom na kumain ng lomi. Paborito ko kasi 'to eh. Saka ito ang madalas lutuin ng mommy ko kapag bumibisita samin si Erom nung mga bata pa kami.</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ige order ka lang Erom. This time treat ko nam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eh di ng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yaw m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yempre gusto!" :D</w:t>
      </w:r>
    </w:p>
    <w:p>
      <w:pPr>
        <w:pStyle w:val="Normal"/>
        <w:rPr>
          <w:rFonts w:ascii="Papyrus" w:hAnsi="Papyrus" w:cs="Papyrus"/>
        </w:rPr>
      </w:pPr>
      <w:r>
        <w:rPr>
          <w:rFonts w:cs="Papyrus" w:ascii="Papyrus" w:hAnsi="Papyrus"/>
        </w:rPr>
        <w:t>"..dalawang 35php nga p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gkwentuhan lang kami ni Erom. Ganito naman kami pag magkasama. Kung ano lang ang maisip na mapagkwentuhan. Ultimo nga yung asong gala napapagusapan namin eh. Basta anything under the sun pwede ng pagtyagaan x]</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ut this time, I want a serious conversation with hi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Uhm... Erom? Have you ever tried confessing on a girl?"</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asalukuyan siyang umiinom ng tubig nun.., at SPLASH! After hearing my question ay biglang niyang naibuga ang iniinom niyang tubig.</w:t>
      </w:r>
    </w:p>
    <w:p>
      <w:pPr>
        <w:pStyle w:val="Normal"/>
        <w:rPr>
          <w:rFonts w:ascii="Papyrus" w:hAnsi="Papyrus" w:cs="Papyrus"/>
        </w:rPr>
      </w:pPr>
      <w:r>
        <w:rPr>
          <w:rFonts w:cs="Papyrus" w:ascii="Papyrus" w:hAnsi="Papyrus"/>
        </w:rPr>
        <w:t>"Hanobanamang klaseng tanong yan Lir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 can't help i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 want t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urst out of laughter!</w:t>
      </w:r>
    </w:p>
    <w:p>
      <w:pPr>
        <w:pStyle w:val="Normal"/>
        <w:rPr>
          <w:rFonts w:ascii="Papyrus" w:hAnsi="Papyrus" w:cs="Papyrus"/>
        </w:rPr>
      </w:pPr>
      <w:r>
        <w:rPr>
          <w:rFonts w:cs="Papyrus" w:ascii="Papyrus" w:hAnsi="Papyrus"/>
        </w:rPr>
        <w:t>"HAHAHAHAHAHAHA!" grabe. Ang sakit na ng tiyan ko sa kakatawa XD</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ss. Nasamid na nga ako dito tapos wagas ka pa kung makatawa dyan." &gt;__&l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hehe.." i wiped out my almost teary eyes.</w:t>
      </w:r>
    </w:p>
    <w:p>
      <w:pPr>
        <w:pStyle w:val="Normal"/>
        <w:rPr>
          <w:rFonts w:ascii="Papyrus" w:hAnsi="Papyrus" w:cs="Papyrus"/>
        </w:rPr>
      </w:pPr>
      <w:r>
        <w:rPr>
          <w:rFonts w:cs="Papyrus" w:ascii="Papyrus" w:hAnsi="Papyrus"/>
        </w:rPr>
        <w:t>"Juskopu Erom. Kung nakita mo lang sana yung reaction mo." XD</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rom: =___=</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yt, tama na nga. Mukhang napipikon na 'tong kasama ko.</w:t>
      </w:r>
    </w:p>
    <w:p>
      <w:pPr>
        <w:pStyle w:val="Normal"/>
        <w:rPr>
          <w:rFonts w:ascii="Papyrus" w:hAnsi="Papyrus" w:cs="Papyrus"/>
        </w:rPr>
      </w:pPr>
      <w:r>
        <w:rPr>
          <w:rFonts w:cs="Papyrus" w:ascii="Papyrus" w:hAnsi="Papyrus"/>
        </w:rPr>
        <w:t>"Eh bakit ka ba kasi nasamid? O siya, give me a number."</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aynako Lira. Di na uso y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nong hindi na uso, eh kanina nga ginawa mo rin 'to." oops. Wrong move Lir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uh? Pano mo naman nalaman? Kaw ah." sheez. Think Lira. Think.</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h? Di nga? May hiningan ka nga ng number kanina? Hula ko lang yun eh!" ^_^v</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eh. Utot. Dami mong alam. If I know bak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ish, just give me a number na lang kasi Erom! Alam mo bang kapag nasasamid ang isang pinoy imbis na tubig ang hinihingi nila eh mas inuuna pa nilang makaisip ng number? Sinisira mo ang nakaugalian ng mga pinoy. Tsktsk." sheez talaga. We need to change the topic. Sana umubra 't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ayy sige na nga! Uhm.., 5?"</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Five? Let see.. A B C D E.. Letter 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ow. Kalokohan lang y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yee. Kaw huh." hinalo-halo ko yung kinakain kong lomi.</w:t>
      </w:r>
    </w:p>
    <w:p>
      <w:pPr>
        <w:pStyle w:val="Normal"/>
        <w:rPr>
          <w:rFonts w:ascii="Papyrus" w:hAnsi="Papyrus" w:cs="Papyrus"/>
        </w:rPr>
      </w:pPr>
      <w:r>
        <w:rPr>
          <w:rFonts w:cs="Papyrus" w:ascii="Papyrus" w:hAnsi="Papyrus"/>
        </w:rPr>
        <w:t>"Hayst. Balik na nga tayo dun sa una kong questio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l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Yung about sa confession. Naexperience mo na b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rang hindi siya mapakali sa tanong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h.. kasi.. ano e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no na?" aish, tagal sumagot a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indi ko pa nararanas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aynako Jerome. Ang hina mo talaga kahit kailan.</w:t>
      </w:r>
    </w:p>
    <w:p>
      <w:pPr>
        <w:pStyle w:val="Normal"/>
        <w:rPr>
          <w:rFonts w:ascii="Papyrus" w:hAnsi="Papyrus" w:cs="Papyrus"/>
        </w:rPr>
      </w:pPr>
      <w:r>
        <w:rPr>
          <w:rFonts w:cs="Papyrus" w:ascii="Papyrus" w:hAnsi="Papyrus"/>
        </w:rPr>
        <w:t>"Gusto mo tulungan kit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hah? Naku wag na. Bad idea yan. Saka, wala naman akong pagcoconfessan e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uss! Wala daw eh!" halata na ayaw pang umamin.</w:t>
      </w:r>
    </w:p>
    <w:p>
      <w:pPr>
        <w:pStyle w:val="Normal"/>
        <w:rPr>
          <w:rFonts w:ascii="Papyrus" w:hAnsi="Papyrus" w:cs="Papyrus"/>
        </w:rPr>
      </w:pPr>
      <w:r>
        <w:rPr>
          <w:rFonts w:cs="Papyrus" w:ascii="Papyrus" w:hAnsi="Papyrus"/>
        </w:rPr>
        <w:t>"Who's the lucky girl?"</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ag ka nga." iritable niyang sagot.</w:t>
      </w:r>
    </w:p>
    <w:p>
      <w:pPr>
        <w:pStyle w:val="Normal"/>
        <w:rPr>
          <w:rFonts w:ascii="Papyrus" w:hAnsi="Papyrus" w:cs="Papyrus"/>
        </w:rPr>
      </w:pPr>
      <w:r>
        <w:rPr>
          <w:rFonts w:cs="Papyrus" w:ascii="Papyrus" w:hAnsi="Papyrus"/>
        </w:rPr>
        <w:t>"Wala nga sabi eh." &gt;.&l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ish. Mukhang hindi ko talaga 'to mapapaamin. Pano kaya? Uh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IN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y naisip ako. Bwahaha!</w:t>
      </w:r>
    </w:p>
    <w:p>
      <w:pPr>
        <w:pStyle w:val="Normal"/>
        <w:rPr>
          <w:rFonts w:ascii="Papyrus" w:hAnsi="Papyrus" w:cs="Papyrus"/>
        </w:rPr>
      </w:pPr>
      <w:r>
        <w:rPr>
          <w:rFonts w:cs="Papyrus" w:ascii="Papyrus" w:hAnsi="Papyrus"/>
        </w:rPr>
        <w:t>"Alam ko na. Tutal ayaw mo rin naman umamin, pagpraktisan mo na lang ako." yeah, em so great :D baka mapaamin ko siya pag ginawa yu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loloka ka na ba? Bat naman kita pagpapraktisan? Anong purpose nu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ello?! Syempre para pag magtatapat ka na dun sa girl alam mo na yung sasabihin m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ss. Dami mong alam. Wag ako. Tsk."</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Gusto lang naman kitang tulungan eh." and i gave him my cutest pout ever. Waaah! Sana naman umeffect na 'to kay Erom. Jusme, napakahirap iconvinc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ayys, sige na nga. Tampuraray ka talaga kahit kelan. Tss." yahey! Em so great talaga :D</w:t>
      </w:r>
    </w:p>
    <w:p>
      <w:pPr>
        <w:pStyle w:val="Normal"/>
        <w:rPr>
          <w:rFonts w:ascii="Papyrus" w:hAnsi="Papyrus" w:cs="Papyrus"/>
        </w:rPr>
      </w:pPr>
      <w:r>
        <w:rPr>
          <w:rFonts w:cs="Papyrus" w:ascii="Papyrus" w:hAnsi="Papyrus"/>
        </w:rPr>
        <w:t>"Pano ko ba sisimul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t>
      </w:r>
    </w:p>
    <w:p>
      <w:pPr>
        <w:pStyle w:val="Normal"/>
        <w:rPr>
          <w:rFonts w:ascii="Papyrus" w:hAnsi="Papyrus" w:cs="Papyrus"/>
        </w:rPr>
      </w:pPr>
      <w:r>
        <w:rPr>
          <w:rFonts w:cs="Papyrus" w:ascii="Papyrus" w:hAnsi="Papyrus"/>
        </w:rPr>
        <w:t>Bumalik na kami ni Erom sa school. May practice pa kasi kami ng cheering squad, si Erom naman ay may basketball practice ng mga ka-varsity ni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ndito kami ngayon sa may hagdan papuntang locker roo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hm, Lira. Salamat nga pala sa tulong mong useless." xp</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ge, bat naman useles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asi di ko rin naman yun magagamit." sabay kamot ni Erom sa kanyang ul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OINK!*</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ray naman Lira! Bat mo ko binatuk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ish! Nagtanong pa ang engot, bat ko daw siya binatukan =__=</w:t>
      </w:r>
    </w:p>
    <w:p>
      <w:pPr>
        <w:pStyle w:val="Normal"/>
        <w:rPr>
          <w:rFonts w:ascii="Papyrus" w:hAnsi="Papyrus" w:cs="Papyrus"/>
        </w:rPr>
      </w:pPr>
      <w:r>
        <w:rPr>
          <w:rFonts w:cs="Papyrus" w:ascii="Papyrus" w:hAnsi="Papyrus"/>
        </w:rPr>
        <w:t>"Hayy na ko, nakaka-badvibes ka naman eh! O siya, dahil bv ako sayo, magpractical ka n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ew. Anong practical pinagsasabi m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OINK!*</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atukan ko nga ulit.</w:t>
      </w:r>
    </w:p>
    <w:p>
      <w:pPr>
        <w:pStyle w:val="Normal"/>
        <w:rPr>
          <w:rFonts w:ascii="Papyrus" w:hAnsi="Papyrus" w:cs="Papyrus"/>
        </w:rPr>
      </w:pPr>
      <w:r>
        <w:rPr>
          <w:rFonts w:cs="Papyrus" w:ascii="Papyrus" w:hAnsi="Papyrus"/>
        </w:rPr>
        <w:t>"Aish! C'mon. Just tell me the contents of the script. Dapat with feelings hu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Oo na sige na! Libre batok ka eh. Ang sakit na ng ulo ko noh." umayos siya ng tayo.</w:t>
      </w:r>
    </w:p>
    <w:p>
      <w:pPr>
        <w:pStyle w:val="Normal"/>
        <w:rPr>
          <w:rFonts w:ascii="Papyrus" w:hAnsi="Papyrus" w:cs="Papyrus"/>
        </w:rPr>
      </w:pPr>
      <w:r>
        <w:rPr>
          <w:rFonts w:cs="Papyrus" w:ascii="Papyrus" w:hAnsi="Papyrus"/>
        </w:rPr>
        <w:t>"Ehem ehem. Uh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tagal ko na 'tong gustong sabihin. Nung una hindi ko maamin sa sarili ko na gusto kita. Pero habang tumatagal na itinatanggi at nilalabanan ko ang nararamdaman ko para sayo ay mas lalo ko lang kitang nagugustuh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e took a step forward and touched my face. Wow huh, pangFAMAS ang acting nito a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 don't know when or where and even how it happened. Believe it or not, but i think i've fallen for you."</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ayys.. Ang gwapo ni Erom, ssht. Pero alam ko naman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LAG!*</w:t>
      </w:r>
    </w:p>
    <w:p>
      <w:pPr>
        <w:pStyle w:val="Normal"/>
        <w:rPr>
          <w:rFonts w:ascii="Papyrus" w:hAnsi="Papyrus" w:cs="Papyrus"/>
        </w:rPr>
      </w:pPr>
      <w:r>
        <w:rPr>
          <w:rFonts w:cs="Papyrus" w:ascii="Papyrus" w:hAnsi="Papyrus"/>
        </w:rPr>
        <w:t>*BOOGS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palingon kami ni Erom sa direksyon kung saan nagbagsakan ang mga libr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esh..?" -Ero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itang kita ang pagkagulat sa mga mata ni Esja.</w:t>
      </w:r>
    </w:p>
    <w:p>
      <w:pPr>
        <w:pStyle w:val="Normal"/>
        <w:rPr>
          <w:rFonts w:ascii="Papyrus" w:hAnsi="Papyrus" w:cs="Papyrus"/>
        </w:rPr>
      </w:pPr>
      <w:r>
        <w:rPr>
          <w:rFonts w:cs="Papyrus" w:ascii="Papyrus" w:hAnsi="Papyrus"/>
        </w:rPr>
        <w:t>"Esh. Look. I-Its not what you think."</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inulot ni Esja ang mga nagkalat na libro at dali-daling tumayo.</w:t>
      </w:r>
    </w:p>
    <w:p>
      <w:pPr>
        <w:pStyle w:val="Normal"/>
        <w:rPr>
          <w:rFonts w:ascii="Papyrus" w:hAnsi="Papyrus" w:cs="Papyrus"/>
        </w:rPr>
      </w:pPr>
      <w:r>
        <w:rPr>
          <w:rFonts w:cs="Papyrus" w:ascii="Papyrus" w:hAnsi="Papyrus"/>
        </w:rPr>
        <w:t>"S-Sorry kung naistorbo ko kayo.." sabay takbo niya palay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Did i see her cry? Namalikmata lang ba a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ish! Hanubanamanyan!</w:t>
      </w:r>
    </w:p>
    <w:p>
      <w:pPr>
        <w:pStyle w:val="Normal"/>
        <w:rPr>
          <w:rFonts w:ascii="Papyrus" w:hAnsi="Papyrus" w:cs="Papyrus"/>
        </w:rPr>
      </w:pPr>
      <w:r>
        <w:rPr>
          <w:rFonts w:cs="Papyrus" w:ascii="Papyrus" w:hAnsi="Papyrus"/>
        </w:rPr>
        <w:t>"Erom! Ano pang tinatayo-tayo mo dy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ha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yy, eng eng.</w:t>
      </w:r>
    </w:p>
    <w:p>
      <w:pPr>
        <w:pStyle w:val="Normal"/>
        <w:rPr>
          <w:rFonts w:ascii="Papyrus" w:hAnsi="Papyrus" w:cs="Papyrus"/>
        </w:rPr>
      </w:pPr>
      <w:r>
        <w:rPr>
          <w:rFonts w:cs="Papyrus" w:ascii="Papyrus" w:hAnsi="Papyrus"/>
        </w:rPr>
        <w:t>"Dali! Habulin mo s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rom's POV</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Dali! Habulin mo si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Loadin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yy pakshet! Naguguluhan na talaga ako sa mga nangyayari.</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ero isa lang ang malinaw sak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Gusto kong habulin si Esj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niwan ko na si Lira at hinabol si Es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ss. Nasan ka na ba Esh? Bakit ang bilis mong mawala? Hindi ako papaya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indi na ko papayag na mawala k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a paghahanap ko ay napadaan ako sa music room ng school. May mga ilang club members na tumutugto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eastAsia="Papyrus" w:cs="Papyrus" w:ascii="Papyrus" w:hAnsi="Papyrus"/>
        </w:rPr>
        <w:t xml:space="preserve"> </w:t>
      </w:r>
      <w:r>
        <w:rPr>
          <w:rFonts w:cs="Papyrus" w:ascii="Papyrus" w:hAnsi="Papyrus"/>
        </w:rPr>
        <w:t>&lt;&lt; On Track: Where Are You Now by Honor Society &gt;&gt;</w:t>
      </w:r>
    </w:p>
    <w:p>
      <w:pPr>
        <w:pStyle w:val="Normal"/>
        <w:rPr>
          <w:rFonts w:ascii="Papyrus" w:hAnsi="Papyrus" w:cs="Papyrus"/>
        </w:rPr>
      </w:pPr>
      <w:r>
        <w:rPr>
          <w:rFonts w:cs="Papyrus" w:ascii="Papyrus" w:hAnsi="Papyrus"/>
        </w:rPr>
        <w:t>(video on the right sid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o my favorite teacher, told</w:t>
      </w:r>
    </w:p>
    <w:p>
      <w:pPr>
        <w:pStyle w:val="Normal"/>
        <w:rPr>
          <w:rFonts w:ascii="Papyrus" w:hAnsi="Papyrus" w:cs="Papyrus"/>
        </w:rPr>
      </w:pPr>
      <w:r>
        <w:rPr>
          <w:rFonts w:cs="Papyrus" w:ascii="Papyrus" w:hAnsi="Papyrus"/>
        </w:rPr>
        <w:t>me never give up</w:t>
      </w:r>
    </w:p>
    <w:p>
      <w:pPr>
        <w:pStyle w:val="Normal"/>
        <w:rPr>
          <w:rFonts w:ascii="Papyrus" w:hAnsi="Papyrus" w:cs="Papyrus"/>
        </w:rPr>
      </w:pPr>
      <w:r>
        <w:rPr>
          <w:rFonts w:cs="Papyrus" w:ascii="Papyrus" w:hAnsi="Papyrus"/>
        </w:rPr>
        <w:t>To my fifth grade crush, who I</w:t>
      </w:r>
    </w:p>
    <w:p>
      <w:pPr>
        <w:pStyle w:val="Normal"/>
        <w:rPr>
          <w:rFonts w:ascii="Papyrus" w:hAnsi="Papyrus" w:cs="Papyrus"/>
        </w:rPr>
      </w:pPr>
      <w:r>
        <w:rPr>
          <w:rFonts w:cs="Papyrus" w:ascii="Papyrus" w:hAnsi="Papyrus"/>
        </w:rPr>
        <w:t>thought I really loved</w:t>
      </w:r>
    </w:p>
    <w:p>
      <w:pPr>
        <w:pStyle w:val="Normal"/>
        <w:rPr>
          <w:rFonts w:ascii="Papyrus" w:hAnsi="Papyrus" w:cs="Papyrus"/>
        </w:rPr>
      </w:pPr>
      <w:r>
        <w:rPr>
          <w:rFonts w:cs="Papyrus" w:ascii="Papyrus" w:hAnsi="Papyrus"/>
        </w:rPr>
        <w:t>To the guys I miss, and the</w:t>
      </w:r>
    </w:p>
    <w:p>
      <w:pPr>
        <w:pStyle w:val="Normal"/>
        <w:rPr>
          <w:rFonts w:ascii="Papyrus" w:hAnsi="Papyrus" w:cs="Papyrus"/>
        </w:rPr>
      </w:pPr>
      <w:r>
        <w:rPr>
          <w:rFonts w:cs="Papyrus" w:ascii="Papyrus" w:hAnsi="Papyrus"/>
        </w:rPr>
        <w:t>girls we kissed Where are you now?..~</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ng daming tumatakbo sa isip ko ngayon. Naguguluhan na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o my ex-best friends, don't</w:t>
      </w:r>
    </w:p>
    <w:p>
      <w:pPr>
        <w:pStyle w:val="Normal"/>
        <w:rPr>
          <w:rFonts w:ascii="Papyrus" w:hAnsi="Papyrus" w:cs="Papyrus"/>
        </w:rPr>
      </w:pPr>
      <w:r>
        <w:rPr>
          <w:rFonts w:cs="Papyrus" w:ascii="Papyrus" w:hAnsi="Papyrus"/>
        </w:rPr>
        <w:t>know how we grew apart</w:t>
      </w:r>
    </w:p>
    <w:p>
      <w:pPr>
        <w:pStyle w:val="Normal"/>
        <w:rPr>
          <w:rFonts w:ascii="Papyrus" w:hAnsi="Papyrus" w:cs="Papyrus"/>
        </w:rPr>
      </w:pPr>
      <w:r>
        <w:rPr>
          <w:rFonts w:cs="Papyrus" w:ascii="Papyrus" w:hAnsi="Papyrus"/>
        </w:rPr>
        <w:t>To my favorite bands, and</w:t>
      </w:r>
    </w:p>
    <w:p>
      <w:pPr>
        <w:pStyle w:val="Normal"/>
        <w:rPr>
          <w:rFonts w:ascii="Papyrus" w:hAnsi="Papyrus" w:cs="Papyrus"/>
        </w:rPr>
      </w:pPr>
      <w:r>
        <w:rPr>
          <w:rFonts w:cs="Papyrus" w:ascii="Papyrus" w:hAnsi="Papyrus"/>
        </w:rPr>
        <w:t>sing-alongs in my car</w:t>
      </w:r>
    </w:p>
    <w:p>
      <w:pPr>
        <w:pStyle w:val="Normal"/>
        <w:rPr>
          <w:rFonts w:ascii="Papyrus" w:hAnsi="Papyrus" w:cs="Papyrus"/>
        </w:rPr>
      </w:pPr>
      <w:r>
        <w:rPr>
          <w:rFonts w:cs="Papyrus" w:ascii="Papyrus" w:hAnsi="Papyrus"/>
        </w:rPr>
        <w:t>To the face I see in my</w:t>
      </w:r>
    </w:p>
    <w:p>
      <w:pPr>
        <w:pStyle w:val="Normal"/>
        <w:rPr>
          <w:rFonts w:ascii="Papyrus" w:hAnsi="Papyrus" w:cs="Papyrus"/>
        </w:rPr>
      </w:pPr>
      <w:r>
        <w:rPr>
          <w:rFonts w:cs="Papyrus" w:ascii="Papyrus" w:hAnsi="Papyrus"/>
        </w:rPr>
        <w:t>memories Where are you now?..~</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Lira? Baki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akit mo ko gustong tulungan? Bakit naramdaman mong may ibang na kong gusto pero hindi mo naramdamang gusto kita dati? Baki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here are you now? 'Cause</w:t>
      </w:r>
    </w:p>
    <w:p>
      <w:pPr>
        <w:pStyle w:val="Normal"/>
        <w:rPr>
          <w:rFonts w:ascii="Papyrus" w:hAnsi="Papyrus" w:cs="Papyrus"/>
        </w:rPr>
      </w:pPr>
      <w:r>
        <w:rPr>
          <w:rFonts w:cs="Papyrus" w:ascii="Papyrus" w:hAnsi="Papyrus"/>
        </w:rPr>
        <w:t>I'm thinking of you</w:t>
      </w:r>
    </w:p>
    <w:p>
      <w:pPr>
        <w:pStyle w:val="Normal"/>
        <w:rPr>
          <w:rFonts w:ascii="Papyrus" w:hAnsi="Papyrus" w:cs="Papyrus"/>
        </w:rPr>
      </w:pPr>
      <w:r>
        <w:rPr>
          <w:rFonts w:cs="Papyrus" w:ascii="Papyrus" w:hAnsi="Papyrus"/>
        </w:rPr>
        <w:t>You showed me how, how to</w:t>
      </w:r>
    </w:p>
    <w:p>
      <w:pPr>
        <w:pStyle w:val="Normal"/>
        <w:rPr>
          <w:rFonts w:ascii="Papyrus" w:hAnsi="Papyrus" w:cs="Papyrus"/>
        </w:rPr>
      </w:pPr>
      <w:r>
        <w:rPr>
          <w:rFonts w:cs="Papyrus" w:ascii="Papyrus" w:hAnsi="Papyrus"/>
        </w:rPr>
        <w:t>live like I do</w:t>
      </w:r>
    </w:p>
    <w:p>
      <w:pPr>
        <w:pStyle w:val="Normal"/>
        <w:rPr>
          <w:rFonts w:ascii="Papyrus" w:hAnsi="Papyrus" w:cs="Papyrus"/>
        </w:rPr>
      </w:pPr>
      <w:r>
        <w:rPr>
          <w:rFonts w:cs="Papyrus" w:ascii="Papyrus" w:hAnsi="Papyrus"/>
        </w:rPr>
        <w:t>If it wasn't for you, I would</w:t>
      </w:r>
    </w:p>
    <w:p>
      <w:pPr>
        <w:pStyle w:val="Normal"/>
        <w:rPr>
          <w:rFonts w:ascii="Papyrus" w:hAnsi="Papyrus" w:cs="Papyrus"/>
        </w:rPr>
      </w:pPr>
      <w:r>
        <w:rPr>
          <w:rFonts w:cs="Papyrus" w:ascii="Papyrus" w:hAnsi="Papyrus"/>
        </w:rPr>
        <w:t>never be who I a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ss. Hindi ko talaga makita si Esh. Nalibot ko na ang buong 4th floor pero wala pa r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san ka na ba? Es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o my last girlfriend, sorry that</w:t>
      </w:r>
    </w:p>
    <w:p>
      <w:pPr>
        <w:pStyle w:val="Normal"/>
        <w:rPr>
          <w:rFonts w:ascii="Papyrus" w:hAnsi="Papyrus" w:cs="Papyrus"/>
        </w:rPr>
      </w:pPr>
      <w:r>
        <w:rPr>
          <w:rFonts w:cs="Papyrus" w:ascii="Papyrus" w:hAnsi="Papyrus"/>
        </w:rPr>
        <w:t>I screwed it up</w:t>
      </w:r>
    </w:p>
    <w:p>
      <w:pPr>
        <w:pStyle w:val="Normal"/>
        <w:rPr>
          <w:rFonts w:ascii="Papyrus" w:hAnsi="Papyrus" w:cs="Papyrus"/>
        </w:rPr>
      </w:pPr>
      <w:r>
        <w:rPr>
          <w:rFonts w:cs="Papyrus" w:ascii="Papyrus" w:hAnsi="Papyrus"/>
        </w:rPr>
        <w:t>To the ones I loved, but didn't</w:t>
      </w:r>
    </w:p>
    <w:p>
      <w:pPr>
        <w:pStyle w:val="Normal"/>
        <w:rPr>
          <w:rFonts w:ascii="Papyrus" w:hAnsi="Papyrus" w:cs="Papyrus"/>
        </w:rPr>
      </w:pPr>
      <w:r>
        <w:rPr>
          <w:rFonts w:cs="Papyrus" w:ascii="Papyrus" w:hAnsi="Papyrus"/>
        </w:rPr>
        <w:t>show it enough Where are you now?..~</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Unti unti ko ng nararamdaman ang pagod. Lakad takbo kasi ang ginagawa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akit ba hinahanap ang isang ta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Dahil ba nawawal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li.</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asi mahal m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here are you now? 'Cause</w:t>
      </w:r>
    </w:p>
    <w:p>
      <w:pPr>
        <w:pStyle w:val="Normal"/>
        <w:rPr>
          <w:rFonts w:ascii="Papyrus" w:hAnsi="Papyrus" w:cs="Papyrus"/>
        </w:rPr>
      </w:pPr>
      <w:r>
        <w:rPr>
          <w:rFonts w:cs="Papyrus" w:ascii="Papyrus" w:hAnsi="Papyrus"/>
        </w:rPr>
        <w:t>I'm thinking of you</w:t>
      </w:r>
    </w:p>
    <w:p>
      <w:pPr>
        <w:pStyle w:val="Normal"/>
        <w:rPr>
          <w:rFonts w:ascii="Papyrus" w:hAnsi="Papyrus" w:cs="Papyrus"/>
        </w:rPr>
      </w:pPr>
      <w:r>
        <w:rPr>
          <w:rFonts w:cs="Papyrus" w:ascii="Papyrus" w:hAnsi="Papyrus"/>
        </w:rPr>
        <w:t>You showed me how, how to</w:t>
      </w:r>
    </w:p>
    <w:p>
      <w:pPr>
        <w:pStyle w:val="Normal"/>
        <w:rPr>
          <w:rFonts w:ascii="Papyrus" w:hAnsi="Papyrus" w:cs="Papyrus"/>
        </w:rPr>
      </w:pPr>
      <w:r>
        <w:rPr>
          <w:rFonts w:cs="Papyrus" w:ascii="Papyrus" w:hAnsi="Papyrus"/>
        </w:rPr>
        <w:t>live like I do</w:t>
      </w:r>
    </w:p>
    <w:p>
      <w:pPr>
        <w:pStyle w:val="Normal"/>
        <w:rPr>
          <w:rFonts w:ascii="Papyrus" w:hAnsi="Papyrus" w:cs="Papyrus"/>
        </w:rPr>
      </w:pPr>
      <w:r>
        <w:rPr>
          <w:rFonts w:cs="Papyrus" w:ascii="Papyrus" w:hAnsi="Papyrus"/>
        </w:rPr>
        <w:t>If it wasn't for you, I would</w:t>
      </w:r>
    </w:p>
    <w:p>
      <w:pPr>
        <w:pStyle w:val="Normal"/>
        <w:rPr>
          <w:rFonts w:ascii="Papyrus" w:hAnsi="Papyrus" w:cs="Papyrus"/>
        </w:rPr>
      </w:pPr>
      <w:r>
        <w:rPr>
          <w:rFonts w:cs="Papyrus" w:ascii="Papyrus" w:hAnsi="Papyrus"/>
        </w:rPr>
        <w:t>never be who I a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alos nalibot ko na ang buong campus pero hindi ko talaga siya nakit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sang lugar na lang ang hindi ko pa napupuntah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 know we'll never see those</w:t>
      </w:r>
    </w:p>
    <w:p>
      <w:pPr>
        <w:pStyle w:val="Normal"/>
        <w:rPr>
          <w:rFonts w:ascii="Papyrus" w:hAnsi="Papyrus" w:cs="Papyrus"/>
        </w:rPr>
      </w:pPr>
      <w:r>
        <w:rPr>
          <w:rFonts w:cs="Papyrus" w:ascii="Papyrus" w:hAnsi="Papyrus"/>
        </w:rPr>
        <w:t>days again</w:t>
      </w:r>
    </w:p>
    <w:p>
      <w:pPr>
        <w:pStyle w:val="Normal"/>
        <w:rPr>
          <w:rFonts w:ascii="Papyrus" w:hAnsi="Papyrus" w:cs="Papyrus"/>
        </w:rPr>
      </w:pPr>
      <w:r>
        <w:rPr>
          <w:rFonts w:cs="Papyrus" w:ascii="Papyrus" w:hAnsi="Papyrus"/>
        </w:rPr>
        <w:t>And things will never be that</w:t>
      </w:r>
    </w:p>
    <w:p>
      <w:pPr>
        <w:pStyle w:val="Normal"/>
        <w:rPr>
          <w:rFonts w:ascii="Papyrus" w:hAnsi="Papyrus" w:cs="Papyrus"/>
        </w:rPr>
      </w:pPr>
      <w:r>
        <w:rPr>
          <w:rFonts w:cs="Papyrus" w:ascii="Papyrus" w:hAnsi="Papyrus"/>
        </w:rPr>
        <w:t>way again</w:t>
      </w:r>
    </w:p>
    <w:p>
      <w:pPr>
        <w:pStyle w:val="Normal"/>
        <w:rPr>
          <w:rFonts w:ascii="Papyrus" w:hAnsi="Papyrus" w:cs="Papyrus"/>
        </w:rPr>
      </w:pPr>
      <w:r>
        <w:rPr>
          <w:rFonts w:cs="Papyrus" w:ascii="Papyrus" w:hAnsi="Papyrus"/>
        </w:rPr>
        <w:t>But that's just how it goes,</w:t>
      </w:r>
    </w:p>
    <w:p>
      <w:pPr>
        <w:pStyle w:val="Normal"/>
        <w:rPr>
          <w:rFonts w:ascii="Papyrus" w:hAnsi="Papyrus" w:cs="Papyrus"/>
        </w:rPr>
      </w:pPr>
      <w:r>
        <w:rPr>
          <w:rFonts w:cs="Papyrus" w:ascii="Papyrus" w:hAnsi="Papyrus"/>
        </w:rPr>
        <w:t>people change, but I know I won't forget you..~</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gkabukas ko ng pinto ay iniluwa nito ang isang babaeng nakatalikod.</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umakbo ako palapit sa kan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t mula sa likod ay niyakap ko si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abi ko na nga ba dito lang kita makikita sa rooftop."</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o the ones who cared and</w:t>
      </w:r>
    </w:p>
    <w:p>
      <w:pPr>
        <w:pStyle w:val="Normal"/>
        <w:rPr>
          <w:rFonts w:ascii="Papyrus" w:hAnsi="Papyrus" w:cs="Papyrus"/>
        </w:rPr>
      </w:pPr>
      <w:r>
        <w:rPr>
          <w:rFonts w:cs="Papyrus" w:ascii="Papyrus" w:hAnsi="Papyrus"/>
        </w:rPr>
        <w:t>who were there from the start</w:t>
      </w:r>
    </w:p>
    <w:p>
      <w:pPr>
        <w:pStyle w:val="Normal"/>
        <w:rPr>
          <w:rFonts w:ascii="Papyrus" w:hAnsi="Papyrus" w:cs="Papyrus"/>
        </w:rPr>
      </w:pPr>
      <w:r>
        <w:rPr>
          <w:rFonts w:cs="Papyrus" w:ascii="Papyrus" w:hAnsi="Papyrus"/>
        </w:rPr>
        <w:t>To the love that left and took a</w:t>
      </w:r>
    </w:p>
    <w:p>
      <w:pPr>
        <w:pStyle w:val="Normal"/>
        <w:rPr>
          <w:rFonts w:ascii="Papyrus" w:hAnsi="Papyrus" w:cs="Papyrus"/>
        </w:rPr>
      </w:pPr>
      <w:r>
        <w:rPr>
          <w:rFonts w:cs="Papyrus" w:ascii="Papyrus" w:hAnsi="Papyrus"/>
        </w:rPr>
        <w:t>piece of my heart</w:t>
      </w:r>
    </w:p>
    <w:p>
      <w:pPr>
        <w:pStyle w:val="Normal"/>
        <w:rPr>
          <w:rFonts w:ascii="Papyrus" w:hAnsi="Papyrus" w:cs="Papyrus"/>
        </w:rPr>
      </w:pPr>
      <w:r>
        <w:rPr>
          <w:rFonts w:cs="Papyrus" w:ascii="Papyrus" w:hAnsi="Papyrus"/>
        </w:rPr>
        <w:t>To the few who'd swear I'd</w:t>
      </w:r>
    </w:p>
    <w:p>
      <w:pPr>
        <w:pStyle w:val="Normal"/>
        <w:rPr>
          <w:rFonts w:ascii="Papyrus" w:hAnsi="Papyrus" w:cs="Papyrus"/>
        </w:rPr>
      </w:pPr>
      <w:r>
        <w:rPr>
          <w:rFonts w:cs="Papyrus" w:ascii="Papyrus" w:hAnsi="Papyrus"/>
        </w:rPr>
        <w:t>never go anywhere Where are you now?..~</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 thought the feeling was mutual. *sniff*" -Esj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sh mali ka ng iniisip!" hindi ko pa rin inaalis pagkakayakap ko sa kanya.</w:t>
      </w:r>
    </w:p>
    <w:p>
      <w:pPr>
        <w:pStyle w:val="Normal"/>
        <w:rPr>
          <w:rFonts w:ascii="Papyrus" w:hAnsi="Papyrus" w:cs="Papyrus"/>
        </w:rPr>
      </w:pPr>
      <w:r>
        <w:rPr>
          <w:rFonts w:cs="Papyrus" w:ascii="Papyrus" w:hAnsi="Papyrus"/>
        </w:rPr>
        <w:t>"Tinutulungan lang ako ni Lir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umalas si Esja sa aking yakap a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K!*</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INONG NILOKO MO?! WAG KA NG MAGDENY! AYOS LANG NAMAN EH! WALA NAMAN KASI TAYONG UGNAYAN! ANG MASAKIT LANG SAKIN, SANA HINDI MO NA KO HINABOL! SANA PINABAYAAN MO NA LANG AKO! PARA SAN PA?! BAKIT EROM? BAKIT KA PA PUMUNTA DITO? BAKIT MO PA KO SINUNDAN?! BAKI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ASI NGA IKAW ANG MAHAL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 Where are you now? 'Cause</w:t>
      </w:r>
    </w:p>
    <w:p>
      <w:pPr>
        <w:pStyle w:val="Normal"/>
        <w:rPr>
          <w:rFonts w:ascii="Papyrus" w:hAnsi="Papyrus" w:cs="Papyrus"/>
        </w:rPr>
      </w:pPr>
      <w:r>
        <w:rPr>
          <w:rFonts w:cs="Papyrus" w:ascii="Papyrus" w:hAnsi="Papyrus"/>
        </w:rPr>
        <w:t>I'm thinking of you</w:t>
      </w:r>
    </w:p>
    <w:p>
      <w:pPr>
        <w:pStyle w:val="Normal"/>
        <w:rPr>
          <w:rFonts w:ascii="Papyrus" w:hAnsi="Papyrus" w:cs="Papyrus"/>
        </w:rPr>
      </w:pPr>
      <w:r>
        <w:rPr>
          <w:rFonts w:cs="Papyrus" w:ascii="Papyrus" w:hAnsi="Papyrus"/>
        </w:rPr>
        <w:t>You showed me how, how to</w:t>
      </w:r>
    </w:p>
    <w:p>
      <w:pPr>
        <w:pStyle w:val="Normal"/>
        <w:rPr>
          <w:rFonts w:ascii="Papyrus" w:hAnsi="Papyrus" w:cs="Papyrus"/>
        </w:rPr>
      </w:pPr>
      <w:r>
        <w:rPr>
          <w:rFonts w:cs="Papyrus" w:ascii="Papyrus" w:hAnsi="Papyrus"/>
        </w:rPr>
        <w:t>live like I do</w:t>
      </w:r>
    </w:p>
    <w:p>
      <w:pPr>
        <w:pStyle w:val="Normal"/>
        <w:rPr>
          <w:rFonts w:ascii="Papyrus" w:hAnsi="Papyrus" w:cs="Papyrus"/>
        </w:rPr>
      </w:pPr>
      <w:r>
        <w:rPr>
          <w:rFonts w:cs="Papyrus" w:ascii="Papyrus" w:hAnsi="Papyrus"/>
        </w:rPr>
        <w:t>If it wasn't for you, I would</w:t>
      </w:r>
    </w:p>
    <w:p>
      <w:pPr>
        <w:pStyle w:val="Normal"/>
        <w:rPr>
          <w:rFonts w:ascii="Papyrus" w:hAnsi="Papyrus" w:cs="Papyrus"/>
        </w:rPr>
      </w:pPr>
      <w:r>
        <w:rPr>
          <w:rFonts w:cs="Papyrus" w:ascii="Papyrus" w:hAnsi="Papyrus"/>
        </w:rPr>
        <w:t>never be who I am If it wasn't for you, I would</w:t>
      </w:r>
    </w:p>
    <w:p>
      <w:pPr>
        <w:pStyle w:val="Normal"/>
        <w:rPr>
          <w:rFonts w:ascii="Papyrus" w:hAnsi="Papyrus" w:cs="Papyrus"/>
        </w:rPr>
      </w:pPr>
      <w:r>
        <w:rPr>
          <w:rFonts w:cs="Papyrus" w:ascii="Papyrus" w:hAnsi="Papyrus"/>
        </w:rPr>
        <w:t>never be who I a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gayon ko lang nakitang umiyak si Esja ng ganun. Walang humpay ang pag-agos ng luha sa kanyang mga mata. Dama ko ang kanyang paghihinagpi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ero nasasaktan din ako. Nasasaktan akong tinataboy niya ko. Nasasaktan akong naghihirap siya dahil sakin. Wala ka talagang kwenta Jerome. Wala kang kwent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awak ko parin ang pisngi kong nasampal niya.</w:t>
      </w:r>
    </w:p>
    <w:p>
      <w:pPr>
        <w:pStyle w:val="Normal"/>
        <w:rPr>
          <w:rFonts w:ascii="Papyrus" w:hAnsi="Papyrus" w:cs="Papyrus"/>
        </w:rPr>
      </w:pPr>
      <w:r>
        <w:rPr>
          <w:rFonts w:cs="Papyrus" w:ascii="Papyrus" w:hAnsi="Papyrus"/>
        </w:rPr>
        <w:t>"Nung una hindi talaga ako sigurado sa nararamdaman ko para sayo. Pero narealize kong mahal na nga kita simula nung insidente sa bar.</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inulungan lang talaga ako ni Lira kanina. Ginawan niya ko ng confession script. Hindi naman namin akalain na narinig mo pala. Maniwala ka naman sakin.. kahit ngayon lan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 wiped Esja's tears on her cheek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no ba naman kasi ako maniniwala sa isang katulad mo?! Prove it. Patuna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indi na natapos ni Esja ang sinasabi ni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ecause i kissed her.</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f it wasn't for you, I'd be</w:t>
      </w:r>
    </w:p>
    <w:p>
      <w:pPr>
        <w:pStyle w:val="Normal"/>
        <w:rPr>
          <w:rFonts w:ascii="Papyrus" w:hAnsi="Papyrus" w:cs="Papyrus"/>
        </w:rPr>
      </w:pPr>
      <w:r>
        <w:rPr>
          <w:rFonts w:cs="Papyrus" w:ascii="Papyrus" w:hAnsi="Papyrus"/>
        </w:rPr>
        <w:t>nothing</w:t>
      </w:r>
    </w:p>
    <w:p>
      <w:pPr>
        <w:pStyle w:val="Normal"/>
        <w:rPr>
          <w:rFonts w:ascii="Papyrus" w:hAnsi="Papyrus" w:cs="Papyrus"/>
        </w:rPr>
      </w:pPr>
      <w:r>
        <w:rPr>
          <w:rFonts w:cs="Papyrus" w:ascii="Papyrus" w:hAnsi="Papyrus"/>
        </w:rPr>
        <w:t>Where are you now?..~</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lam ko na kung nasan si Esj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ndito siya. Sa puso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Chapter 38</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ts OFFICIAL. Opo. Kami na nga ni Es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Oops. Wag niyo kong sisihin kung bakit masyadong mabilis ang mga pangyayari. Tinanong ko naman siya kung pwede ba kong manligaw. Sabi niya naman hindi na daw kailang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indi ang panliligaw ang pinatatagal kundi ang relasyo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yan. Ayan mismo yung sinabi niya. Sabi niya pa hindi ko na daw siya kailangan ligawan dahil naging kami na rin naman daw dati.</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aya kung nabibilisan kayo sa mga pangyayari wag kayo sakin magalit kundi dun sa writer! Aba, at subukan niyo lang magalit sa Mai ko tatamaan kayo sakin.</w:t>
      </w:r>
    </w:p>
    <w:p>
      <w:pPr>
        <w:pStyle w:val="Normal"/>
        <w:rPr>
          <w:rFonts w:ascii="Papyrus" w:hAnsi="Papyrus" w:cs="Papyrus"/>
        </w:rPr>
      </w:pPr>
      <w:r>
        <w:rPr>
          <w:rFonts w:cs="Papyrus" w:ascii="Papyrus" w:hAnsi="Papyrus"/>
        </w:rPr>
        <w:t>Hehe ^_^v</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Grabe ka paps. Nangibang bansa lang ako naging kayo ulit? Iba na talaga ang mga kabataan ngayon. Tsktsk." -El</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ung magsalita ka parang hindi ka kabataan a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s usual, maligalig na naman ang tropa. Dumating na kasi 'tong si El nung isang araw. Ang dami ngang pasalubong na chocolates. Sayang nga dahil 2nd place lang daw siya. Kung nag champion daw siya baka hindi lang chocolate ang pasalubong ni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ale nandito kami ngayon sa condo ni Kiel. Wala lang, tambay lang na may konting inuman. At oo, eto yung building kung saan nakulong kami ni Esja sa elevator. Remember?</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aming apat lang ang nandito sa condo, wala si Esh. Ayaw sumama eh, natrauma na talaga nung last time na nagpunta kami dito. Haayy, miss ko na ang Mai ko :(</w:t>
      </w:r>
    </w:p>
    <w:p>
      <w:pPr>
        <w:pStyle w:val="Normal"/>
        <w:rPr>
          <w:rFonts w:ascii="Papyrus" w:hAnsi="Papyrus" w:cs="Papyrus"/>
        </w:rPr>
      </w:pPr>
      <w:r>
        <w:rPr>
          <w:rFonts w:cs="Papyrus" w:ascii="Papyrus" w:hAnsi="Papyrus"/>
        </w:rPr>
        <w:t>(pero isang oras pa lang kaming hindi nagkikita ng lagay na 'to :D)</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OY PAPS WAG NGA YAN!" nagulat ako nung biglang sumigaw si El habang inaagaw ang cellphone niya kay Sh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aha. Kaw ah. May lihim ka talagang pagnanasa kay Veronica. Nice!" -Sh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gtigil ka nga dyan! Amin na yan!" -El</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haha! O eto na. Masyado kang pikon, binibiro lang eh." sabi ni Shin sabay abot ng cellphone kay El.</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dabog na kinuha ni El ang cellphone.</w:t>
      </w:r>
    </w:p>
    <w:p>
      <w:pPr>
        <w:pStyle w:val="Normal"/>
        <w:rPr>
          <w:rFonts w:ascii="Papyrus" w:hAnsi="Papyrus" w:cs="Papyrus"/>
        </w:rPr>
      </w:pPr>
      <w:r>
        <w:rPr>
          <w:rFonts w:cs="Papyrus" w:ascii="Papyrus" w:hAnsi="Papyrus"/>
        </w:rPr>
        <w:t>"Ang hirap kasi sayo lahat ginagawa mong biro. Kaya walang nagtatagal sayong babae e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re ibang usapan na yan ah." - Sh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akit?! Eh totoo naman di ba?! Walang nagtatagal na relasyon sayo dahil wala kang sineseryoso!" -El</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OOGS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inuntok ni Shin si El. Gaganti rin sana si El pero nahawakan ko agad ang braso niya.</w:t>
      </w:r>
    </w:p>
    <w:p>
      <w:pPr>
        <w:pStyle w:val="Normal"/>
        <w:rPr>
          <w:rFonts w:ascii="Papyrus" w:hAnsi="Papyrus" w:cs="Papyrus"/>
        </w:rPr>
      </w:pPr>
      <w:r>
        <w:rPr>
          <w:rFonts w:cs="Papyrus" w:ascii="Papyrus" w:hAnsi="Papyrus"/>
        </w:rPr>
        <w:t>"Paps wag ka ng gumanti."</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NO HAH?! SUNTUKIN MO PA KO ANO DALI! NAPIPIKON KA DAHIL TOTOO LAHAT NG MGA SINABI KO!" -El</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awak naman ni Kiel ang braso ni Shin para siguradong hindi na talagang hindi na ito makakasuntok ulit.</w:t>
      </w:r>
    </w:p>
    <w:p>
      <w:pPr>
        <w:pStyle w:val="Normal"/>
        <w:rPr>
          <w:rFonts w:ascii="Papyrus" w:hAnsi="Papyrus" w:cs="Papyrus"/>
        </w:rPr>
      </w:pPr>
      <w:r>
        <w:rPr>
          <w:rFonts w:cs="Papyrus" w:ascii="Papyrus" w:hAnsi="Papyrus"/>
        </w:rPr>
        <w:t>"EH TARANTAD* KA PALA EH! HINDI TOTOO ANG SINABI MO DAHIL NAGTAGAL KAMI NI LIRA AT SINERYOSO KO SI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Uh? O.P. ako sa usapan a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umalas si Shin mula sa pagkakahawak ng braso niya at kinuha ang kanyang bag.</w:t>
      </w:r>
    </w:p>
    <w:p>
      <w:pPr>
        <w:pStyle w:val="Normal"/>
        <w:rPr>
          <w:rFonts w:ascii="Papyrus" w:hAnsi="Papyrus" w:cs="Papyrus"/>
        </w:rPr>
      </w:pPr>
      <w:r>
        <w:rPr>
          <w:rFonts w:cs="Papyrus" w:ascii="Papyrus" w:hAnsi="Papyrus"/>
        </w:rPr>
        <w:t>"Wala ng patutunguhan ang usapan na 'to."</w:t>
      </w:r>
    </w:p>
    <w:p>
      <w:pPr>
        <w:pStyle w:val="Normal"/>
        <w:rPr>
          <w:rFonts w:ascii="Papyrus" w:hAnsi="Papyrus" w:cs="Papyrus"/>
        </w:rPr>
      </w:pPr>
      <w:r>
        <w:rPr>
          <w:rFonts w:cs="Papyrus" w:ascii="Papyrus" w:hAnsi="Papyrus"/>
        </w:rPr>
        <w:t>at walang lingon na lumabas siya ng cond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t>
      </w:r>
    </w:p>
    <w:p>
      <w:pPr>
        <w:pStyle w:val="Normal"/>
        <w:rPr>
          <w:rFonts w:ascii="Papyrus" w:hAnsi="Papyrus" w:cs="Papyrus"/>
        </w:rPr>
      </w:pPr>
      <w:r>
        <w:rPr>
          <w:rFonts w:cs="Papyrus" w:ascii="Papyrus" w:hAnsi="Papyrus"/>
        </w:rPr>
        <w:t>Nandito na ko ngayon sa kwarto ko. Umuwi na rin kaming magtotropa nung umalis si Shin. Loko loko naman kasi yung mga yun eh. Tsktsk.</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lam ko naman noon pa na naging si Shin at Lira. Pero hebigat pa rin sakin ang pangyayari kanina. Para kasing napaka big deal sa tropa. At ngayon ko lang nalaman na nagtagal pala ang dalawang yu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ayys.. Nakakastress naman. Makapagbasa na nga lan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kala niyo siguro nakalimutan ko na yung diary noh? Hehe tama nga kayo xD</w:t>
      </w:r>
    </w:p>
    <w:p>
      <w:pPr>
        <w:pStyle w:val="Normal"/>
        <w:rPr>
          <w:rFonts w:ascii="Papyrus" w:hAnsi="Papyrus" w:cs="Papyrus"/>
        </w:rPr>
      </w:pPr>
      <w:r>
        <w:rPr>
          <w:rFonts w:cs="Papyrus" w:ascii="Papyrus" w:hAnsi="Papyrus"/>
        </w:rPr>
        <w:t>Nung naging kami ni Esja ay hindi ko na nabuklat ulit itong diary ni cookies&amp;cream. Lagi na kasi kaming magkasama ng Mai ko eh. Nawala na tuloy 'to sa isip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o matter what I do, I always FORGET to FORGET YOU."</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11-03</w:t>
      </w:r>
    </w:p>
    <w:p>
      <w:pPr>
        <w:pStyle w:val="Normal"/>
        <w:rPr>
          <w:rFonts w:ascii="Papyrus" w:hAnsi="Papyrus" w:cs="Papyrus"/>
        </w:rPr>
      </w:pPr>
      <w:r>
        <w:rPr>
          <w:rFonts w:cs="Papyrus" w:ascii="Papyrus" w:hAnsi="Papyrus"/>
        </w:rPr>
        <w:t>Dear Diar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aaaaaah! Would you believe? Yung pusa! Yung kuting! Waaaa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Grabe hindi pa rin ako makapaniwala! Yung first love kong kuting, kena Restan pala! Dinala niya kasi yung kuting kanina nung nagkita kami sa park. Tadhana nga naman. Kanya pala yun, akalain m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Goku pala yung name ng pusa. Ang weird noh? Hindi niya nga sinagot yung tanong ko kung bakit Goku ang napili niyang name eh.  At take note, babae pa yung pusa ah! Ayy ew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cookies&amp;crea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t>
      </w:r>
    </w:p>
    <w:p>
      <w:pPr>
        <w:pStyle w:val="Normal"/>
        <w:rPr>
          <w:rFonts w:ascii="Papyrus" w:hAnsi="Papyrus" w:cs="Papyrus"/>
        </w:rPr>
      </w:pPr>
      <w:r>
        <w:rPr>
          <w:rFonts w:cs="Papyrus" w:ascii="Papyrus" w:hAnsi="Papyrus"/>
        </w:rPr>
        <w:t>"Love doesn't last forever unless you do something to make it las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11-07</w:t>
      </w:r>
    </w:p>
    <w:p>
      <w:pPr>
        <w:pStyle w:val="Normal"/>
        <w:rPr>
          <w:rFonts w:ascii="Papyrus" w:hAnsi="Papyrus" w:cs="Papyrus"/>
        </w:rPr>
      </w:pPr>
      <w:r>
        <w:rPr>
          <w:rFonts w:cs="Papyrus" w:ascii="Papyrus" w:hAnsi="Papyrus"/>
        </w:rPr>
        <w:t>Dear Diar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atta day! GRAVITY! Woo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gdinner ako sa bahay ni Restan kanina. Grabe, ipinakilala niya na ko sa buong angkan nila as her girlfriend! Sobrang saya dahil mukhang nagustuhan naman ako ng parents niya, lalo na ng mommy ni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o happy talaga :))</w:t>
      </w:r>
    </w:p>
    <w:p>
      <w:pPr>
        <w:pStyle w:val="Normal"/>
        <w:rPr>
          <w:rFonts w:ascii="Papyrus" w:hAnsi="Papyrus" w:cs="Papyrus"/>
        </w:rPr>
      </w:pPr>
      <w:r>
        <w:rPr>
          <w:rFonts w:cs="Papyrus" w:ascii="Papyrus" w:hAnsi="Papyrus"/>
        </w:rPr>
        <w:t>sana maipakilala ko na rin si Restan dito sa bahay as my boyfriend. Kailan kaya yun? Hayy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cookies&amp;crea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You can always choose who to care for, to protect to and share your life with.. But u can never choose whom to fall in love with, bcos love is not a choic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11-10</w:t>
      </w:r>
    </w:p>
    <w:p>
      <w:pPr>
        <w:pStyle w:val="Normal"/>
        <w:rPr>
          <w:rFonts w:ascii="Papyrus" w:hAnsi="Papyrus" w:cs="Papyrus"/>
        </w:rPr>
      </w:pPr>
      <w:r>
        <w:rPr>
          <w:rFonts w:cs="Papyrus" w:ascii="Papyrus" w:hAnsi="Papyrus"/>
        </w:rPr>
        <w:t>Dear Diar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grabe, sunod sunod na ata ang swerte ko. Yung kuting na first love ko, ibinigay na sakin ni Restan! Ang sweet talaga ng mokong na yun. Sabi niya alagaan ko daw si Goku ng mabuti. Kahit naman siguro hindi niya sabihin yun eh aalagaan ko talaga yung ng bonggang bongg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Uber saya talaga. Ayun, tulog na si Goku. Bukas magshashopping kami ng catfood at damit niya. Oo, damit nga. Hehe, bakit ba? Eh pers lab ko 'to eh! Tapos ipapa-parlor ko pa siya. O diba, mas maarte pa sakin ang pusa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Grabehan lang, sunod sunod talaga ang swerte ko. Baka mamaya niyan bigla akong malasin. Kinakabahan tuloy a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cookies&amp;crea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ome other girls/boys are like summer..</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O CLASS!" xD</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11-16</w:t>
      </w:r>
    </w:p>
    <w:p>
      <w:pPr>
        <w:pStyle w:val="Normal"/>
        <w:rPr>
          <w:rFonts w:ascii="Papyrus" w:hAnsi="Papyrus" w:cs="Papyrus"/>
        </w:rPr>
      </w:pPr>
      <w:r>
        <w:rPr>
          <w:rFonts w:cs="Papyrus" w:ascii="Papyrus" w:hAnsi="Papyrus"/>
        </w:rPr>
        <w:t>Dear Diar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aha! Dae kong tawa ngayong araw! :DD</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no ba naman, wagas ang trip nung mga tropa ni Restan. Nagbuo ng grupo, kami daw ang POPSICLES. Oo, KAMI nga, kasama ako. Ewan ko nga kung bakit ako nadamay eh. Basta ang kulit talaga kanina. May pa-hazing hazing pa silang nalalaman pero styro lang yung pangpadle xD Tapos a-acting sila na kunwari masakit xD Laftrip talaga kanina eh. Ang totoy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ayang nga eh, wala si bff. Sabi nung boyfriend niyang hilaw (na ka-paps ko na ngayon) eh may pa-audition daw kanina para sa cheering squad. Wala tuloy siya nung nagkukulitan kami, sayan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cookies&amp;crea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rom's POV</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no raw? POPSICLES? Teka nga mun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rang narinig ko na yang Popsicles na yan kay Veronic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Rewindin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Uhm, dederetsuhin na kita. Im running for presidency for this comming student council election. Gusto sana kitang kunin na vice presiden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eh? Di nga?</w:t>
      </w:r>
    </w:p>
    <w:p>
      <w:pPr>
        <w:pStyle w:val="Normal"/>
        <w:rPr>
          <w:rFonts w:ascii="Papyrus" w:hAnsi="Papyrus" w:cs="Papyrus"/>
        </w:rPr>
      </w:pPr>
      <w:r>
        <w:rPr>
          <w:rFonts w:cs="Papyrus" w:ascii="Papyrus" w:hAnsi="Papyrus"/>
        </w:rPr>
        <w:t>"Are you kiddin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ey im serious. I need your popularit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ko popular?!" mas malaking WEH? DI NG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no ka ba. Hindi ka dapat nagtatakang popular ka. Like hello?! Barkada mo ang Popsicles kaya dapat alam mong sikat k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guguluhan na ko. "Teka, anong Popsicles pinagsasasabi m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Duh? Hindi mo alam?! Hayy, transferee ka nga. Well, Popsicles kasi ang tawag sa barkadang sinasamahan mo ngayo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ina El b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Yeah. Dati Popsicles ang tawag sa kanila. Kaya nga 'paps' ang tawagan nyo e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hh! Ngayon ko lang na-gets kung bakit paps. Hehe.</w:t>
      </w:r>
    </w:p>
    <w:p>
      <w:pPr>
        <w:pStyle w:val="Normal"/>
        <w:rPr>
          <w:rFonts w:ascii="Papyrus" w:hAnsi="Papyrus" w:cs="Papyrus"/>
        </w:rPr>
      </w:pPr>
      <w:r>
        <w:rPr>
          <w:rFonts w:cs="Papyrus" w:ascii="Papyrus" w:hAnsi="Papyrus"/>
        </w:rPr>
        <w:t>"Eh bakit naman wala silang nababanggit na about sa Popsicles thingy na y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wan ko? May mga haka-haka kasing binuwag nila ang Popsicles simula nung lumipat ng school yung isa sa member nu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fast forward.</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Oo, sa pagkakatanda ko Popsicles nga yung nabanggit na grupo sakin ni Veronica dati.</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yy teka nga muna.</w:t>
      </w:r>
    </w:p>
    <w:p>
      <w:pPr>
        <w:pStyle w:val="Normal"/>
        <w:rPr>
          <w:rFonts w:ascii="Papyrus" w:hAnsi="Papyrus" w:cs="Papyrus"/>
        </w:rPr>
      </w:pPr>
      <w:r>
        <w:rPr>
          <w:rFonts w:cs="Papyrus" w:ascii="Papyrus" w:hAnsi="Papyrus"/>
        </w:rPr>
        <w:t>Hindi ka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zzz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1 new message</w:t>
      </w:r>
    </w:p>
    <w:p>
      <w:pPr>
        <w:pStyle w:val="Normal"/>
        <w:rPr>
          <w:rFonts w:ascii="Papyrus" w:hAnsi="Papyrus" w:cs="Papyrus"/>
        </w:rPr>
      </w:pPr>
      <w:r>
        <w:rPr>
          <w:rFonts w:cs="Papyrus" w:ascii="Papyrus" w:hAnsi="Papyrus"/>
        </w:rPr>
        <w:t>From: Mai &lt;3</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o! Alam mo ba?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yt. Matitiis ko ba namang hindi replayan ang Mai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o: Mai &lt;3</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ynako, ayan ka na naman sa 'alam mo ba' na y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i: hmp! Sunget mo naman! Pasalamat k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o: ano ha? Pasalamat ako mahal mo ko? Mahal rn naman kita eh :"&g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i: ang korni mo pao xP</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o: haha. Bkt? D mo ba ko lov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i: gitchie gitchie go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o: ano b tlga yang gitchie gitchie goo na yan? Ine-alien talk mo naman ako e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i: haha! Cge na gudnyt na. Wg knang mgpuyat ah!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o: yesss boss! Gudnyt dn. I love you!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eird man sabihin, pero kahit kami na ni Esh ay never niya pang sinabi na mahal niya ko. Pag sinasabihan ko siya ng i love you wala man lang siyang respond. Hayys. Sabagay ilang araw palang naman kaming mag-o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t>
      </w:r>
    </w:p>
    <w:p>
      <w:pPr>
        <w:pStyle w:val="Normal"/>
        <w:rPr>
          <w:rFonts w:ascii="Papyrus" w:hAnsi="Papyrus" w:cs="Papyrus"/>
        </w:rPr>
      </w:pPr>
      <w:r>
        <w:rPr>
          <w:rFonts w:cs="Papyrus" w:ascii="Papyrus" w:hAnsi="Papyrus"/>
        </w:rPr>
        <w:t>Physics. Hayys. Eto ang second subject na pinaka ayaw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Ok class. Bago ako mag lesson pinapa-announce ng management na please settle your accounts until friday. Magbayad na kayo ng fee para field trip. Aba, next week na yun. Mga bata talaga blahblahblah.. Ok let's start the discussio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ayys, pati ba naman yan kailangan iannounce sa klase? Tsk.</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f car A is 345 meters ahead from car B..</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ow long will it take before YOU and I to be together?</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aha. Kung ganyan siguro ang pinaagaaralan sa physics baka sakaling makinig pa ko xp</w:t>
      </w:r>
    </w:p>
    <w:p>
      <w:pPr>
        <w:pStyle w:val="Normal"/>
        <w:rPr>
          <w:rFonts w:ascii="Papyrus" w:hAnsi="Papyrus" w:cs="Papyrus"/>
        </w:rPr>
      </w:pPr>
      <w:r>
        <w:rPr>
          <w:rFonts w:cs="Papyrus" w:ascii="Papyrus" w:hAnsi="Papyrus"/>
        </w:rPr>
        <w:t>Pero dahil hindi nga ganyan, edi hindi ako makikinig xD</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kapagbasa na nga lang uli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utterflies don't know the color of their wings, but human eyes know how beautiful it is. Likewise, u don't know how good u are, but others can see that u are special"</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11-21</w:t>
      </w:r>
    </w:p>
    <w:p>
      <w:pPr>
        <w:pStyle w:val="Normal"/>
        <w:rPr>
          <w:rFonts w:ascii="Papyrus" w:hAnsi="Papyrus" w:cs="Papyrus"/>
        </w:rPr>
      </w:pPr>
      <w:r>
        <w:rPr>
          <w:rFonts w:cs="Papyrus" w:ascii="Papyrus" w:hAnsi="Papyrus"/>
        </w:rPr>
        <w:t>Dear Diar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yun oh. Kaka-announce lang kanina. May battle of the bands daw na magaganap sa christmas party namin. Marami kasing estudyante ang nagreklamo kung bakit wala daw battle of the nations nung last UN celebration. Super naging busy lang kasi talaga ang lahat sa upcoming interschool competition kaya hindi nagawa pang makapag organize ng battle of the nations last month. Kaya pampalubag loob sa mga estudyante, magkakaroon daw ng battle of the bands sa christmas part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t bakit ko 'to kinwento? Dahil sasali kaming Popsicles! Hehe. Excited na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cookies&amp;crea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ts never the tears that measures the pain. Sometimes, its the smiLe we fake just to show others we're oka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11-25</w:t>
      </w:r>
    </w:p>
    <w:p>
      <w:pPr>
        <w:pStyle w:val="Normal"/>
        <w:rPr>
          <w:rFonts w:ascii="Papyrus" w:hAnsi="Papyrus" w:cs="Papyrus"/>
        </w:rPr>
      </w:pPr>
      <w:r>
        <w:rPr>
          <w:rFonts w:cs="Papyrus" w:ascii="Papyrus" w:hAnsi="Papyrus"/>
        </w:rPr>
        <w:t>Dear Diar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y sakit si goku :(</w:t>
      </w:r>
    </w:p>
    <w:p>
      <w:pPr>
        <w:pStyle w:val="Normal"/>
        <w:rPr>
          <w:rFonts w:ascii="Papyrus" w:hAnsi="Papyrus" w:cs="Papyrus"/>
        </w:rPr>
      </w:pPr>
      <w:r>
        <w:rPr>
          <w:rFonts w:cs="Papyrus" w:ascii="Papyrus" w:hAnsi="Papyrus"/>
        </w:rPr>
        <w:t>kung gaano ako kasaya kahapon ganun naman ako kalungkot ngayo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Ganito kasi yan. Monthsary namin kahapon, bale buong araw kaming magkasama ni Restan. Sa sobrang excited kong umalis nakalimutan kong ibilin si Goku sa kasambahay namin. Ayun, buong araw na hindi naka-kain si Goku.</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Goku! Sorry talaga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you will never be good enough for everybody..</w:t>
      </w:r>
    </w:p>
    <w:p>
      <w:pPr>
        <w:pStyle w:val="Normal"/>
        <w:rPr>
          <w:rFonts w:ascii="Papyrus" w:hAnsi="Papyrus" w:cs="Papyrus"/>
        </w:rPr>
      </w:pPr>
      <w:r>
        <w:rPr>
          <w:rFonts w:cs="Papyrus" w:ascii="Papyrus" w:hAnsi="Papyrus"/>
        </w:rPr>
        <w:t>but this is for sure,</w:t>
      </w:r>
    </w:p>
    <w:p>
      <w:pPr>
        <w:pStyle w:val="Normal"/>
        <w:rPr>
          <w:rFonts w:ascii="Papyrus" w:hAnsi="Papyrus" w:cs="Papyrus"/>
        </w:rPr>
      </w:pPr>
      <w:r>
        <w:rPr>
          <w:rFonts w:cs="Papyrus" w:ascii="Papyrus" w:hAnsi="Papyrus"/>
        </w:rPr>
        <w:t>you are the best for someone who appreciates you.."</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11-30</w:t>
      </w:r>
    </w:p>
    <w:p>
      <w:pPr>
        <w:pStyle w:val="Normal"/>
        <w:rPr>
          <w:rFonts w:ascii="Papyrus" w:hAnsi="Papyrus" w:cs="Papyrus"/>
        </w:rPr>
      </w:pPr>
      <w:r>
        <w:rPr>
          <w:rFonts w:cs="Papyrus" w:ascii="Papyrus" w:hAnsi="Papyrus"/>
        </w:rPr>
        <w:t>Dear Diar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last day ng registration para sa battle of the bands. Magpapahuli ba naman kami? Heh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xcited na ko!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cookies&amp;cream the KEYBOARDIS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Don't say you're happy because everything is alright. But be happy because while everything is complicated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You're still doing fine.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12-01</w:t>
      </w:r>
    </w:p>
    <w:p>
      <w:pPr>
        <w:pStyle w:val="Normal"/>
        <w:rPr>
          <w:rFonts w:ascii="Papyrus" w:hAnsi="Papyrus" w:cs="Papyrus"/>
        </w:rPr>
      </w:pPr>
      <w:r>
        <w:rPr>
          <w:rFonts w:cs="Papyrus" w:ascii="Papyrus" w:hAnsi="Papyrus"/>
        </w:rPr>
        <w:t>Dear Diar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tart na ng practice namin kanina for the battle. Ang galing talagang kumanta ng bff ko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dinala ko nga pala sa veterinarian si Goku.  Almost one week na rin kasi siyang may sakit. Sana gumaling na si Goku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cookies&amp;crea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Destiny is no matter of chance. It is a matter of choice. It is not a thing to be waited for, it is a thing to be achieved."</w:t>
      </w:r>
    </w:p>
    <w:p>
      <w:pPr>
        <w:pStyle w:val="Normal"/>
        <w:rPr>
          <w:rFonts w:ascii="Papyrus" w:hAnsi="Papyrus" w:cs="Papyrus"/>
        </w:rPr>
      </w:pPr>
      <w:r>
        <w:rPr>
          <w:rFonts w:cs="Papyrus" w:ascii="Papyrus" w:hAnsi="Papyrus"/>
        </w:rPr>
        <w:t>-Mr. Stranger</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12-04</w:t>
      </w:r>
    </w:p>
    <w:p>
      <w:pPr>
        <w:pStyle w:val="Normal"/>
        <w:rPr>
          <w:rFonts w:ascii="Papyrus" w:hAnsi="Papyrus" w:cs="Papyrus"/>
        </w:rPr>
      </w:pPr>
      <w:r>
        <w:rPr>
          <w:rFonts w:cs="Papyrus" w:ascii="Papyrus" w:hAnsi="Papyrus"/>
        </w:rPr>
        <w:t>Dear Diar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ayys. Ano bang uunahin ko? Good news o bad new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ige good news muna.</w:t>
      </w:r>
    </w:p>
    <w:p>
      <w:pPr>
        <w:pStyle w:val="Normal"/>
        <w:rPr>
          <w:rFonts w:ascii="Papyrus" w:hAnsi="Papyrus" w:cs="Papyrus"/>
        </w:rPr>
      </w:pPr>
      <w:r>
        <w:rPr>
          <w:rFonts w:cs="Papyrus" w:ascii="Papyrus" w:hAnsi="Papyrus"/>
        </w:rPr>
        <w:t>Si Goku! Magaling na siya :) buti naman at ayos na ang kalagayan ni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ad news. Nag quit si bff sa banda. Ewan ko ba anong problema nun. Pero feeling ko nag away sila ng boyfriend niya eh. Hayys, pati tuloy kami nadamay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cookies&amp;crea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orrying is like a rocking chair: it gives you something to do, but doesn't get you anywhere. "</w:t>
      </w:r>
    </w:p>
    <w:p>
      <w:pPr>
        <w:pStyle w:val="Normal"/>
        <w:rPr>
          <w:rFonts w:ascii="Papyrus" w:hAnsi="Papyrus" w:cs="Papyrus"/>
        </w:rPr>
      </w:pPr>
      <w:r>
        <w:rPr>
          <w:rFonts w:cs="Papyrus" w:ascii="Papyrus" w:hAnsi="Papyrus"/>
        </w:rPr>
        <w:t>-Van Wilder</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12-07</w:t>
      </w:r>
    </w:p>
    <w:p>
      <w:pPr>
        <w:pStyle w:val="Normal"/>
        <w:rPr>
          <w:rFonts w:ascii="Papyrus" w:hAnsi="Papyrus" w:cs="Papyrus"/>
        </w:rPr>
      </w:pPr>
      <w:r>
        <w:rPr>
          <w:rFonts w:cs="Papyrus" w:ascii="Papyrus" w:hAnsi="Papyrus"/>
        </w:rPr>
        <w:t>Dear Diar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wo weeks na lang at battle of the bands na. No choice ang grupo. Kailangan ng mamili kung sinong papalit kay bff. And guess who kung sino? Hayys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Oo, AKO nga. Grabe sila, hindi man lang nila ko tinanong kung payag ba ko o hindi. Nakakapagtampo ang mga paps, lalo na si Restan. Sabi naman niya, maganda din naman daw ang boses ko. Eeeeeeeh kahit na, nahihiya ako. Parang hindi ko ata kayang kumanta sa stage. Hayys. Ano kaya pati ang magiging reaksyon ni bff pag nalaman niyang pinalitan ko siya. Nakuu.</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cookies&amp;crea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Life is a matter of perspective, its either you complain because roses have thorns or you rejoice because thorns have roses. It all depends on how you look at i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12-12</w:t>
      </w:r>
    </w:p>
    <w:p>
      <w:pPr>
        <w:pStyle w:val="Normal"/>
        <w:rPr>
          <w:rFonts w:ascii="Papyrus" w:hAnsi="Papyrus" w:cs="Papyrus"/>
        </w:rPr>
      </w:pPr>
      <w:r>
        <w:rPr>
          <w:rFonts w:cs="Papyrus" w:ascii="Papyrus" w:hAnsi="Papyrus"/>
        </w:rPr>
        <w:t>Dear Diar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god ako. Todo practice na kami. Yun na lang mun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cookies&amp;crea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here are four things a person needs to be happy: some foods, some friends, some fun and someon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12-20</w:t>
      </w:r>
    </w:p>
    <w:p>
      <w:pPr>
        <w:pStyle w:val="Normal"/>
        <w:rPr>
          <w:rFonts w:ascii="Papyrus" w:hAnsi="Papyrus" w:cs="Papyrus"/>
        </w:rPr>
      </w:pPr>
      <w:r>
        <w:rPr>
          <w:rFonts w:cs="Papyrus" w:ascii="Papyrus" w:hAnsi="Papyrus"/>
        </w:rPr>
        <w:t>Dear Diar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ng saya ng christmas party! Pero mas masaya ang battle of the bands! Waaaaah! Grabe nagchampion kami! :D</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obrang saya talaga kanina! Di kami makapaniwala! Wooh! Di pa rin ako nakakaget over!</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apos the best rin yung christmas party! Hindi ko talaga makakalimutan ang araw na 't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cookies&amp;crea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hy cheat on someone? If you're not happy, JUST LEAV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12-24</w:t>
      </w:r>
    </w:p>
    <w:p>
      <w:pPr>
        <w:pStyle w:val="Normal"/>
        <w:rPr>
          <w:rFonts w:ascii="Papyrus" w:hAnsi="Papyrus" w:cs="Papyrus"/>
        </w:rPr>
      </w:pPr>
      <w:r>
        <w:rPr>
          <w:rFonts w:cs="Papyrus" w:ascii="Papyrus" w:hAnsi="Papyrus"/>
        </w:rPr>
        <w:t>Dear Diar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fck. Potek. Tanamesh. Buset. ARG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indi ko mapigilang hindi umiyak habang sinusulat ko 'to. Damn i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ana hindi ko na lang nakita. Sana hindi na lang yun totoo. Ginago nila kami ni Shin. Pero wala na eh. Ako mismo ang nakasaksi. I saw Restan and my bff kissin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 hate them! I hate Restan! I hate my bff! Mali, hindi ko na pala siya bff. I hate you Lira! Magsama kayo sa impyern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cookies&amp;crea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Veronica's POV</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m here at the library. May one hour vacant kami dahil may meeting daw ang facult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yoko magstay sa room. Nakakastress. Para bang badvibes ang aura sa paligid. Magkaaway daw kasi si El at Shin. Eh sa kanila pa naman nakasalalay ang mood ng buong section. Ewan ko ba. Pag tahimik sila, tahimik din ang klase. Pag maligalig naman sila, parang zoo ang classroom. Ewan ko b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no kayang pinagawayan nila? Hayy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kaupo ako ngayon dito sa table katapat ng librarian nang may nakita akong nagcatch ng attention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hh, si Erom pala yun. Pero may binabasa siya e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rang..diar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 xml:space="preserve">Alam ko yung diary na yun ah.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Diary ni Esj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Chapter 39</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iel's POV</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t last ay dumating na ang bus. Nakakainis talaga ang nakaugaliang filipino time ng mga pinoy. Ang aga aga namin gumising para sa field trip na 'to tapos ngayon lang dumating yung bus. Ug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iel, seat beside m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hh.. Yes m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ff. This is the disadvantage of being the son of the school directress. Never ko pa ata nakatabi ang tropa sa bus pag field trip =_=</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sa-isa nang nagsisakayan ang mga estudyante. Magkasama ang 4thyr A and B sa iisang bus. For sure magkakatabi ang tropa. Ang daya talag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 xml:space="preserve">Bati na rin pala yung dalawang bugok. Nagpasuntok lang si Shin kay El. Ganun naman yung mga yun eh.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g may nagaaway sa tropa nagsusuntukan lang kami. Tapos nun wala na. Bati bati na uli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ko ang nagsuggest ng ideyang yun. Wala lang. Pag kasi nag oopen forum kami wala rin namang nangyayari. Kaya yun na lang naisip ko, mas effective. For us guys, mas madali para samin maglabas emotions by physical contact rather than verbally expressing i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ero sa maniwala kayo't sa hindi, kahit ako ang nagsuggest nun ay wala pa kong nakakaaway at nakakasuntukan sa tropa. Lagi lang akong tagapamagitan. Ang malimit talagang mag away ay si Shin at El. Isama mo pa yung dati naming tropa. Nakow, riot yu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yahe; 7:03a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y name's Camille and I'm going to be your tour guide for your blahblahbla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indi ako nakikinig. At wala rin naman akong balak makinig. I just put my attention on the view outside the window. Eto lang siguro ang gagawin ko buong byahe -- ang TUMUNGANG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zzz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1 new messag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From: Esja pap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lam mo ba?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h? Ano kayang problema nito? Ang alam ko magkatabi sila ni Erom sa may likod. Imposibleng hindi.</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o: Esja pap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rob?</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sja: c pao kc eh. Prng ang cold. D ako pnapancn msyd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ko: natatae lng u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sja: ng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ko: tnanong mo nba kung anong problem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sja: wla naman atang problema eh? Ayy ew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ko: oh yun naman pala e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sja: ihh. Prng meron e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ko: edi tanungin mo nga. Ang kulit =_=</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sja: hehe kulit ko ba? Enxa na paps ah. Wla kcng mpagsabihan. Cna El at Shin kc aun, nambuburaot ng chichirya at ibng baon sa mga ka-seatmate nla kea ikw ang naicpan kong itx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ko: haha, wla un. Ska mo wag nang msyadong icpn yang problema. morbid ka mxdo. Wla y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sja: sana nga wla lng to kiel. Sana ng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t>
      </w:r>
    </w:p>
    <w:p>
      <w:pPr>
        <w:pStyle w:val="Normal"/>
        <w:rPr>
          <w:rFonts w:ascii="Papyrus" w:hAnsi="Papyrus" w:cs="Papyrus"/>
        </w:rPr>
      </w:pPr>
      <w:r>
        <w:rPr>
          <w:rFonts w:cs="Papyrus" w:ascii="Papyrus" w:hAnsi="Papyrus"/>
        </w:rPr>
        <w:t>Nandito na kami sa first destination namin. Nasa factory kami ng Hershey's chocolate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inapila lahat ng estudyante per year, alphabetical. Bilang Villanueva, nandito tuloy ako sa may dulo. Wala daw munang special treatment sakin ngayon. Ang daya talaga, kung kelan ko kailangan saka hindi pwede =_=</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Oy pap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patingin ako sa may likuran. Si Erom lang pala.</w:t>
      </w:r>
    </w:p>
    <w:p>
      <w:pPr>
        <w:pStyle w:val="Normal"/>
        <w:rPr>
          <w:rFonts w:ascii="Papyrus" w:hAnsi="Papyrus" w:cs="Papyrus"/>
        </w:rPr>
      </w:pPr>
      <w:r>
        <w:rPr>
          <w:rFonts w:cs="Papyrus" w:ascii="Papyrus" w:hAnsi="Papyrus"/>
        </w:rPr>
        <w:t>"Yun oh. Nandito ka rin pal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Oo eh. Tss. Eto lang ang ayaw kong sa apelyidong Villareal, laging nahuhuli sa pil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yos lang yan paps. May adventage din naman ang surname natin, huli tayo pag recitatio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PIR!" :D</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uti naman at may makakasama ako ngayon sa pila. Grabe, kanina pa ko nabubuang sa bus dahil wala akong makausap na matin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his is the packaging area dgmnthstloby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indi kami nakikinig ni Erom. Daldalan lang kami ng daldalan habang nasa pila at nililibot ang factor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aha. Oo paps. Tapos nung first year kami nagtatag kami ng DOH sa roo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h? Anong DOH? Department of Healt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ungeks. Department of Hereos. Mga hero daw kami tapos may kanya kanya kaming powers. Haha. Napaka isip bata pa talaga namin nu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angna pare ang korni nyo!" :D</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to pa. Alam mo bang si El, si Jose Rizal talaga yan. May time machine kami dati sa room tapos nirere-enact namin yung pagpatay kay Rizal. Kuhang kuha ni El pramis! Feeling ko siya talaga si Jose Rizal. Reincarnated na nga lang ngayon sa katauhan ni El."</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AHAHA! Wag ako Kiel! Iba na lang lokohin mo! HAHA!" sabi ni Erom habang nagpupunas ng luha kakataw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ps nakakahiya ka. Ang ingay m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ehe, ensya naman. Hanep kasi ang trip niyo eh." mula sa nakatawang mukha ni Erom ay bigla itong sumeryoso.</w:t>
      </w:r>
    </w:p>
    <w:p>
      <w:pPr>
        <w:pStyle w:val="Normal"/>
        <w:rPr>
          <w:rFonts w:ascii="Papyrus" w:hAnsi="Papyrus" w:cs="Papyrus"/>
        </w:rPr>
      </w:pPr>
      <w:r>
        <w:rPr>
          <w:rFonts w:cs="Papyrus" w:ascii="Papyrus" w:hAnsi="Papyrus"/>
        </w:rPr>
        <w:t>"Maiba tayo paps. May itatanong a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ige tanong ka lang. Piso per questio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Oh ito limang piso, keep the change." sabay abot ng five peso co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De jowk lang paps. Ano ba yu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e took a deep breath before speaking.</w:t>
      </w:r>
    </w:p>
    <w:p>
      <w:pPr>
        <w:pStyle w:val="Normal"/>
        <w:rPr>
          <w:rFonts w:ascii="Papyrus" w:hAnsi="Papyrus" w:cs="Papyrus"/>
        </w:rPr>
      </w:pPr>
      <w:r>
        <w:rPr>
          <w:rFonts w:cs="Papyrus" w:ascii="Papyrus" w:hAnsi="Papyrus"/>
        </w:rPr>
        <w:t>"Paps, anong mararamdaman mo pag niloko ka ng taong importante say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o_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yempre sa una magagalit. Pero papakinggan ko rin yung side niya kung bakit niya nagawa yu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h pano pag nalaman mong unreasonable yung dahil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ino kayang tinutukoy nito? Si Esja kaya?</w:t>
      </w:r>
    </w:p>
    <w:p>
      <w:pPr>
        <w:pStyle w:val="Normal"/>
        <w:rPr>
          <w:rFonts w:ascii="Papyrus" w:hAnsi="Papyrus" w:cs="Papyrus"/>
        </w:rPr>
      </w:pPr>
      <w:r>
        <w:rPr>
          <w:rFonts w:cs="Papyrus" w:ascii="Papyrus" w:hAnsi="Papyrus"/>
        </w:rPr>
        <w:t>"Paps.. Everything happens for a reason. Maaaring unreasonable yun para sayo, pero reasonable para sa kanya. Sino ba kasi y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ula sa seryoso niyang mukha ay bigla na lang siyang natawa.</w:t>
      </w:r>
    </w:p>
    <w:p>
      <w:pPr>
        <w:pStyle w:val="Normal"/>
        <w:rPr>
          <w:rFonts w:ascii="Papyrus" w:hAnsi="Papyrus" w:cs="Papyrus"/>
        </w:rPr>
      </w:pPr>
      <w:r>
        <w:rPr>
          <w:rFonts w:cs="Papyrus" w:ascii="Papyrus" w:hAnsi="Papyrus"/>
        </w:rPr>
        <w:t>"Haha. Wala noh. Yung sa kaibigan ko lang kasi."</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ss. Di mo ko madadaan sa pagbabago ng expression Ero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 smell something fishy her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yahe again; 1:47p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ayys. I'm not enjoying this trip. Nakakabago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eems like may problema ang SIO-loveteam. Paniguradong may SHOW mamaya. Aabangan ko yan x]</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katitig lang ako sa may bintana nung biglang lumapit samin ni mama ang OIC ng school.</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xcuse me Madam. May kailangan lang po akong iclarify sa asdjatdadtgb.."</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ala akong naiintindihan sa pinaguusapan nila pero may isa akong na-gets.</w:t>
      </w:r>
    </w:p>
    <w:p>
      <w:pPr>
        <w:pStyle w:val="Normal"/>
        <w:rPr>
          <w:rFonts w:ascii="Papyrus" w:hAnsi="Papyrus" w:cs="Papyrus"/>
        </w:rPr>
      </w:pPr>
      <w:r>
        <w:rPr>
          <w:rFonts w:cs="Papyrus" w:ascii="Papyrus" w:hAnsi="Papyrus"/>
        </w:rPr>
        <w:t>"Anak palit muna kayo ng seat ni Mr.Clifford."</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Yun o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umunta ako sa may likuran at umupo sa seat ni Mr.Clifford.</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i!"</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ello."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ng ganda talaga ni Veronica. Swerte ni El ^_^v</w:t>
      </w:r>
    </w:p>
    <w:p>
      <w:pPr>
        <w:pStyle w:val="Normal"/>
        <w:rPr>
          <w:rFonts w:ascii="Papyrus" w:hAnsi="Papyrus" w:cs="Papyrus"/>
        </w:rPr>
      </w:pPr>
      <w:r>
        <w:rPr>
          <w:rFonts w:cs="Papyrus" w:ascii="Papyrus" w:hAnsi="Papyrus"/>
        </w:rPr>
        <w:t>"Hindi ba magagalit sakin si El pag nakita niya tayong naguusap?"</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ge. Bat naman yun magagali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pakamot naman ako sa ulo.</w:t>
      </w:r>
    </w:p>
    <w:p>
      <w:pPr>
        <w:pStyle w:val="Normal"/>
        <w:rPr>
          <w:rFonts w:ascii="Papyrus" w:hAnsi="Papyrus" w:cs="Papyrus"/>
        </w:rPr>
      </w:pPr>
      <w:r>
        <w:rPr>
          <w:rFonts w:cs="Papyrus" w:ascii="Papyrus" w:hAnsi="Papyrus"/>
        </w:rPr>
        <w:t>"Ano na bang real score sa inyo ni El? Di kasi yun nagkukwent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ala na noh. Friends lang kami." nakangiti niyang sagot. Sus. If I know meron din silang something nun.</w:t>
      </w:r>
    </w:p>
    <w:p>
      <w:pPr>
        <w:pStyle w:val="Normal"/>
        <w:rPr>
          <w:rFonts w:ascii="Papyrus" w:hAnsi="Papyrus" w:cs="Papyrus"/>
        </w:rPr>
      </w:pPr>
      <w:r>
        <w:rPr>
          <w:rFonts w:cs="Papyrus" w:ascii="Papyrus" w:hAnsi="Papyrus"/>
        </w:rPr>
        <w:t xml:space="preserve">"Napahiwalay ka ata sa tropa mo?"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Uh, yeah? Ganito naman lagi pag field trip eh. Sanay na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elan kaya ulit kayo mabubu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Uh? Weird question.</w:t>
      </w:r>
    </w:p>
    <w:p>
      <w:pPr>
        <w:pStyle w:val="Normal"/>
        <w:rPr>
          <w:rFonts w:ascii="Papyrus" w:hAnsi="Papyrus" w:cs="Papyrus"/>
        </w:rPr>
      </w:pPr>
      <w:r>
        <w:rPr>
          <w:rFonts w:cs="Papyrus" w:ascii="Papyrus" w:hAnsi="Papyrus"/>
        </w:rPr>
        <w:t>"Haha. Mabubuo din kami mamaya pag nasa Enchanted na. Pwede nang humiwalay dun di b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iel. Alam kong alam mo ang tinutukoy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 don't get you."</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ell me, bakit bigla na lang nawala si Rest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niwasan ko ng tingin si Veronica at napatitig sa bintan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akit ba gusto niyang malaman? Hindi ko tuloy maiwasang hindi maalal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Rewindin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UGS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ang¿n.a mo pare! Hindi ka tunay na lalak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UGS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gsalita ang tunay na lalak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UGS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Oo tunay akong lalake! Dahil hindi ko niloloko ang girlfriend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ndito kami ngayon sa computer lab. Pinapanood lang namin ni El magsuntukan sina Shin at Restan. At bawal kaming umawa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Linggo ngayon kaya kampante akong walang makakakita samin dito. Kayang kaya ko rin namang magexplain kay mama kung sakali.</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gmamahalan kami ni Lira! Wala ka nang magagawa Sh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LA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iglang bumukas ang pinto at iniluwa nito si Esj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K!*</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inugod nito si Restan at sinampal it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esh? Anong ginagawa mo dito?" sabi ni Restan habang hawak ang nasampal niyang pisngi.</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ell me. Minahal mo ba talaga ko ha?!" isa-isa nang naglalagan ang mga luha ni Esj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 LOVED you Es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AHA. You LOVED me? Ang galing mo rin noh? Bakit sa lahat, SA BESTFRIEND KO P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Gusto kong pumagitna sa nangyayari. Pero alam kong hindi rin naman ako makakatulon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ng pinagtataka ko lang ay pano nalaman ni Esja na nandito kami. Sa suot niyang all-white from head to toe eh mukhang siyang magsisimba at walang pakay na pumunta dito. Tss. Usapan namin 'tong mga lalake. Hindi muna dapat siya nakigul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sorry Esh.." -Rest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 xml:space="preserve">"It's useless. The damage has been done..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hank you for the broken heart. I don't want to see you again.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Yun na ang huling mga sinabi ni Esh that day. Then nagulat na lang kami nung may dumating sa aming balita na namatay ang mommy ni Esh. Galing daw sila sa church then nagpunta sa bahay ng grandparents niya. Pauwi na daw sila nang maaksidente ang sinasakyan nilang taxi. Trip talaga ng family nila magcommute every sunday. Pero hindi namin aakalain na sa ganun hahantong ang laha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swerteng nakaligtas si Tito George at si Esja sa aksidente. Yun nga lang, may isang buhay ang nagsakripisy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obrang naawa ako kay Esh that time. Who would thought na sa loob ng isang araw ay  makikipaghiwalay na sayo ang taong mahal mo at mamamatay ang mommy mo. Buhay nga nam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fter mailibing ng mommy ni Esh ay kinausap niya ko. From section C ay nagpalipat si Esja sa section namin which is section A. Hindi niya raw kasi kayang makipagplastikan kay Lira. Wala namang problema dun dahil madali ko lang naman napakiusapan ang adviser namin at matataas din naman ang kanyang grade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nd about Restan? Nagdrop siya sa school. Nobody knows kung saan siya nagtransfer. At wala na rin ang tropang balak alam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fast forward.</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e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y flying mind just returned on the present situation.</w:t>
      </w:r>
    </w:p>
    <w:p>
      <w:pPr>
        <w:pStyle w:val="Normal"/>
        <w:rPr>
          <w:rFonts w:ascii="Papyrus" w:hAnsi="Papyrus" w:cs="Papyrus"/>
        </w:rPr>
      </w:pPr>
      <w:r>
        <w:rPr>
          <w:rFonts w:cs="Papyrus" w:ascii="Papyrus" w:hAnsi="Papyrus"/>
        </w:rPr>
        <w:t>"Ah.. Sorr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yos lang naman kung ayaw mong sabih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h, hindi naman sa ganu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hen Veronica gave me the weirdest look I've ever seen. Nagkagoosebumps pa nga a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indi porket masaya na ang lahat ay happy ending na. Minsan may mga 'bagay' na nawawala at bigla bigla na lang magpapakit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a pinaka hindi inaasahang ora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rom's POV</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o! Sakay tayo du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kakainis. Nakakairita. Hindi ba siya makahalat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o ayaw mo ba dun? Sige mag bump car na lang tayo. Ayun o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guguluhan na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o ano na? Ayaw mo ba dun? Sa ferris wheel na lang tayo. Sigee naa pleeaase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alang imik na sumakay kami sa ferris wheel. Wala na rin naman akong nagawa dahil hinigit niya na rin naman ako papunta du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yoko ng ginagawa ko pero may nagdidikta sa aking gawin it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ow! Ang ganda ng view! Pao! This place is really romantic!"</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ss. Para talagang bata 'to si Esh. Nakaharap kasi siya sa bintana habang nakalapat sa salamin nito ang kanyang mga palad. Feel na feel niya talaga ang view sa laba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umayo ako at humarap sa bintana. Hindi ko naman siya masisisi dahil totoo namang maganda ang view dito mula sa taas.  Pagabi na rin kasi. Nakakatuwang pagmasdan ang mga tao sa baba. Para lang silang mga langgam. Nakakaakit din sa paningin ang mga ilaw lalo na ang mga christmas lights. Hayys. Malapit na nga palang mag pas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ula sa likod ay naramdaman ko ang pagpulupot ng braso ni Esh sakin. Isinandal niya ang ulo niya sa likod ko.</w:t>
      </w:r>
    </w:p>
    <w:p>
      <w:pPr>
        <w:pStyle w:val="Normal"/>
        <w:rPr>
          <w:rFonts w:ascii="Papyrus" w:hAnsi="Papyrus" w:cs="Papyrus"/>
        </w:rPr>
      </w:pPr>
      <w:r>
        <w:rPr>
          <w:rFonts w:cs="Papyrus" w:ascii="Papyrus" w:hAnsi="Papyrus"/>
        </w:rPr>
        <w:t>"This place is perfec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ala pa rin akong imik.</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saya na sana eh. Pero ang sakit. Bakit Esh? Baki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rom tapatin mo nga ako. Ano bang problema natin? Ano bang problema m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al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Ramdam kong meron. Gusto ko lang naman malaman. Baka sakaling makatulong a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no kamong problema ko?" kumalas at ako mula sa pagkakayakap niya at humarap sa kanya.</w:t>
      </w:r>
    </w:p>
    <w:p>
      <w:pPr>
        <w:pStyle w:val="Normal"/>
        <w:rPr>
          <w:rFonts w:ascii="Papyrus" w:hAnsi="Papyrus" w:cs="Papyrus"/>
        </w:rPr>
      </w:pPr>
      <w:r>
        <w:rPr>
          <w:rFonts w:cs="Papyrus" w:ascii="Papyrus" w:hAnsi="Papyrus"/>
        </w:rPr>
        <w:t>"IKAW! Ikaw ang problema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umunot ng bahagya ang kanyang noo. Nadama ko ang halong inis at pagtataka sa kanyang ekspresyon.</w:t>
      </w:r>
    </w:p>
    <w:p>
      <w:pPr>
        <w:pStyle w:val="Normal"/>
        <w:rPr>
          <w:rFonts w:ascii="Papyrus" w:hAnsi="Papyrus" w:cs="Papyrus"/>
        </w:rPr>
      </w:pPr>
      <w:r>
        <w:rPr>
          <w:rFonts w:cs="Papyrus" w:ascii="Papyrus" w:hAnsi="Papyrus"/>
        </w:rPr>
        <w:t>"I-i don't get you. Kung may problema ka Erom, sabihin mo! Hindi yung pinagmumukha mo kong tanga dito. Kanina pa kita sinusuyo ni hindi ka man lang nagsasalita. Hindi ako manghuhula Erom! Ano bang nagawa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GUSTO MONG MALAMAN HA?"</w:t>
      </w:r>
    </w:p>
    <w:p>
      <w:pPr>
        <w:pStyle w:val="Normal"/>
        <w:rPr>
          <w:rFonts w:ascii="Papyrus" w:hAnsi="Papyrus" w:cs="Papyrus"/>
        </w:rPr>
      </w:pPr>
      <w:r>
        <w:rPr>
          <w:rFonts w:cs="Papyrus" w:ascii="Papyrus" w:hAnsi="Papyrus"/>
        </w:rPr>
        <w:t>may kinuha ako sa bag at inihagis sa kan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Gulat na gulat si Esja habang pinupulot sa lapag ang hinagis kong diary. Nanginginig ang mga kamay niya.</w:t>
      </w:r>
    </w:p>
    <w:p>
      <w:pPr>
        <w:pStyle w:val="Normal"/>
        <w:rPr>
          <w:rFonts w:ascii="Papyrus" w:hAnsi="Papyrus" w:cs="Papyrus"/>
        </w:rPr>
      </w:pPr>
      <w:r>
        <w:rPr>
          <w:rFonts w:cs="Papyrus" w:ascii="Papyrus" w:hAnsi="Papyrus"/>
        </w:rPr>
        <w:t>"B-bakit na sayo 't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lam ko na lahat Esh! Wag na tayong maglokohan dito!"</w:t>
      </w:r>
    </w:p>
    <w:p>
      <w:pPr>
        <w:pStyle w:val="Normal"/>
        <w:rPr>
          <w:rFonts w:ascii="Papyrus" w:hAnsi="Papyrus" w:cs="Papyrus"/>
        </w:rPr>
      </w:pPr>
      <w:r>
        <w:rPr>
          <w:rFonts w:cs="Papyrus" w:ascii="Papyrus" w:hAnsi="Papyrus"/>
        </w:rPr>
        <w:t>Masyado nang nababalot ng tensyon dito sa loob. Gusto ko ng bumababa ng ferris wheel.</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erom.." nakikita ko. Malapit ng tumulo ang mga luha ni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AMA NA! ITIGIL MO NA YAN. IKAW NA! IKAW NA ANG PINAKAMAGALING NA BEST ACTRESS NA NAKILALA KO! ALAM KO NA ANG TOTOO ES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a sobrang galit ay mas nauna pang tumulo ang mga luha ko kesa kay Esj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kayuko lang siya. Natatapakan ng buhok ang kanyang mga mata kaya hindi ko makita kung umiiyak ba si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ero maya-maya lang ay nag-angat siya ng paning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he smirked.</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Yeah. Una palang ako naman talaga ang kontrabida sa storyang 't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Chapter 40</w:t>
      </w:r>
    </w:p>
    <w:p>
      <w:pPr>
        <w:pStyle w:val="Normal"/>
        <w:rPr>
          <w:rFonts w:ascii="Papyrus" w:hAnsi="Papyrus" w:cs="Papyrus"/>
        </w:rPr>
      </w:pPr>
      <w:r>
        <w:rPr>
          <w:rFonts w:cs="Papyrus" w:ascii="Papyrus" w:hAnsi="Papyrus"/>
        </w:rPr>
        <w:t>LOVE ME, EROM</w:t>
      </w:r>
    </w:p>
    <w:p>
      <w:pPr>
        <w:pStyle w:val="Normal"/>
        <w:rPr>
          <w:rFonts w:ascii="Papyrus" w:hAnsi="Papyrus" w:cs="Papyrus"/>
        </w:rPr>
      </w:pPr>
      <w:r>
        <w:rPr>
          <w:rFonts w:cs="Papyrus" w:ascii="Papyrus" w:hAnsi="Papyrus"/>
        </w:rPr>
        <w:t>-the story begin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sja's POV</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o! Sakay tayo du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m trying to pretend na wala kaming problem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o ayaw mo ba dun? Sige mag bump car na lang tayo. Ayun o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ero kahit anong gawin ko, yun talaga ang pinapakita ni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o ano na? Ayaw mo ba dun? Sa ferris wheel na lang tayo. Sigee naa pleeaase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ala pa rin siyang imik nung sumakay kami sa ferris wheel. Hinila ko siya dito. Baka sakaling makapagusap na kami ng maayos sa loob.</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ow! Ang ganda ng view! Pao! This place is really romantic!"</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kaharap ako sa bintana habang nakalapat sa salamin ang aking mga palad. Masyado akong na-amaze sa view sa laba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umayo rin si Erom at humarap sa bintana. Nakatulala lang siya. Parang masyadong malalim ang iniisip.</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rom? What's really bothering you?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ula sa likod ay niyakap ko siya. Isinandal ko ang aking ulo sa kanyang likod.</w:t>
      </w:r>
    </w:p>
    <w:p>
      <w:pPr>
        <w:pStyle w:val="Normal"/>
        <w:rPr>
          <w:rFonts w:ascii="Papyrus" w:hAnsi="Papyrus" w:cs="Papyrus"/>
        </w:rPr>
      </w:pPr>
      <w:r>
        <w:rPr>
          <w:rFonts w:cs="Papyrus" w:ascii="Papyrus" w:hAnsi="Papyrus"/>
        </w:rPr>
        <w:t>"This place is perfec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ala pa rin siyang imik :&l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saya na sana eh. Ano ba kasi talagang problema ni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rom tapatin mo nga ako. Ano bang problema natin? Ano bang problema m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al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ng cold ng sagot niya sakin. Aish.</w:t>
      </w:r>
    </w:p>
    <w:p>
      <w:pPr>
        <w:pStyle w:val="Normal"/>
        <w:rPr>
          <w:rFonts w:ascii="Papyrus" w:hAnsi="Papyrus" w:cs="Papyrus"/>
        </w:rPr>
      </w:pPr>
      <w:r>
        <w:rPr>
          <w:rFonts w:cs="Papyrus" w:ascii="Papyrus" w:hAnsi="Papyrus"/>
        </w:rPr>
        <w:t>"Ramdam kong meron. Gusto ko lang naman malaman. Baka sakaling makatulong a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no kamong problema ko?" kumalas siya mula sa pagkakayakap ko at humarap sa akin.</w:t>
      </w:r>
    </w:p>
    <w:p>
      <w:pPr>
        <w:pStyle w:val="Normal"/>
        <w:rPr>
          <w:rFonts w:ascii="Papyrus" w:hAnsi="Papyrus" w:cs="Papyrus"/>
        </w:rPr>
      </w:pPr>
      <w:r>
        <w:rPr>
          <w:rFonts w:cs="Papyrus" w:ascii="Papyrus" w:hAnsi="Papyrus"/>
        </w:rPr>
        <w:t>"IKAW! Ikaw ang problema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ko? Hala. Bakit ako? Anong nagawa ko?</w:t>
      </w:r>
    </w:p>
    <w:p>
      <w:pPr>
        <w:pStyle w:val="Normal"/>
        <w:rPr>
          <w:rFonts w:ascii="Papyrus" w:hAnsi="Papyrus" w:cs="Papyrus"/>
        </w:rPr>
      </w:pPr>
      <w:r>
        <w:rPr>
          <w:rFonts w:cs="Papyrus" w:ascii="Papyrus" w:hAnsi="Papyrus"/>
        </w:rPr>
        <w:t>"I-i don't get you. Kung may problema ka Erom, sabihin mo! Hindi yung pinagmumukha mo kong tanga dito. Kanina pa kita sinusuyo ni hindi ka man lang nagsasalita. Hindi ako manghuhula Erom! Ano bang nagawa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GUSTO MONG MALAMAN HA?"</w:t>
      </w:r>
    </w:p>
    <w:p>
      <w:pPr>
        <w:pStyle w:val="Normal"/>
        <w:rPr>
          <w:rFonts w:ascii="Papyrus" w:hAnsi="Papyrus" w:cs="Papyrus"/>
        </w:rPr>
      </w:pPr>
      <w:r>
        <w:rPr>
          <w:rFonts w:cs="Papyrus" w:ascii="Papyrus" w:hAnsi="Papyrus"/>
        </w:rPr>
        <w:t>may kinuha siya sa bag at may inihagis sa direksyon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O_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ng diary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nginginig ang mga kamay ko habang pinupulot ang diary na inihagis niya. Sht. Eto ang diary kong matagal ng nawawala.</w:t>
      </w:r>
    </w:p>
    <w:p>
      <w:pPr>
        <w:pStyle w:val="Normal"/>
        <w:rPr>
          <w:rFonts w:ascii="Papyrus" w:hAnsi="Papyrus" w:cs="Papyrus"/>
        </w:rPr>
      </w:pPr>
      <w:r>
        <w:rPr>
          <w:rFonts w:cs="Papyrus" w:ascii="Papyrus" w:hAnsi="Papyrus"/>
        </w:rPr>
        <w:t>"B-bakit na sayo 't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lam ko na lahat Esh! Wag na tayong maglokohan dit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Gusto kong umiyak. Pero nag-aatrasan ang luha ko. Ayaw nila magpakita dahil alam kong guilty ako.</w:t>
      </w:r>
    </w:p>
    <w:p>
      <w:pPr>
        <w:pStyle w:val="Normal"/>
        <w:rPr>
          <w:rFonts w:ascii="Papyrus" w:hAnsi="Papyrus" w:cs="Papyrus"/>
        </w:rPr>
      </w:pPr>
      <w:r>
        <w:rPr>
          <w:rFonts w:cs="Papyrus" w:ascii="Papyrus" w:hAnsi="Papyrus"/>
        </w:rPr>
        <w:t>"E-ero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AMA NA! ITIGIL MO NA YAN. IKAW NA! IKAW NA ANG PINAKAMAGALING SA LAHAT NG BEST ACTRESS NA NAKILALA KO! ALAM KO NA ANG TOTOO ES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a galit ni Erom ay tumulo na ang mga luha niya. Sa tingin ko ay may nabasa siyang hindi maganda sa diary ko kaya siya nagkakaganit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kayuko lang ako. Guilty eh. Aminado ako sa nagawa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ero maya-maya lang ay nag-angat na rin ako ng paning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 smirked.</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ala na..</w:t>
      </w:r>
    </w:p>
    <w:p>
      <w:pPr>
        <w:pStyle w:val="Normal"/>
        <w:rPr>
          <w:rFonts w:ascii="Papyrus" w:hAnsi="Papyrus" w:cs="Papyrus"/>
        </w:rPr>
      </w:pPr>
      <w:r>
        <w:rPr>
          <w:rFonts w:cs="Papyrus" w:ascii="Papyrus" w:hAnsi="Papyrus"/>
        </w:rPr>
        <w:t>Kailangan ko na 'tong panindig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Yeah. Una palang ako naman talaga ang kontrabida sa storyang 't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kita kong kinuyom ni Erom ang kanyang kamao. I can feel that he's really angry.</w:t>
      </w:r>
    </w:p>
    <w:p>
      <w:pPr>
        <w:pStyle w:val="Normal"/>
        <w:rPr>
          <w:rFonts w:ascii="Papyrus" w:hAnsi="Papyrus" w:cs="Papyrus"/>
        </w:rPr>
      </w:pPr>
      <w:r>
        <w:rPr>
          <w:rFonts w:cs="Papyrus" w:ascii="Papyrus" w:hAnsi="Papyrus"/>
        </w:rPr>
        <w:t>"Damn you.."</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Gusto ko na talagang maiyak. Ngunit kailangan kong magpakatata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OO EROM. TOTOO LAHAT NG NABASA MO DITO SA DIARY. GINAMIT LANG KITA PARA MAKAPAGHIGANTI KAY LIRA. MATAGAL NA SIYANG MAY GUSTO SAYO PERO HINDI NIYA MASABI KAYA IKAW ANG PINAKA PERPEKTONG PWEDENG GAMITIN SA PLANO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nytime ay pwede na kong suntukin ni Erom. Kung anu pa man ang magawa niya, handa akong tanggapin yun. DAHIL AMINADO A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ell me Esh, minahal mo ba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Oo. Minahal kita. At hanggang ngayon mahal na mahal pa rin kit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gpakawala muna ako ng isang malalim na buntong hininga bago sumagot.</w:t>
      </w:r>
    </w:p>
    <w:p>
      <w:pPr>
        <w:pStyle w:val="Normal"/>
        <w:rPr>
          <w:rFonts w:ascii="Papyrus" w:hAnsi="Papyrus" w:cs="Papyrus"/>
        </w:rPr>
      </w:pPr>
      <w:r>
        <w:rPr>
          <w:rFonts w:cs="Papyrus" w:ascii="Papyrus" w:hAnsi="Papyrus"/>
        </w:rPr>
        <w:t>"HINDI."</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uloy tuloy pa rin ang pag-agos ng luha niya. Please Erom, wag ka namang umiyak.</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saya ka bang nakapaghiganti ka n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indi Erom! Ano ba!</w:t>
      </w:r>
    </w:p>
    <w:p>
      <w:pPr>
        <w:pStyle w:val="Normal"/>
        <w:rPr>
          <w:rFonts w:ascii="Papyrus" w:hAnsi="Papyrus" w:cs="Papyrus"/>
        </w:rPr>
      </w:pPr>
      <w:r>
        <w:rPr>
          <w:rFonts w:cs="Papyrus" w:ascii="Papyrus" w:hAnsi="Papyrus"/>
        </w:rPr>
        <w:t>"Yes. I'm happy now cause i got my reveng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e smirked this time.</w:t>
      </w:r>
    </w:p>
    <w:p>
      <w:pPr>
        <w:pStyle w:val="Normal"/>
        <w:rPr>
          <w:rFonts w:ascii="Papyrus" w:hAnsi="Papyrus" w:cs="Papyrus"/>
        </w:rPr>
      </w:pPr>
      <w:r>
        <w:rPr>
          <w:rFonts w:cs="Papyrus" w:ascii="Papyrus" w:hAnsi="Papyrus"/>
        </w:rPr>
        <w:t>"So, wala ka pala talagang pake sa feelings ko eversince.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ung alam mo lang kung gaano kasakit para sakin bitawan ang mga sinasagot ko sayo.</w:t>
      </w:r>
    </w:p>
    <w:p>
      <w:pPr>
        <w:pStyle w:val="Normal"/>
        <w:rPr>
          <w:rFonts w:ascii="Papyrus" w:hAnsi="Papyrus" w:cs="Papyrus"/>
        </w:rPr>
      </w:pPr>
      <w:r>
        <w:rPr>
          <w:rFonts w:cs="Papyrus" w:ascii="Papyrus" w:hAnsi="Papyrus"/>
        </w:rPr>
        <w:t>"Wala nga. Kelan ko ba sinabing mahal kit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iglang tumigil ang ferris wheel. Tapos na pala ang ride. Binuksan na ng mga operator ang pint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nd I watched Erom go ou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Out of the game.</w:t>
      </w:r>
    </w:p>
    <w:p>
      <w:pPr>
        <w:pStyle w:val="Normal"/>
        <w:rPr>
          <w:rFonts w:ascii="Papyrus" w:hAnsi="Papyrus" w:cs="Papyrus"/>
        </w:rPr>
      </w:pPr>
      <w:r>
        <w:rPr>
          <w:rFonts w:cs="Papyrus" w:ascii="Papyrus" w:hAnsi="Papyrus"/>
        </w:rPr>
        <w:t>Out of my lif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abi ko naman kasi sayo nung una eh. Don't dare to LOVE ME, ERO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m sorr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t>
      </w:r>
    </w:p>
    <w:p>
      <w:pPr>
        <w:pStyle w:val="Normal"/>
        <w:rPr>
          <w:rFonts w:ascii="Papyrus" w:hAnsi="Papyrus" w:cs="Papyrus"/>
        </w:rPr>
      </w:pPr>
      <w:r>
        <w:rPr>
          <w:rFonts w:cs="Papyrus" w:ascii="Papyrus" w:hAnsi="Papyrus"/>
        </w:rPr>
        <w:t>&lt;&lt; On track: Hurt by Christina Aguillera &gt;&g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eems like it was yesterday</w:t>
      </w:r>
    </w:p>
    <w:p>
      <w:pPr>
        <w:pStyle w:val="Normal"/>
        <w:rPr>
          <w:rFonts w:ascii="Papyrus" w:hAnsi="Papyrus" w:cs="Papyrus"/>
        </w:rPr>
      </w:pPr>
      <w:r>
        <w:rPr>
          <w:rFonts w:cs="Papyrus" w:ascii="Papyrus" w:hAnsi="Papyrus"/>
        </w:rPr>
        <w:t>when I saw your fac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hree weeks had passed. Ngunit sariwa pa rin sa alaala ko ang mga nangyari.</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You told me how proud you</w:t>
      </w:r>
    </w:p>
    <w:p>
      <w:pPr>
        <w:pStyle w:val="Normal"/>
        <w:rPr>
          <w:rFonts w:ascii="Papyrus" w:hAnsi="Papyrus" w:cs="Papyrus"/>
        </w:rPr>
      </w:pPr>
      <w:r>
        <w:rPr>
          <w:rFonts w:cs="Papyrus" w:ascii="Papyrus" w:hAnsi="Papyrus"/>
        </w:rPr>
        <w:t>were, but I walked away.. If only I knew what I know</w:t>
      </w:r>
    </w:p>
    <w:p>
      <w:pPr>
        <w:pStyle w:val="Normal"/>
        <w:rPr>
          <w:rFonts w:ascii="Papyrus" w:hAnsi="Papyrus" w:cs="Papyrus"/>
        </w:rPr>
      </w:pPr>
      <w:r>
        <w:rPr>
          <w:rFonts w:cs="Papyrus" w:ascii="Papyrus" w:hAnsi="Papyrus"/>
        </w:rPr>
        <w:t>today, ooh, oo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o one knows where I am. After ng field trip ay hindi na ko nagpakita pa. YES. I don't go to school. Pakiramdam ko lubog na ko hanggang impyerno sa kahihiyan. I also don't care kung marami na kong absent. Wala na kong pake sa paligid ko.. Sa lahat. Wala n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 would hold you in my arms,</w:t>
      </w:r>
    </w:p>
    <w:p>
      <w:pPr>
        <w:pStyle w:val="Normal"/>
        <w:rPr>
          <w:rFonts w:ascii="Papyrus" w:hAnsi="Papyrus" w:cs="Papyrus"/>
        </w:rPr>
      </w:pPr>
      <w:r>
        <w:rPr>
          <w:rFonts w:cs="Papyrus" w:ascii="Papyrus" w:hAnsi="Papyrus"/>
        </w:rPr>
        <w:t>I would take the pain awa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ondering where I a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hank you for all you've done,</w:t>
      </w:r>
    </w:p>
    <w:p>
      <w:pPr>
        <w:pStyle w:val="Normal"/>
        <w:rPr>
          <w:rFonts w:ascii="Papyrus" w:hAnsi="Papyrus" w:cs="Papyrus"/>
        </w:rPr>
      </w:pPr>
      <w:r>
        <w:rPr>
          <w:rFonts w:cs="Papyrus" w:ascii="Papyrus" w:hAnsi="Papyrus"/>
        </w:rPr>
        <w:t>forgive all your mistake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ag niyo nang alamin. Si Erom nga hindi inalam. Kayo pa ka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here's nothing I wouldn't do</w:t>
      </w:r>
    </w:p>
    <w:p>
      <w:pPr>
        <w:pStyle w:val="Normal"/>
        <w:rPr>
          <w:rFonts w:ascii="Papyrus" w:hAnsi="Papyrus" w:cs="Papyrus"/>
        </w:rPr>
      </w:pPr>
      <w:r>
        <w:rPr>
          <w:rFonts w:cs="Papyrus" w:ascii="Papyrus" w:hAnsi="Papyrus"/>
        </w:rPr>
        <w:t>to hear your voice again Sometimes I wanna call you</w:t>
      </w:r>
    </w:p>
    <w:p>
      <w:pPr>
        <w:pStyle w:val="Normal"/>
        <w:rPr>
          <w:rFonts w:ascii="Papyrus" w:hAnsi="Papyrus" w:cs="Papyrus"/>
        </w:rPr>
      </w:pPr>
      <w:r>
        <w:rPr>
          <w:rFonts w:cs="Papyrus" w:ascii="Papyrus" w:hAnsi="Papyrus"/>
        </w:rPr>
        <w:t>but I know you won't be ther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y mga oras na naiimagine ko na kausap ko siya.. Na kaharap ko si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m sorry for blaming you</w:t>
      </w:r>
    </w:p>
    <w:p>
      <w:pPr>
        <w:pStyle w:val="Normal"/>
        <w:rPr>
          <w:rFonts w:ascii="Papyrus" w:hAnsi="Papyrus" w:cs="Papyrus"/>
        </w:rPr>
      </w:pPr>
      <w:r>
        <w:rPr>
          <w:rFonts w:cs="Papyrus" w:ascii="Papyrus" w:hAnsi="Papyrus"/>
        </w:rPr>
        <w:t>For everything I just couldn't</w:t>
      </w:r>
    </w:p>
    <w:p>
      <w:pPr>
        <w:pStyle w:val="Normal"/>
        <w:rPr>
          <w:rFonts w:ascii="Papyrus" w:hAnsi="Papyrus" w:cs="Papyrus"/>
        </w:rPr>
      </w:pPr>
      <w:r>
        <w:rPr>
          <w:rFonts w:cs="Papyrus" w:ascii="Papyrus" w:hAnsi="Papyrus"/>
        </w:rPr>
        <w:t>d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e.. Asking for forgivenes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ung tutuusin dapat masaya ako kasi nagtagumpay naman ako sa plano ko. Nakapaghiganti na ko kay Lir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er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y isa lang akong pagkakamali.</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nd I've hurt myself by</w:t>
      </w:r>
    </w:p>
    <w:p>
      <w:pPr>
        <w:pStyle w:val="Normal"/>
        <w:rPr>
          <w:rFonts w:ascii="Papyrus" w:hAnsi="Papyrus" w:cs="Papyrus"/>
        </w:rPr>
      </w:pPr>
      <w:r>
        <w:rPr>
          <w:rFonts w:cs="Papyrus" w:ascii="Papyrus" w:hAnsi="Papyrus"/>
        </w:rPr>
        <w:t>hurting you..~</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t yun ay ang mahalin ka Ero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hulog ako sa sarili kong patibong. Ang laki kong tang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t ngayon, nasasaktan ako dahil nasaktan kit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ome days I feel broke inside</w:t>
      </w:r>
    </w:p>
    <w:p>
      <w:pPr>
        <w:pStyle w:val="Normal"/>
        <w:rPr>
          <w:rFonts w:ascii="Papyrus" w:hAnsi="Papyrus" w:cs="Papyrus"/>
        </w:rPr>
      </w:pPr>
      <w:r>
        <w:rPr>
          <w:rFonts w:cs="Papyrus" w:ascii="Papyrus" w:hAnsi="Papyrus"/>
        </w:rPr>
        <w:t>but I won't admi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gunit sa kabila ng lahat hindi ko pinagsisisihang minahal kit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ro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papatawad mo pa ba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ometimes I just wanna hide</w:t>
      </w:r>
    </w:p>
    <w:p>
      <w:pPr>
        <w:pStyle w:val="Normal"/>
        <w:rPr>
          <w:rFonts w:ascii="Papyrus" w:hAnsi="Papyrus" w:cs="Papyrus"/>
        </w:rPr>
      </w:pPr>
      <w:r>
        <w:rPr>
          <w:rFonts w:cs="Papyrus" w:ascii="Papyrus" w:hAnsi="Papyrus"/>
        </w:rPr>
        <w:t>'cause it's you I mis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ung alam mo lang kung gaano kita kagustong makit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agustong mayakap..</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agustong makausap..</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nd it's so hard to say</w:t>
      </w:r>
    </w:p>
    <w:p>
      <w:pPr>
        <w:pStyle w:val="Normal"/>
        <w:rPr>
          <w:rFonts w:ascii="Papyrus" w:hAnsi="Papyrus" w:cs="Papyrus"/>
        </w:rPr>
      </w:pPr>
      <w:r>
        <w:rPr>
          <w:rFonts w:cs="Papyrus" w:ascii="Papyrus" w:hAnsi="Papyrus"/>
        </w:rPr>
        <w:t>goodbye when it comes to this, oo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yokong matapos 'to ng ganito na lan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ould you tell me I was</w:t>
      </w:r>
    </w:p>
    <w:p>
      <w:pPr>
        <w:pStyle w:val="Normal"/>
        <w:rPr>
          <w:rFonts w:ascii="Papyrus" w:hAnsi="Papyrus" w:cs="Papyrus"/>
        </w:rPr>
      </w:pPr>
      <w:r>
        <w:rPr>
          <w:rFonts w:cs="Papyrus" w:ascii="Papyrus" w:hAnsi="Papyrus"/>
        </w:rPr>
        <w:t>wrong? Would you help me</w:t>
      </w:r>
    </w:p>
    <w:p>
      <w:pPr>
        <w:pStyle w:val="Normal"/>
        <w:rPr>
          <w:rFonts w:ascii="Papyrus" w:hAnsi="Papyrus" w:cs="Papyrus"/>
        </w:rPr>
      </w:pPr>
      <w:r>
        <w:rPr>
          <w:rFonts w:cs="Papyrus" w:ascii="Papyrus" w:hAnsi="Papyrus"/>
        </w:rPr>
        <w:t>understand?..~</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Gusto ko sanang magpaliwanag. Pero alam ko rin namang hindi niya ko maiintindih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re you looking down upon</w:t>
      </w:r>
    </w:p>
    <w:p>
      <w:pPr>
        <w:pStyle w:val="Normal"/>
        <w:rPr>
          <w:rFonts w:ascii="Papyrus" w:hAnsi="Papyrus" w:cs="Papyrus"/>
        </w:rPr>
      </w:pPr>
      <w:r>
        <w:rPr>
          <w:rFonts w:cs="Papyrus" w:ascii="Papyrus" w:hAnsi="Papyrus"/>
        </w:rPr>
        <w:t>me? Are you proud of who I</w:t>
      </w:r>
    </w:p>
    <w:p>
      <w:pPr>
        <w:pStyle w:val="Normal"/>
        <w:rPr>
          <w:rFonts w:ascii="Papyrus" w:hAnsi="Papyrus" w:cs="Papyrus"/>
        </w:rPr>
      </w:pPr>
      <w:r>
        <w:rPr>
          <w:rFonts w:cs="Papyrus" w:ascii="Papyrus" w:hAnsi="Papyrus"/>
        </w:rPr>
        <w:t>a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atanggapin mo pa ba ulit ang isang tulad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 ang weirdong Esja na nakilala mo ay isa palang manlolo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here's nothing I wouldn't do</w:t>
      </w:r>
    </w:p>
    <w:p>
      <w:pPr>
        <w:pStyle w:val="Normal"/>
        <w:rPr>
          <w:rFonts w:ascii="Papyrus" w:hAnsi="Papyrus" w:cs="Papyrus"/>
        </w:rPr>
      </w:pPr>
      <w:r>
        <w:rPr>
          <w:rFonts w:cs="Papyrus" w:ascii="Papyrus" w:hAnsi="Papyrus"/>
        </w:rPr>
        <w:t>to have just one more chance</w:t>
      </w:r>
    </w:p>
    <w:p>
      <w:pPr>
        <w:pStyle w:val="Normal"/>
        <w:rPr>
          <w:rFonts w:ascii="Papyrus" w:hAnsi="Papyrus" w:cs="Papyrus"/>
        </w:rPr>
      </w:pPr>
      <w:r>
        <w:rPr>
          <w:rFonts w:cs="Papyrus" w:ascii="Papyrus" w:hAnsi="Papyrus"/>
        </w:rPr>
        <w:t>To look into your eyes and see</w:t>
      </w:r>
    </w:p>
    <w:p>
      <w:pPr>
        <w:pStyle w:val="Normal"/>
        <w:rPr>
          <w:rFonts w:ascii="Papyrus" w:hAnsi="Papyrus" w:cs="Papyrus"/>
        </w:rPr>
      </w:pPr>
      <w:r>
        <w:rPr>
          <w:rFonts w:cs="Papyrus" w:ascii="Papyrus" w:hAnsi="Papyrus"/>
        </w:rPr>
        <w:t>you looking back..~</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ould you still give a chance and love me, Ero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Oh, I'm sorry for blaming you</w:t>
      </w:r>
    </w:p>
    <w:p>
      <w:pPr>
        <w:pStyle w:val="Normal"/>
        <w:rPr>
          <w:rFonts w:ascii="Papyrus" w:hAnsi="Papyrus" w:cs="Papyrus"/>
        </w:rPr>
      </w:pPr>
      <w:r>
        <w:rPr>
          <w:rFonts w:cs="Papyrus" w:ascii="Papyrus" w:hAnsi="Papyrus"/>
        </w:rPr>
        <w:t>For everything I just couldn't</w:t>
      </w:r>
    </w:p>
    <w:p>
      <w:pPr>
        <w:pStyle w:val="Normal"/>
        <w:rPr>
          <w:rFonts w:ascii="Papyrus" w:hAnsi="Papyrus" w:cs="Papyrus"/>
        </w:rPr>
      </w:pPr>
      <w:r>
        <w:rPr>
          <w:rFonts w:cs="Papyrus" w:ascii="Papyrus" w:hAnsi="Papyrus"/>
        </w:rPr>
        <w:t>d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las nuebe ng gabi. Nakasakay ako ngayon sa LR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ro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Oh, I'm sorry for blaming you</w:t>
      </w:r>
    </w:p>
    <w:p>
      <w:pPr>
        <w:pStyle w:val="Normal"/>
        <w:rPr>
          <w:rFonts w:ascii="Papyrus" w:hAnsi="Papyrus" w:cs="Papyrus"/>
        </w:rPr>
      </w:pPr>
      <w:r>
        <w:rPr>
          <w:rFonts w:cs="Papyrus" w:ascii="Papyrus" w:hAnsi="Papyrus"/>
        </w:rPr>
        <w:t>For everything I just couldn't</w:t>
      </w:r>
    </w:p>
    <w:p>
      <w:pPr>
        <w:pStyle w:val="Normal"/>
        <w:rPr>
          <w:rFonts w:ascii="Papyrus" w:hAnsi="Papyrus" w:cs="Papyrus"/>
        </w:rPr>
      </w:pPr>
      <w:r>
        <w:rPr>
          <w:rFonts w:cs="Papyrus" w:ascii="Papyrus" w:hAnsi="Papyrus"/>
        </w:rPr>
        <w:t>d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akit mis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initawan ko ang braso nung lalake.</w:t>
      </w:r>
    </w:p>
    <w:p>
      <w:pPr>
        <w:pStyle w:val="Normal"/>
        <w:rPr>
          <w:rFonts w:ascii="Papyrus" w:hAnsi="Papyrus" w:cs="Papyrus"/>
        </w:rPr>
      </w:pPr>
      <w:r>
        <w:rPr>
          <w:rFonts w:cs="Papyrus" w:ascii="Papyrus" w:hAnsi="Papyrus"/>
        </w:rPr>
        <w:t>"Sorry po.." akala ko ikaw si Ero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nd I've hurt myself, oh If I had just one more da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his past few days marami akong napapagkamalang si Erom. Lutang na lutang na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a totoo lang hindi ko alam kung saan ako pupunta ngayon. Kung saan ba ko bababa. Kung bakit sumakay ako dito sa LR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lang minuto pa ay tumigil na naman ang LRT para magsakay. Sa last station na lang siguro ako bababa. At dahil last trip na 'to, mas lalo pang dumami ang mga pasaher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Dahil nga hinabol ko yung lalake kanina ay nawalan ako ng upuan. Naghahanap ako ng bagong pwesto ng biglang..</w:t>
      </w:r>
    </w:p>
    <w:p>
      <w:pPr>
        <w:pStyle w:val="Normal"/>
        <w:rPr>
          <w:rFonts w:ascii="Papyrus" w:hAnsi="Papyrus" w:cs="Papyrus"/>
        </w:rPr>
      </w:pPr>
      <w:r>
        <w:rPr>
          <w:rFonts w:cs="Papyrus" w:ascii="Papyrus" w:hAnsi="Papyrus"/>
        </w:rPr>
        <w:t>"Ara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y bumunggo sa aking lalake. Hindi ko na siya tinignan pero amoy alak siya. Ug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lang minuto pa ay tumigil na naman ang LR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 would tell you how much</w:t>
      </w:r>
    </w:p>
    <w:p>
      <w:pPr>
        <w:pStyle w:val="Normal"/>
        <w:rPr>
          <w:rFonts w:ascii="Papyrus" w:hAnsi="Papyrus" w:cs="Papyrus"/>
        </w:rPr>
      </w:pPr>
      <w:r>
        <w:rPr>
          <w:rFonts w:cs="Papyrus" w:ascii="Papyrus" w:hAnsi="Papyrus"/>
        </w:rPr>
        <w:t>that I've missed you</w:t>
      </w:r>
    </w:p>
    <w:p>
      <w:pPr>
        <w:pStyle w:val="Normal"/>
        <w:rPr>
          <w:rFonts w:ascii="Papyrus" w:hAnsi="Papyrus" w:cs="Papyrus"/>
        </w:rPr>
      </w:pPr>
      <w:r>
        <w:rPr>
          <w:rFonts w:cs="Papyrus" w:ascii="Papyrus" w:hAnsi="Papyrus"/>
        </w:rPr>
        <w:t>Since you've been awa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to na ang second to the last statio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Umupo na ko sa nakita kong bakanteng pwesto at isinandal ang ulo ko sa may bintan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O__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ro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Oh, it's dangerous</w:t>
      </w:r>
    </w:p>
    <w:p>
      <w:pPr>
        <w:pStyle w:val="Normal"/>
        <w:rPr>
          <w:rFonts w:ascii="Papyrus" w:hAnsi="Papyrus" w:cs="Papyrus"/>
        </w:rPr>
      </w:pPr>
      <w:r>
        <w:rPr>
          <w:rFonts w:cs="Papyrus" w:ascii="Papyrus" w:hAnsi="Papyrus"/>
        </w:rPr>
        <w:t>It's so out of line</w:t>
      </w:r>
    </w:p>
    <w:p>
      <w:pPr>
        <w:pStyle w:val="Normal"/>
        <w:rPr>
          <w:rFonts w:ascii="Papyrus" w:hAnsi="Papyrus" w:cs="Papyrus"/>
        </w:rPr>
      </w:pPr>
      <w:r>
        <w:rPr>
          <w:rFonts w:cs="Papyrus" w:ascii="Papyrus" w:hAnsi="Papyrus"/>
        </w:rPr>
        <w:t>To try and turn back tim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ahit hindi sigurado sa nakita ko sa labas ng bintana ay bumaba pa rin ako ng LR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rom! Wai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m sorry for blaming you</w:t>
      </w:r>
    </w:p>
    <w:p>
      <w:pPr>
        <w:pStyle w:val="Normal"/>
        <w:rPr>
          <w:rFonts w:ascii="Papyrus" w:hAnsi="Papyrus" w:cs="Papyrus"/>
        </w:rPr>
      </w:pPr>
      <w:r>
        <w:rPr>
          <w:rFonts w:cs="Papyrus" w:ascii="Papyrus" w:hAnsi="Papyrus"/>
        </w:rPr>
        <w:t>For everything I just couldn't</w:t>
      </w:r>
    </w:p>
    <w:p>
      <w:pPr>
        <w:pStyle w:val="Normal"/>
        <w:rPr>
          <w:rFonts w:ascii="Papyrus" w:hAnsi="Papyrus" w:cs="Papyrus"/>
        </w:rPr>
      </w:pPr>
      <w:r>
        <w:rPr>
          <w:rFonts w:cs="Papyrus" w:ascii="Papyrus" w:hAnsi="Papyrus"/>
        </w:rPr>
        <w:t>d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inabol ko si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t nang mahawakan ko ang braso ni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HAT THE HECK IS YOUR PROBLE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rom.." lasing siya. At maraming sugat sa katawan.</w:t>
      </w:r>
    </w:p>
    <w:p>
      <w:pPr>
        <w:pStyle w:val="Normal"/>
        <w:rPr>
          <w:rFonts w:ascii="Papyrus" w:hAnsi="Papyrus" w:cs="Papyrus"/>
        </w:rPr>
      </w:pPr>
      <w:r>
        <w:rPr>
          <w:rFonts w:cs="Papyrus" w:ascii="Papyrus" w:hAnsi="Papyrus"/>
        </w:rPr>
        <w:t>"..anong nangyari say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ala ka nang *hiks* pake dun." at nagpatuloy siya sa paglalakad.</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inundan ko siya. Nakalabas na kami ng statio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kita ko siyang nakahiga sa gilid ng kalsada. Aish. Ano ba naman 'tong lalakeng 'to. Wala na talaga sa katinuan. Nilapitan ko siya agad.</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rom wag kang humiga dito. Uy! Gisin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a kasamaang palad ay bigla pang bumuhos ang ulan. Badtrip.</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Uy Erom! Gising! Yung mga sugat mo, kailangang magamot yang mga y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alos sampalin ko na siya para magising. Pero sa tingin ko ay hindi na talaga kaya ng katawan niya. Buti na lang nasa gilid lang kami ng kalsada at wala nang masyadong dumada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Lalo pang lumalakas ulan. Shemay, ang lamig &gt;.&l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gulat na lang ako nung biglang bumangon si Erom at naupo.</w:t>
      </w:r>
    </w:p>
    <w:p>
      <w:pPr>
        <w:pStyle w:val="Normal"/>
        <w:rPr>
          <w:rFonts w:ascii="Papyrus" w:hAnsi="Papyrus" w:cs="Papyrus"/>
        </w:rPr>
      </w:pPr>
      <w:r>
        <w:rPr>
          <w:rFonts w:cs="Papyrus" w:ascii="Papyrus" w:hAnsi="Papyrus"/>
        </w:rPr>
        <w:t>"Saksak ako puso stickO mata iyak ako iyak."</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lt;W/N: totoong nangyari 'to&g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ung may ibang makakakita kay Erom ngayon malamang matatawa na lang sil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ero ako yung nakakakita ngayon eh. Alam mo yung masakit? Naghihirap ang kalooban niya dahil sakin. I hate myself.</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rom. A-ako 'to, si Esj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Dahil sa kalasingan ay halos hindi na maimulat ni Erom ang kanyang mga mata.</w:t>
      </w:r>
    </w:p>
    <w:p>
      <w:pPr>
        <w:pStyle w:val="Normal"/>
        <w:rPr>
          <w:rFonts w:ascii="Papyrus" w:hAnsi="Papyrus" w:cs="Papyrus"/>
        </w:rPr>
      </w:pPr>
      <w:r>
        <w:rPr>
          <w:rFonts w:cs="Papyrus" w:ascii="Papyrus" w:hAnsi="Papyrus"/>
        </w:rPr>
        <w:t>"Hindi ikaw *hiks* si Es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ti ako hindi mo na kilala. Hindi mo lang ba talaga ako makilala ngayon Erom? O sadya bang kinalimutan mo na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ko nga 'to, si Esh. Dadalhin kita sa ospital. Ang dami mong sugat. Ano bang nangyari say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inawakan ko ang pisngi niya upang usisain ang kanyang mga sugat pero pinigilan niya ko.</w:t>
      </w:r>
    </w:p>
    <w:p>
      <w:pPr>
        <w:pStyle w:val="Normal"/>
        <w:rPr>
          <w:rFonts w:ascii="Papyrus" w:hAnsi="Papyrus" w:cs="Papyrus"/>
        </w:rPr>
      </w:pPr>
      <w:r>
        <w:rPr>
          <w:rFonts w:cs="Papyrus" w:ascii="Papyrus" w:hAnsi="Papyrus"/>
        </w:rPr>
        <w:t>"Hindi nga ikaw si Esh! *hiks* Wala namang pake sakin yu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Ouc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wes. Kung hindi ako si Esh sino ako?!" nakakainis ka Erom. Nakakainis k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iks* tangna. Edi ikaw si El."</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ish. El pala ha.</w:t>
      </w:r>
    </w:p>
    <w:p>
      <w:pPr>
        <w:pStyle w:val="Normal"/>
        <w:rPr>
          <w:rFonts w:ascii="Papyrus" w:hAnsi="Papyrus" w:cs="Papyrus"/>
        </w:rPr>
      </w:pPr>
      <w:r>
        <w:rPr>
          <w:rFonts w:cs="Papyrus" w:ascii="Papyrus" w:hAnsi="Papyrus"/>
        </w:rPr>
        <w:t>"Sige. Ako si El. Tas kunwari ikaw si Veronica. Ikikiss kita h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ag paps! *hiks* Magiging bakla tay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ish. Nagawa ko pang pagtripan si Erom sa lagay niyang yan. Ang sama talaga ng ugali ko T.T</w:t>
      </w:r>
    </w:p>
    <w:p>
      <w:pPr>
        <w:pStyle w:val="Normal"/>
        <w:rPr>
          <w:rFonts w:ascii="Papyrus" w:hAnsi="Papyrus" w:cs="Papyrus"/>
        </w:rPr>
      </w:pPr>
      <w:r>
        <w:rPr>
          <w:rFonts w:cs="Papyrus" w:ascii="Papyrus" w:hAnsi="Papyrus"/>
        </w:rPr>
        <w:t>Eh kasi naman eh, hindi niya ko kilala :&l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Uhm.. Erom? May kilala ka bang Esj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otoo kaya ang In Vino Verita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i Esja? *hiks* gf ko. Baki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n Vino Veritas. In wine there is trut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DugDug.. DugDu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Gf. Sht. Ibig sabihin hindi pa kami break.</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Gusto kong maiyak sa tuwa. Pero hindi ito ang tamang oras para magsa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ula sa pagkakaupo ay tumayo si Erom.</w:t>
      </w:r>
    </w:p>
    <w:p>
      <w:pPr>
        <w:pStyle w:val="Normal"/>
        <w:rPr>
          <w:rFonts w:ascii="Papyrus" w:hAnsi="Papyrus" w:cs="Papyrus"/>
        </w:rPr>
      </w:pPr>
      <w:r>
        <w:rPr>
          <w:rFonts w:cs="Papyrus" w:ascii="Papyrus" w:hAnsi="Papyrus"/>
        </w:rPr>
        <w:t>"Aish. San ka naman pupunt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alang imik siyang naglakad palayo.</w:t>
      </w:r>
    </w:p>
    <w:p>
      <w:pPr>
        <w:pStyle w:val="Normal"/>
        <w:rPr>
          <w:rFonts w:ascii="Papyrus" w:hAnsi="Papyrus" w:cs="Papyrus"/>
        </w:rPr>
      </w:pPr>
      <w:r>
        <w:rPr>
          <w:rFonts w:cs="Papyrus" w:ascii="Papyrus" w:hAnsi="Papyrus"/>
        </w:rPr>
        <w:t>"Hey! Lasing ka baka mapano k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inundan ko lang si Erom. Hindi ko siya pwedeng pabayaan na lang lalo na't sugatan at nakainom si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ish. Kailangan ko ng humingi ng tulon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umilong ako saglit sa may tapat ng convinient store para hanapin ang phone ko. Pumwesto ako sa alam kong matatanaw ko pa si Erom. Nakita ko naman agad ang phone ko dahil nakalagay lang naman sa bulsa but unfortunately..</w:t>
      </w:r>
    </w:p>
    <w:p>
      <w:pPr>
        <w:pStyle w:val="Normal"/>
        <w:rPr>
          <w:rFonts w:ascii="Papyrus" w:hAnsi="Papyrus" w:cs="Papyrus"/>
        </w:rPr>
      </w:pPr>
      <w:r>
        <w:rPr>
          <w:rFonts w:cs="Papyrus" w:ascii="Papyrus" w:hAnsi="Papyrus"/>
        </w:rPr>
        <w:t>"Enamesh! Nabasa." &gt;_&l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t nang silipin ko na si Ero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O_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ht! Tumatawid siya ng kalsad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takbo ko siyang sinundan. Wala na kong pake sa mga dumadaang sasakyan. Ang mahalaga maabutan ko si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a gitna ng kalsada ay nakita kong may papalapit na truck kay Erom. Hal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 ran as fast as I could. Nang maabutan ko siya ay agad ko siyang itinulak dahil sobrang lapit na ng truck sa kan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er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t>
      </w:r>
    </w:p>
    <w:p>
      <w:pPr>
        <w:pStyle w:val="Normal"/>
        <w:rPr>
          <w:rFonts w:ascii="Papyrus" w:hAnsi="Papyrus" w:cs="Papyrus"/>
        </w:rPr>
      </w:pPr>
      <w:r>
        <w:rPr>
          <w:rFonts w:cs="Papyrus" w:ascii="Papyrus" w:hAnsi="Papyrus"/>
        </w:rPr>
        <w:t>..</w:t>
      </w:r>
    </w:p>
    <w:p>
      <w:pPr>
        <w:pStyle w:val="Normal"/>
        <w:rPr>
          <w:rFonts w:ascii="Papyrus" w:hAnsi="Papyrus" w:cs="Papyrus"/>
        </w:rPr>
      </w:pPr>
      <w:r>
        <w:rPr>
          <w:rFonts w:cs="Papyrus" w:ascii="Papyrus" w:hAnsi="Papyrus"/>
        </w:rPr>
        <w:t>..</w:t>
      </w:r>
    </w:p>
    <w:p>
      <w:pPr>
        <w:pStyle w:val="Normal"/>
        <w:rPr>
          <w:rFonts w:ascii="Papyrus" w:hAnsi="Papyrus" w:cs="Papyrus"/>
        </w:rPr>
      </w:pPr>
      <w:r>
        <w:rPr>
          <w:rFonts w:cs="Papyrus" w:ascii="Papyrus" w:hAnsi="Papyrus"/>
        </w:rPr>
        <w:t>..</w:t>
      </w:r>
    </w:p>
    <w:p>
      <w:pPr>
        <w:pStyle w:val="Normal"/>
        <w:rPr>
          <w:rFonts w:ascii="Papyrus" w:hAnsi="Papyrus" w:cs="Papyrus"/>
        </w:rPr>
      </w:pPr>
      <w:r>
        <w:rPr>
          <w:rFonts w:cs="Papyrus" w:ascii="Papyrus" w:hAnsi="Papyrus"/>
        </w:rPr>
        <w:t>Masyadong maliwanag.</w:t>
      </w:r>
    </w:p>
    <w:p>
      <w:pPr>
        <w:pStyle w:val="Normal"/>
        <w:rPr>
          <w:rFonts w:ascii="Papyrus" w:hAnsi="Papyrus" w:cs="Papyrus"/>
        </w:rPr>
      </w:pPr>
      <w:r>
        <w:rPr>
          <w:rFonts w:cs="Papyrus" w:ascii="Papyrus" w:hAnsi="Papyrus"/>
        </w:rPr>
        <w:t>..</w:t>
      </w:r>
    </w:p>
    <w:p>
      <w:pPr>
        <w:pStyle w:val="Normal"/>
        <w:rPr>
          <w:rFonts w:ascii="Papyrus" w:hAnsi="Papyrus" w:cs="Papyrus"/>
        </w:rPr>
      </w:pPr>
      <w:r>
        <w:rPr>
          <w:rFonts w:cs="Papyrus" w:ascii="Papyrus" w:hAnsi="Papyrus"/>
        </w:rPr>
        <w:t>..</w:t>
      </w:r>
    </w:p>
    <w:p>
      <w:pPr>
        <w:pStyle w:val="Normal"/>
        <w:rPr>
          <w:rFonts w:ascii="Papyrus" w:hAnsi="Papyrus" w:cs="Papyrus"/>
        </w:rPr>
      </w:pPr>
      <w:r>
        <w:rPr>
          <w:rFonts w:cs="Papyrus" w:ascii="Papyrus" w:hAnsi="Papyrus"/>
        </w:rPr>
        <w:t>..</w:t>
      </w:r>
    </w:p>
    <w:p>
      <w:pPr>
        <w:pStyle w:val="Normal"/>
        <w:rPr>
          <w:rFonts w:ascii="Papyrus" w:hAnsi="Papyrus" w:cs="Papyrus"/>
        </w:rPr>
      </w:pPr>
      <w:r>
        <w:rPr>
          <w:rFonts w:cs="Papyrus" w:ascii="Papyrus" w:hAnsi="Papyrus"/>
        </w:rPr>
        <w:t>..</w:t>
      </w:r>
    </w:p>
    <w:p>
      <w:pPr>
        <w:pStyle w:val="Normal"/>
        <w:rPr>
          <w:rFonts w:ascii="Papyrus" w:hAnsi="Papyrus" w:cs="Papyrus"/>
        </w:rPr>
      </w:pPr>
      <w:r>
        <w:rPr>
          <w:rFonts w:cs="Papyrus" w:ascii="Papyrus" w:hAnsi="Papyrus"/>
        </w:rPr>
        <w:t>..</w:t>
      </w:r>
    </w:p>
    <w:p>
      <w:pPr>
        <w:pStyle w:val="Normal"/>
        <w:rPr>
          <w:rFonts w:ascii="Papyrus" w:hAnsi="Papyrus" w:cs="Papyrus"/>
        </w:rPr>
      </w:pPr>
      <w:r>
        <w:rPr>
          <w:rFonts w:cs="Papyrus" w:ascii="Papyrus" w:hAnsi="Papyrus"/>
        </w:rPr>
        <w:t>Hindi ko na alam kung ano nang nangyayari sa paligid ko.</w:t>
      </w:r>
    </w:p>
    <w:p>
      <w:pPr>
        <w:pStyle w:val="Normal"/>
        <w:rPr>
          <w:rFonts w:ascii="Papyrus" w:hAnsi="Papyrus" w:cs="Papyrus"/>
        </w:rPr>
      </w:pPr>
      <w:r>
        <w:rPr>
          <w:rFonts w:cs="Papyrus" w:ascii="Papyrus" w:hAnsi="Papyrus"/>
        </w:rPr>
        <w:t>..</w:t>
      </w:r>
    </w:p>
    <w:p>
      <w:pPr>
        <w:pStyle w:val="Normal"/>
        <w:rPr>
          <w:rFonts w:ascii="Papyrus" w:hAnsi="Papyrus" w:cs="Papyrus"/>
        </w:rPr>
      </w:pPr>
      <w:r>
        <w:rPr>
          <w:rFonts w:cs="Papyrus" w:ascii="Papyrus" w:hAnsi="Papyrus"/>
        </w:rPr>
        <w:t>..</w:t>
      </w:r>
    </w:p>
    <w:p>
      <w:pPr>
        <w:pStyle w:val="Normal"/>
        <w:rPr>
          <w:rFonts w:ascii="Papyrus" w:hAnsi="Papyrus" w:cs="Papyrus"/>
        </w:rPr>
      </w:pPr>
      <w:r>
        <w:rPr>
          <w:rFonts w:cs="Papyrus" w:ascii="Papyrus" w:hAnsi="Papyrus"/>
        </w:rPr>
        <w:t>..</w:t>
      </w:r>
    </w:p>
    <w:p>
      <w:pPr>
        <w:pStyle w:val="Normal"/>
        <w:rPr>
          <w:rFonts w:ascii="Papyrus" w:hAnsi="Papyrus" w:cs="Papyrus"/>
        </w:rPr>
      </w:pPr>
      <w:r>
        <w:rPr>
          <w:rFonts w:cs="Papyrus" w:ascii="Papyrus" w:hAnsi="Papyrus"/>
        </w:rPr>
        <w:t>..</w:t>
      </w:r>
    </w:p>
    <w:p>
      <w:pPr>
        <w:pStyle w:val="Normal"/>
        <w:rPr>
          <w:rFonts w:ascii="Papyrus" w:hAnsi="Papyrus" w:cs="Papyrus"/>
        </w:rPr>
      </w:pPr>
      <w:r>
        <w:rPr>
          <w:rFonts w:cs="Papyrus" w:ascii="Papyrus" w:hAnsi="Papyrus"/>
        </w:rPr>
        <w: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wede ba kitang maging boyfriend?"</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uhm, esj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ye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nong tawag sa lugar na t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nakeroad."</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ro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aki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kaw lang ba mag-isa nakatira dit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Oo. Baki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ure k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at mo naman natanon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ala nam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kala ko kasi may kasama ka dito. Wag kang matakot. Nandito lang naman ako e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umama ka na kasi. Late ka na rin naman sa klase mo. 7:10 na ka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Y-O-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 xml:space="preserve">"Sige na? Pleeeaaassseee?!"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Ulitin mo nga uli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l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Yung sige na please. Dali."</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Ginawa pa ko nitong uto-uto. Amp. Basta papayag ka h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Depende pag convincing yung pagkakasabi m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iiigeee naaaa. Pleeeaaasssee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hilig ka sa siomai no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Obvious ba? Heh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kaw ba? Mahilig ka rin sa siomai?"</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Uhm, ok lang. Pero mas trip ko ang siopa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h?! Uhm.. Alam ko n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no na namang alam mo na hindi ko ala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y call sign na tayo. Ako si Mai. Tapos ikaw naman si Pa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aduy mo nam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akit ako Esh? Bakit A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Yes or no lang ang gusto kong marinig. Hayys. Promise after ng 3months back to normal na. Di na kita guguluhin. Kunwari di tayo nagkakilal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ts really hard when you lose someone who means alot to you. Lalo na kapag biglaan. Na hindi mo alam na mawawala na pala sya. Nagpaka-busy ako sa trabaho to ease the pain. Kaya nag-abroad ako para makalimot sa sobrang sakit. At kung iniisip mo noon na iniwan kita sa ere, you're wrong. I did this for your future sweetie. Para sa ikakabuti mo ang lahat ng pagsa-sakripisyo ko. But unexpectedly, I met a woman, who took the pain awa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o hindi ako makatulo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antahan mo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sa. Sinong nauto m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igeee naaa? Pleeeaaasss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 xml:space="preserve">"Ano namang kakantahin ko?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ahit an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kaw nga 'tong magaling kumanta e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langan namang kantahan ko sarili ko?! Paano ako makakatulog? Ts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tugtog k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salamat ka gusto na kita. Happy 3rd monthsary Erom. You're free. Break na tay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m Lord Jerome Villareal. And you ar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nong kalokohan 'to Ero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gpapakilala ulit ako sayo. Hindi ba ang sabi mo after three months parang back to strangers na tayo? Eh di let's start a new friendship."</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 don't get you."</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m Lord Jerome. Nice meeting you Esj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ULONG! TULUNGAN NIYO PO KAMI!"</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Useless din yang ginagawa mo. Sa tingin ko ay nasa pagitan tayo ng 12th at 13th floor. Umupo ka na lang dyan. Masasayang lang effort mo sa pagsigaw."</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no ng gagawin natin Ero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indi ko na alam Es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YAAAAAAA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AAAH! ARAY! ANG HAPDI NG MATA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ala! Ikaw pala yan Erom, anong ginagawa mo sa bahay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erom *sniff* sorr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SJ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ng daming stars no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Oo nga ang daming star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kikita mo ba yung tatlong stars dyan na magkakadikit? Mukhang saranggola di b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hh.. Tao naman ang nai-imagine ko dy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h yung mukhang krus nakikita mo b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ala naman eh!" &gt;.&l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yun o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no kayang mabubuo mo kapag pinagsama-sama lahat ng stars sa langi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Uhm...uhm... Alam ko na! GLITTER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Oy Esh! Tignan mo yun oh! Shooting star ba yu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ow! Ang ganda Erom! Tara wish tay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Uy anong wish m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kaw lang ang aking hilin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no uli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h wala! Sabi ko TANGING HILING yung title ng kanta." ^_^v</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ey Esh, do you like Ero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uh? Bakit mo naman natanon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m the one who's asking so don't answer my question with another questio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ala akong gusto sa kanya! Ayan masaya ka n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Good. Mabuti ng magkalinawan..because what Icah wants, Icah get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s ok nang mauna akong mamatay. Wag lang ikaw."</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KIN NA NGA YAN! WALA KA TALAGANG KWENTA! PASALAMAT K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NO HA?! PASALAMAT AKO SA AN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DUMBAS.S BASTARD! PASALAMAT KA GUSTO KIT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HE HECK! BAKIT IKAW LANG B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abi ko na nga ba dito lang kita makikita sa rooftop."</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 thought the feeling was mutual. *sniff*"</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sh mali ka ng iniisip. Tinutulungan lang ako ni Lir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K!*</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INONG NILOKO MO?! WAG KA NG MAGDENY! AYOS LANG NAMAN EH! WALA NAMAN KASI TAYONG UGNAYAN! ANG MASAKIT LANG SAKIN, SANA HINDI MO NA KO HINABOL! SANA PINABAYAAN MO NA LANG AKO! PARA SAN PA?! BAKIT EROM? BAKIT KA PA PUMUNTA DITO? BAKIT MO PA KO SINUNDAN?! BAKI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KASI NGA IKAW ANG MAHAL KO!!! ..nung una hindi talaga ako sigurado sa nararamdaman ko para sayo. Pero narealize kong mahal na nga kita simula nung insidente sa bar.</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inulungan lang talaga ako ni Lira kanina. Ginawan niya ko ng confession script. Hindi naman namin akalain na narinig mo pala. Maniwala ka naman sakin.. kahit ngayon lan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no ba naman kasi ako maniniwala sa isang katulad mo?! Prove it. Patuna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rom tapatin mo nga ako. Ano bang problema natin? Ano bang problema m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al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Ramdam kong meron. Gusto ko lang naman malaman. Baka sakaling makatulong a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no kamong problema ko? IKAW! Ikaw ang problema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i don't get you. Kung may problema ka Erom, sabihin mo! Hindi yung pinagmumukha mo kong tanga dito. Kanina pa kita sinusuyo ni hindi ka man lang nagsasalita. Hindi ako manghuhula Erom! Ano bang nagawa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GUSTO MONG MALAMAN H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bakit na sayo 't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lam ko na lahat Esh! Wag na tayong maglokohan dit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ero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AMA NA! ITIGIL MO NA YAN. IKAW NA! IKAW NA ANG PINAKAMAGALING NA BEST ACTRESS NA NAKILALA KO! ALAM KO NA ANG TOTOO ES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Yeah. Una palang ako naman talaga ang kontrabida sa storyang 'to."</w:t>
      </w:r>
    </w:p>
    <w:p>
      <w:pPr>
        <w:pStyle w:val="Normal"/>
        <w:rPr>
          <w:rFonts w:ascii="Papyrus" w:hAnsi="Papyrus" w:cs="Papyrus"/>
        </w:rPr>
      </w:pPr>
      <w:r>
        <w:rPr>
          <w:rFonts w:cs="Papyrus" w:ascii="Papyrus" w:hAnsi="Papyrus"/>
        </w:rPr>
        <w:t>..</w:t>
      </w:r>
    </w:p>
    <w:p>
      <w:pPr>
        <w:pStyle w:val="Normal"/>
        <w:rPr>
          <w:rFonts w:ascii="Papyrus" w:hAnsi="Papyrus" w:cs="Papyrus"/>
        </w:rPr>
      </w:pPr>
      <w:r>
        <w:rPr>
          <w:rFonts w:cs="Papyrus" w:ascii="Papyrus" w:hAnsi="Papyrus"/>
        </w:rPr>
        <w:t>..</w:t>
      </w:r>
    </w:p>
    <w:p>
      <w:pPr>
        <w:pStyle w:val="Normal"/>
        <w:rPr>
          <w:rFonts w:ascii="Papyrus" w:hAnsi="Papyrus" w:cs="Papyrus"/>
        </w:rPr>
      </w:pPr>
      <w:r>
        <w:rPr>
          <w:rFonts w:cs="Papyrus" w:ascii="Papyrus" w:hAnsi="Papyrus"/>
        </w:rPr>
        <w:t>..</w:t>
      </w:r>
    </w:p>
    <w:p>
      <w:pPr>
        <w:pStyle w:val="Normal"/>
        <w:rPr>
          <w:rFonts w:ascii="Papyrus" w:hAnsi="Papyrus" w:cs="Papyrus"/>
        </w:rPr>
      </w:pPr>
      <w:r>
        <w:rPr>
          <w:rFonts w:cs="Papyrus" w:ascii="Papyrus" w:hAnsi="Papyrus"/>
        </w:rPr>
        <w:t>..</w:t>
      </w:r>
    </w:p>
    <w:p>
      <w:pPr>
        <w:pStyle w:val="Normal"/>
        <w:rPr>
          <w:rFonts w:ascii="Papyrus" w:hAnsi="Papyrus" w:cs="Papyrus"/>
        </w:rPr>
      </w:pPr>
      <w:r>
        <w:rPr>
          <w:rFonts w:cs="Papyrus" w:ascii="Papyrus" w:hAnsi="Papyrus"/>
        </w:rPr>
        <w:t>..</w:t>
      </w:r>
    </w:p>
    <w:p>
      <w:pPr>
        <w:pStyle w:val="Normal"/>
        <w:rPr>
          <w:rFonts w:ascii="Papyrus" w:hAnsi="Papyrus" w:cs="Papyrus"/>
        </w:rPr>
      </w:pPr>
      <w:r>
        <w:rPr>
          <w:rFonts w:cs="Papyrus" w:ascii="Papyrus" w:hAnsi="Papyrus"/>
        </w:rPr>
        <w:t>Nagmistulang video player ang utak ko. Na wari ako'y nasa isang sinehan habang pinapanood ko ang mga pangyayari sa aking buha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mamanhid ang buo kong katawan. Wala akong maramdam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s it really the end?</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Dug..Dug..Dug..Du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rom's POV</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lease naman. Sana magising ka n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alos apat na araw ko ng binabantayan si Esja dito sa ospital. Pero hanggang ngayon ay hindi pa rin siya gumigisin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ndito ako ngayon sa maliit na kapilya nitong ospital. Nagbabakasakaling maawa "Siya" saki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lam kong hindi ako naging mabuting tao. Tinalikuran kita nung kinuha mo samin si Pap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gunit sa pagkakataong ito, nandito ako ngayon. Muling lumalapit sa inyo at nakikiusap. Wag mo po siyang kunin sakin pleas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rami pa kong gustong malaman. Gustong sabihin. Gustong ipakita. At gustong iparamdam.</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ag po siya. Kung pwede po ako na lan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agkatapos kong magdasal ay lumabas na rin ako ng kapilya at bumalik sa kwarto ni Esh. Naabutan ko sa loob si Mr.Culkin na nagkakap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ndito ka na pala. Maiwan muna kita dito, I'll just ask Esja's doctor sa findings ng citiscan niya."</w:t>
      </w:r>
    </w:p>
    <w:p>
      <w:pPr>
        <w:pStyle w:val="Normal"/>
        <w:rPr>
          <w:rFonts w:ascii="Papyrus" w:hAnsi="Papyrus" w:cs="Papyrus"/>
        </w:rPr>
      </w:pPr>
      <w:r>
        <w:rPr>
          <w:rFonts w:cs="Papyrus" w:ascii="Papyrus" w:hAnsi="Papyrus"/>
        </w:rPr>
        <w:t>-tito Georg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h, sige po. Ako po munang bahala dit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Umalis na si Mr.Culkin at naiwan akong nagbabantay kay Esj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inagmasdan kong mabuti si Esh. Mukha talaga siyang anghel. Lalo na pag tulog siya.</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inawakan ko ang isa niyang kamay at hinaplos ang kanyang buhok.</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sja? Kailan ka ba kasi magigising?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ya-maya ay napansin ko na lang na parang gumalaw ang</w:t>
      </w:r>
    </w:p>
    <w:p>
      <w:pPr>
        <w:pStyle w:val="Normal"/>
        <w:rPr>
          <w:rFonts w:ascii="Papyrus" w:hAnsi="Papyrus" w:cs="Papyrus"/>
        </w:rPr>
      </w:pPr>
      <w:r>
        <w:rPr>
          <w:rFonts w:cs="Papyrus" w:ascii="Papyrus" w:hAnsi="Papyrus"/>
        </w:rPr>
        <w:t>daliri niya.</w:t>
      </w:r>
    </w:p>
    <w:p>
      <w:pPr>
        <w:pStyle w:val="Normal"/>
        <w:rPr>
          <w:rFonts w:ascii="Papyrus" w:hAnsi="Papyrus" w:cs="Papyrus"/>
        </w:rPr>
      </w:pPr>
      <w:r>
        <w:rPr>
          <w:rFonts w:cs="Papyrus" w:ascii="Papyrus" w:hAnsi="Papyrus"/>
        </w:rPr>
        <w:t>"Es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Unti-unti ay nagmulat siya ng mga mata. Hindi ko maipaliwanag kung gaano ako kasaya ngayong gising na si Esh. Thank you Lord! Effective ang prayers 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Si Esja naman ay waring inuusisa ang kanyang paligid.</w:t>
      </w:r>
    </w:p>
    <w:p>
      <w:pPr>
        <w:pStyle w:val="Normal"/>
        <w:rPr>
          <w:rFonts w:ascii="Papyrus" w:hAnsi="Papyrus" w:cs="Papyrus"/>
        </w:rPr>
      </w:pPr>
      <w:r>
        <w:rPr>
          <w:rFonts w:cs="Papyrus" w:ascii="Papyrus" w:hAnsi="Papyrus"/>
        </w:rPr>
        <w:t>"A-asan ako?"</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andito ka sa ospital. Apat na araw ka ng di gumigisin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ng pagtatakang ekspresyon ni Esja ay biglang napalitan ng pag-aalala.</w:t>
      </w:r>
    </w:p>
    <w:p>
      <w:pPr>
        <w:pStyle w:val="Normal"/>
        <w:rPr>
          <w:rFonts w:ascii="Papyrus" w:hAnsi="Papyrus" w:cs="Papyrus"/>
        </w:rPr>
      </w:pPr>
      <w:r>
        <w:rPr>
          <w:rFonts w:cs="Papyrus" w:ascii="Papyrus" w:hAnsi="Papyrus"/>
        </w:rPr>
        <w:t>"Where's my mom? Si dad? Ano ng nangyari?..</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 sino ka nama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nd of BOOK ON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BOOK TWO DESCRIPTIO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If I was sick and the only cure is to forget m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ill you give me the medicin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or would you let me di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note:</w:t>
      </w:r>
    </w:p>
    <w:p>
      <w:pPr>
        <w:pStyle w:val="Normal"/>
        <w:rPr>
          <w:rFonts w:ascii="Papyrus" w:hAnsi="Papyrus" w:cs="Papyrus"/>
        </w:rPr>
      </w:pPr>
      <w:r>
        <w:rPr>
          <w:rFonts w:cs="Papyrus" w:ascii="Papyrus" w:hAnsi="Papyrus"/>
        </w:rPr>
        <w:t>salamat sa lahat ng nagbasa!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wede nyong basahin yung book 2 nito sa www.wattpad.com/asktherisk</w:t>
      </w:r>
    </w:p>
    <w:p>
      <w:pPr>
        <w:pStyle w:val="Normal"/>
        <w:rPr>
          <w:rFonts w:ascii="Papyrus" w:hAnsi="Papyrus" w:cs="Papyrus"/>
        </w:rPr>
      </w:pPr>
      <w:r>
        <w:rPr>
          <w:rFonts w:cs="Papyrus" w:ascii="Papyrus" w:hAnsi="Papyrus"/>
        </w:rPr>
        <w:t>nakadugtong lang din yun sa love me M O R 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THANK YOU!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 asktheris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5T09:43:00Z</dcterms:created>
  <dc:creator>RI CHEMICAL CORP.</dc:creator>
  <dc:description/>
  <cp:keywords/>
  <dc:language>en-US</dc:language>
  <cp:lastModifiedBy>Jasper2</cp:lastModifiedBy>
  <dcterms:modified xsi:type="dcterms:W3CDTF">2012-11-02T15:04:00Z</dcterms:modified>
  <cp:revision>4</cp:revision>
  <dc:subject/>
  <dc:title>Love Me M O R E</dc:title>
</cp:coreProperties>
</file>