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730" w:leader="none"/>
        </w:tabs>
        <w:jc w:val="center"/>
        <w:rPr>
          <w:rFonts w:cs="Arial"/>
          <w:b/>
          <w:b/>
          <w:sz w:val="28"/>
          <w:szCs w:val="28"/>
        </w:rPr>
      </w:pPr>
      <w:r>
        <w:rPr>
          <w:rFonts w:cs="Arial"/>
          <w:b/>
          <w:bCs/>
          <w:sz w:val="28"/>
          <w:szCs w:val="28"/>
        </w:rPr>
        <w:t>UM POUCO DA HISTÓRIA DA PSICOMOTRICIDADE</w:t>
      </w:r>
      <w:r>
        <w:rPr>
          <w:rFonts w:cs="Arial"/>
          <w:bCs/>
          <w:sz w:val="28"/>
          <w:szCs w:val="28"/>
        </w:rPr>
        <w:t xml:space="preserve"> *</w:t>
      </w:r>
    </w:p>
    <w:p>
      <w:pPr>
        <w:pStyle w:val="TextBody"/>
        <w:tabs>
          <w:tab w:val="clear" w:pos="708"/>
          <w:tab w:val="left" w:pos="5055" w:leader="none"/>
          <w:tab w:val="left" w:pos="9072" w:leader="none"/>
        </w:tabs>
        <w:ind w:firstLine="1134"/>
        <w:jc w:val="both"/>
        <w:rPr>
          <w:rFonts w:cs="Arial"/>
          <w:sz w:val="20"/>
        </w:rPr>
      </w:pPr>
      <w:r>
        <w:rPr>
          <w:rFonts w:cs="Arial"/>
          <w:szCs w:val="24"/>
        </w:rPr>
        <w:tab/>
      </w:r>
      <w:r>
        <w:rPr>
          <w:rFonts w:cs="Arial"/>
          <w:sz w:val="20"/>
        </w:rPr>
        <w:t xml:space="preserve"> </w:t>
      </w:r>
    </w:p>
    <w:p>
      <w:pPr>
        <w:pStyle w:val="TextBody"/>
        <w:tabs>
          <w:tab w:val="clear" w:pos="708"/>
          <w:tab w:val="left" w:pos="5055" w:leader="none"/>
          <w:tab w:val="left" w:pos="9072" w:leader="none"/>
        </w:tabs>
        <w:ind w:firstLine="1134"/>
        <w:jc w:val="both"/>
        <w:rPr>
          <w:rFonts w:cs="Arial"/>
          <w:sz w:val="20"/>
        </w:rPr>
      </w:pPr>
      <w:r>
        <w:rPr>
          <w:rFonts w:eastAsia="Arial" w:cs="Arial"/>
          <w:sz w:val="20"/>
        </w:rPr>
        <w:t xml:space="preserve">                                                                                         </w:t>
      </w:r>
      <w:r>
        <w:rPr>
          <w:rFonts w:cs="Arial"/>
          <w:sz w:val="20"/>
        </w:rPr>
        <w:t>Dayse Campos de Sousa1</w:t>
      </w:r>
    </w:p>
    <w:p>
      <w:pPr>
        <w:pStyle w:val="TextBody"/>
        <w:tabs>
          <w:tab w:val="clear" w:pos="708"/>
          <w:tab w:val="left" w:pos="5055" w:leader="none"/>
          <w:tab w:val="left" w:pos="9072" w:leader="none"/>
        </w:tabs>
        <w:ind w:firstLine="1134"/>
        <w:jc w:val="both"/>
        <w:rPr>
          <w:rFonts w:cs="Arial"/>
          <w:b/>
          <w:b/>
          <w:sz w:val="20"/>
        </w:rPr>
      </w:pPr>
      <w:r>
        <w:rPr>
          <w:rFonts w:cs="Arial"/>
          <w:b/>
          <w:sz w:val="20"/>
        </w:rPr>
      </w:r>
    </w:p>
    <w:p>
      <w:pPr>
        <w:pStyle w:val="TextBody"/>
        <w:tabs>
          <w:tab w:val="clear" w:pos="708"/>
          <w:tab w:val="left" w:pos="9072" w:leader="none"/>
        </w:tabs>
        <w:ind w:left="2268" w:hanging="0"/>
        <w:jc w:val="both"/>
        <w:rPr>
          <w:rFonts w:cs="Arial"/>
          <w:i/>
          <w:i/>
          <w:sz w:val="20"/>
        </w:rPr>
      </w:pPr>
      <w:r>
        <w:rPr>
          <w:rFonts w:cs="Arial"/>
          <w:i/>
          <w:sz w:val="20"/>
        </w:rPr>
        <w:t>“</w:t>
      </w:r>
      <w:r>
        <w:rPr>
          <w:rFonts w:cs="Arial"/>
          <w:i/>
          <w:sz w:val="20"/>
        </w:rPr>
        <w:t>A história do saber da psicomotricidade, representada já um século de esforço de ação e de pensamento, a sua cientificidade na era da cibernética e da informática, vai-nos permitir certamente, ir mais longe da descrição das relações mútuas e recíprocas da convivência do corpo com o psíquico. Esta intimidade filogenética e ontogenética representam o triunfo evolutivo da espécie humana, um longo passado de vários milhões de anos de conquistas psicomotoras”. (Fonseca 1988, p.99).</w:t>
      </w:r>
    </w:p>
    <w:p>
      <w:pPr>
        <w:pStyle w:val="TextBody"/>
        <w:tabs>
          <w:tab w:val="clear" w:pos="708"/>
          <w:tab w:val="left" w:pos="9072" w:leader="none"/>
        </w:tabs>
        <w:spacing w:before="0" w:after="0"/>
        <w:ind w:firstLine="709"/>
        <w:jc w:val="both"/>
        <w:rPr>
          <w:rFonts w:cs="Arial"/>
          <w:sz w:val="22"/>
          <w:szCs w:val="22"/>
        </w:rPr>
      </w:pPr>
      <w:r>
        <w:rPr>
          <w:rFonts w:cs="Arial"/>
          <w:sz w:val="22"/>
          <w:szCs w:val="22"/>
        </w:rPr>
        <w:t>O corpo humano sempre foi valorizado, desde a Antigüidade.  Na cultura grega havia o culto excessivo do esplendor físico. Ao corpo, era conferido um lugar de destaque, constatável nas esculturas de mármore, sempre presentes nos estádios ou locais de cultos. Ainda que a tônica fosse o dualismo corpo-alma, o movimento já era motivo de estudos e, relativamente, as emoções passaram e não ser mais negadas, adquirindo cunho próprio; mas a força do homem estava justamente em poder controlar suas emoções, ou seja, evitar que essas emoções aflorassem.</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Os filósofos da época, como Platão, professavam uma concepção clássica do corpo, “um lugar de transição da existência do mundo de uma alma imortal”.  Platão apresenta a dicotomia entre psico - motricidade pela cisão entre o corpo e a alma, como foi considerada na antigüidade, afirmando um dualismo radical dentro do ser humano, existindo assim duas realidades.  O homem é alma e corpo, mas é a alma que domina, que é a parte mestra, o princípio e a finalidade. Para os gregos o corpo expressa a beleza da alma, a saúde do corpo é uma virtude. </w:t>
      </w:r>
    </w:p>
    <w:p>
      <w:pPr>
        <w:pStyle w:val="TextBody"/>
        <w:tabs>
          <w:tab w:val="clear" w:pos="708"/>
          <w:tab w:val="left" w:pos="9072" w:leader="none"/>
        </w:tabs>
        <w:spacing w:before="0" w:after="0"/>
        <w:ind w:firstLine="709"/>
        <w:jc w:val="both"/>
        <w:rPr>
          <w:rFonts w:cs="Arial"/>
          <w:sz w:val="22"/>
          <w:szCs w:val="22"/>
        </w:rPr>
      </w:pPr>
      <w:r>
        <w:rPr>
          <w:rFonts w:cs="Arial"/>
          <w:sz w:val="22"/>
          <w:szCs w:val="22"/>
        </w:rPr>
        <w:t>Descartes afirma a dualidade corpo e alma, na organização de dois eixos de reflexão e análise: uma fisiologia para o corpo e uma teoria de paixões para a alma. “É a alma que dá ordens ao corpo e comanda seus movimentos”.  O corpo passa a ter vida própria, mas influenciado pelas paixões. A teoria do indivíduo livre e voluntário diz respeito a um ser que domina suas reações corporais e cuja força reside no controle que exerce sobre as paixões.</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Apesar de todo o peso do pensamento romântico, foi sobre a sombra de uns pensamentos racionais e dicotômicos, no que tange às noções de corpo e mente, que a psicomotricidade surgiu no final da modernidade. No entanto, o percurso desta ciência vai sendo marcado pelas diferentes concepções que o homem vai construindo acerca do corpo, ao longo da história, sob a influência de movimentos como o romantismo, movimento humanista e, como veremos mais adiante, a psicanálise. </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No início do século XX, a psicomotricidade é caracterizada pelo paralelismo psicomotor, vestígios de um imperialismo neurológico. A paternidade fica para Dupré, psiquiatra francês que, em 1907, formulou a noção de psicomotricidade, através de uma linha filosófica psiquiátrica, evidenciando o paralelismo psicomotor, ou seja, a associação estreita entre o desenvolvimento da motricidade, inteligência e afetividade.  A patologia cortical, a neurofisiologia e a neuropsiquiatria são conhecidas como as três vias de acesso do conceito de psicomotricidade. </w:t>
      </w:r>
    </w:p>
    <w:p>
      <w:pPr>
        <w:pStyle w:val="TextBody"/>
        <w:tabs>
          <w:tab w:val="clear" w:pos="708"/>
          <w:tab w:val="left" w:pos="9072" w:leader="none"/>
        </w:tabs>
        <w:spacing w:before="0" w:after="0"/>
        <w:ind w:firstLine="709"/>
        <w:jc w:val="both"/>
        <w:rPr>
          <w:rFonts w:cs="Arial"/>
          <w:sz w:val="22"/>
          <w:szCs w:val="22"/>
        </w:rPr>
      </w:pPr>
      <w:r>
        <w:rPr>
          <w:rFonts w:cs="Arial"/>
          <w:sz w:val="22"/>
          <w:szCs w:val="22"/>
        </w:rPr>
        <w:t>O paralelismo psicomotor define-se como uma tentativa de superação ao dualismo cartesiano (mente e corpo).  Levin (1995) fala do primeiro corte epistemológico. Nessa etapa, a influência da neuropsiquiatria é determinante numa clínica centrada no aspecto motor e num corpo instrumental, uma ferramenta de trabalho para o reeducador que se propõe a consertá-lo. Eram propostos ao sujeito uns modelos de exercitações: exercícios para educar a atividade tônica (exercícios de mímica, de atitudes e de equilíbrio), a atividade de relação e o controle motor (exercícios rítmicos, de coordenação e habilidade motora, e exercícios que tendem a diminuir sincinesias).</w:t>
      </w:r>
    </w:p>
    <w:p>
      <w:pPr>
        <w:pStyle w:val="TextBody"/>
        <w:tabs>
          <w:tab w:val="clear" w:pos="708"/>
          <w:tab w:val="left" w:pos="9072" w:leader="none"/>
        </w:tabs>
        <w:spacing w:before="0" w:after="0"/>
        <w:ind w:firstLine="709"/>
        <w:jc w:val="both"/>
        <w:rPr>
          <w:rFonts w:cs="Arial"/>
          <w:sz w:val="22"/>
          <w:szCs w:val="22"/>
        </w:rPr>
      </w:pPr>
      <w:r>
        <w:rPr>
          <w:rFonts w:cs="Arial"/>
          <w:sz w:val="22"/>
          <w:szCs w:val="22"/>
        </w:rPr>
        <w:t>Morizot (1984) nos fala que a partir da década de 30, começaram a ser incorporadas outras noções, decorrentes de pesquisas no campo da psicologia e da psicanálise e, que, apenas como citação, recorda as contribuições de Charcot que se interessava pela função motora, para fazer dela a base da patologia psiquiátrica. Das contribuições de Head na sua abordagem do esquema corporal; de Schilder com sua visão psicanalítica da imagem do corpo e, a importância de Gesell e as contribuições de Wallon sobre os aspectos psicofisiológicos da vida afetiva, a consciência corporal, a relação intrínseca tônus-emoção. O propósito deles foi definir a realidade do fenômeno da “consciência de si”, que se manifesta como consciência de seu corpo e que permite a auto-apreensão em face dos outros.</w:t>
      </w:r>
    </w:p>
    <w:p>
      <w:pPr>
        <w:pStyle w:val="TextBody"/>
        <w:tabs>
          <w:tab w:val="clear" w:pos="708"/>
          <w:tab w:val="left" w:pos="9072" w:leader="none"/>
        </w:tabs>
        <w:spacing w:before="0" w:after="0"/>
        <w:ind w:firstLine="709"/>
        <w:jc w:val="both"/>
        <w:rPr>
          <w:rFonts w:cs="Arial"/>
          <w:sz w:val="22"/>
          <w:szCs w:val="22"/>
        </w:rPr>
      </w:pPr>
      <w:r>
        <w:rPr>
          <w:rFonts w:cs="Arial"/>
          <w:sz w:val="22"/>
          <w:szCs w:val="22"/>
        </w:rPr>
        <w:t>Em 1935, impulsionado pelas obras de Wallon, Edouar Guilman inicia a prática psicomotora que estabelece, por meio de diferentes técnicas provenientes da neuropsiquiatria infantil, a reeducação psicomotora, que são exercícios para reeducar a atividade tônica, a atividade de relação e o controle motor. Esta primeira aproximação “prática” entre a conduta psicomotora e o caráter da criança foi utilizado posteriormente, como modelo para diferentes reeducações pedagógicas e psicomotoras, como, por exemplo, na Argentina, por Dalila M. Costalat.  Era um trabalho dirigido a crianças que apresentavam déficit em seu funcionamento motor e não governavam eficazmente seu corpo, o que ocasionava uma serie de problemas em seu meio social.</w:t>
      </w:r>
    </w:p>
    <w:p>
      <w:pPr>
        <w:pStyle w:val="TextBody"/>
        <w:tabs>
          <w:tab w:val="clear" w:pos="708"/>
          <w:tab w:val="left" w:pos="9072" w:leader="none"/>
        </w:tabs>
        <w:spacing w:before="0" w:after="0"/>
        <w:ind w:firstLine="709"/>
        <w:jc w:val="both"/>
        <w:rPr>
          <w:rFonts w:cs="Arial"/>
          <w:sz w:val="22"/>
          <w:szCs w:val="22"/>
        </w:rPr>
      </w:pPr>
      <w:r>
        <w:rPr>
          <w:rFonts w:cs="Arial"/>
          <w:sz w:val="22"/>
          <w:szCs w:val="22"/>
        </w:rPr>
        <w:t>Na Alemanha, em 1942, Kofka, Kohler e os psicólogos da Gestalt interessaram-se pelos mecanismos da percepção. Os trabalhos de Schultz ou de Jacobson que definiram os primeiros métodos de relaxação e os psicopedagogos que estudaram os desenvolvimentos sensório-motores da criança, como Claparède, Montessori e Piaget na área da psicologia evolutiva, propiciaram uma melhor compreensão no desenvolvimento da criança.</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Os trabalhos de Henri Wallon (1925), apud Fonseca (1988) forneceram observações definitivas acerca do desenvolvimento neurológico do recém-nascido e da evolução psicomotora da criança. Wallon diz que “o movimento é a única expressão e o primeiro instrumento do psiquismo”. Wallon apud Camus (1986), estuda a relação entre motricidade e caráter, diferentemente de Dupré, que correlacionou a motricidade com a inteligência. Essa diferença permite a Wallon relacionar o movimento ao afeto, a emoção ao meio ambiente e aos hábitos da criança.  Para Wallon o conhecimento, a consciência e o desenvolvimento geral da personalidade não podem ser isolados das emoções. A partir de sua obra foi possível construir, pela síntese de muitas correntes e teorias, uma técnica terapêutica nova, cujo objetivo era a reeducação das funções motoras perturbadas. Sua obra continuou durante décadas a influenciar a investigação sobre crianças instáveis, impulsivas, emotivas, obsessivas, apáticas, delinqüentes, a diversos campos de formação como psiquiatria, psicologia e pedagogia.  Wallon foi o principal responsável pelo nascimento do movimento de reeducação psicomotora, que foi conduzido mais tarde por J. de Ajuriaguerra e Gizele Soubiran. </w:t>
      </w:r>
    </w:p>
    <w:p>
      <w:pPr>
        <w:pStyle w:val="TextBody"/>
        <w:tabs>
          <w:tab w:val="clear" w:pos="708"/>
          <w:tab w:val="left" w:pos="9072" w:leader="none"/>
        </w:tabs>
        <w:spacing w:before="0" w:after="0"/>
        <w:ind w:firstLine="709"/>
        <w:jc w:val="both"/>
        <w:rPr>
          <w:rFonts w:cs="Arial"/>
          <w:sz w:val="22"/>
          <w:szCs w:val="22"/>
        </w:rPr>
      </w:pPr>
      <w:r>
        <w:rPr>
          <w:rFonts w:cs="Arial"/>
          <w:sz w:val="22"/>
          <w:szCs w:val="22"/>
        </w:rPr>
        <w:t>Wallon realizou um trabalho importante sobre os aspectos psicofisiológicos da vida afetiva, a consciência corporal, a relação intrínseca tônus-emoção, que chama de diálogo tônico, assinalando que a atividade de relação e a atividade postural têm, em sua origem, uma raiz comum. Ainda Wallon estudou, em 1945, os prelúdios psicomotores do pensamento e descreveu os estágios do desenvolvimento.</w:t>
      </w:r>
    </w:p>
    <w:p>
      <w:pPr>
        <w:pStyle w:val="TextBody"/>
        <w:tabs>
          <w:tab w:val="clear" w:pos="708"/>
          <w:tab w:val="left" w:pos="9072" w:leader="none"/>
        </w:tabs>
        <w:spacing w:before="0" w:after="0"/>
        <w:ind w:firstLine="709"/>
        <w:jc w:val="both"/>
        <w:rPr>
          <w:rFonts w:cs="Arial"/>
          <w:sz w:val="22"/>
          <w:szCs w:val="22"/>
        </w:rPr>
      </w:pPr>
      <w:r>
        <w:rPr>
          <w:rFonts w:cs="Arial"/>
          <w:sz w:val="22"/>
          <w:szCs w:val="22"/>
        </w:rPr>
        <w:t>Julian de Ajuriaguerra e R. Datkine, 1947/48, na França apud Fonseca (1988) provocaram uma mudança na história da psicomotricidade, com as primeiras técnicas reeducativas vinculadas aos distúrbios psicomotores. Nessa época, Ajuriaguerra atualiza o conceito de psicomotricidade, associando-o ao movimento. Em seu manual de Psiquiatria Infantil, Ajuriaguerra delimita com clareza os transtornos psicomotores, “que oscilam entre o neurológico e o psiquiátrico”. Com essas contribuições, a psicomotricidade se diferencia de outras ciências e adquire sua própria especificidade e autonomia. Ajuriaguerra com suas novas concepções teóricas passa para a história da psicomotricidade como o único que conseguiu romper efetivamente com o imperialismo neurológico e com o conceito de paralelismo psicomotor de Dupré.</w:t>
      </w:r>
    </w:p>
    <w:p>
      <w:pPr>
        <w:pStyle w:val="TextBody"/>
        <w:tabs>
          <w:tab w:val="clear" w:pos="708"/>
          <w:tab w:val="left" w:pos="8222" w:leader="none"/>
          <w:tab w:val="left" w:pos="9072" w:leader="none"/>
        </w:tabs>
        <w:spacing w:before="0" w:after="0"/>
        <w:ind w:firstLine="709"/>
        <w:jc w:val="both"/>
        <w:rPr>
          <w:rFonts w:cs="Arial"/>
          <w:sz w:val="22"/>
          <w:szCs w:val="22"/>
        </w:rPr>
      </w:pPr>
      <w:r>
        <w:rPr>
          <w:rFonts w:cs="Arial"/>
          <w:sz w:val="22"/>
          <w:szCs w:val="22"/>
        </w:rPr>
        <w:t xml:space="preserve">Em 1960, na França, a Universidade de Salpêtriere confere o certificado da capacidade em reeducação da psicomotricidade sob a ação científica de Wallon. Posteriormente, citando os neurologistas como: Rybot, Bonnier, Picq, Head, Schilder e outros, Wallon, através do conceito do esquema corporal, introduz dados neurológicos nas suas concepções psicológicas, diferenciando-se de Piaget que também muito influenciou na teoria e prática da psicomotricidade. </w:t>
      </w:r>
    </w:p>
    <w:p>
      <w:pPr>
        <w:pStyle w:val="TextBody"/>
        <w:tabs>
          <w:tab w:val="clear" w:pos="708"/>
          <w:tab w:val="left" w:pos="8222" w:leader="none"/>
          <w:tab w:val="left" w:pos="9072" w:leader="none"/>
        </w:tabs>
        <w:spacing w:before="0" w:after="0"/>
        <w:ind w:firstLine="709"/>
        <w:jc w:val="both"/>
        <w:rPr>
          <w:rFonts w:cs="Arial"/>
          <w:sz w:val="22"/>
          <w:szCs w:val="22"/>
        </w:rPr>
      </w:pPr>
      <w:r>
        <w:rPr>
          <w:rFonts w:cs="Arial"/>
          <w:sz w:val="22"/>
          <w:szCs w:val="22"/>
        </w:rPr>
        <w:t>Piaget foi um dos autores que mais estudou as inter-relações entre a motricidade e a percepção, através de ampla experimentação. Ele considera que a motricidade interfere na inteligência, antes da aquisição da linguagem. Para Piaget, o resultado de uma certa experimentação motora integrada e interiorizada como processo de adaptação é essencialmente movimento. Wallon refere-se ao esquema corporal, não como uma unidade biológica ou psíquica, mas como uma construção, elemento de base para o desenvolvimento da personalidade da criança.</w:t>
      </w:r>
    </w:p>
    <w:p>
      <w:pPr>
        <w:pStyle w:val="TextBody"/>
        <w:tabs>
          <w:tab w:val="clear" w:pos="708"/>
          <w:tab w:val="left" w:pos="9072" w:leader="none"/>
        </w:tabs>
        <w:spacing w:before="0" w:after="0"/>
        <w:ind w:firstLine="709"/>
        <w:jc w:val="both"/>
        <w:rPr>
          <w:rFonts w:cs="Arial"/>
          <w:sz w:val="22"/>
          <w:szCs w:val="22"/>
        </w:rPr>
      </w:pPr>
      <w:r>
        <w:rPr>
          <w:rFonts w:cs="Arial"/>
          <w:sz w:val="22"/>
          <w:szCs w:val="22"/>
        </w:rPr>
        <w:t>As contribuições de Ajuriaguerra, por volta de 1960, somadas às de Wallon e Piaget, influenciaram o curso de pensamento de outros autores como: R. Diatkine, J.Bergés, Jolivet, S. Lebovici, permitindo-lhes redefinir os objetivos da psicomotricidade, dando ênfase especial à relação, às emoções e ao movimento. Essas redefinições também sofreram influência de conceitos psicanalíticos relativos ao campo da afetividade, destacando-se psicanalistas como: S. Freud, M.Klein, J.Lacan, W. Reich, P. Schilder, F. Dolto, Samí Alí, D. Winnicott, .Manoni, entre outros.</w:t>
      </w:r>
    </w:p>
    <w:p>
      <w:pPr>
        <w:pStyle w:val="TextBody"/>
        <w:tabs>
          <w:tab w:val="clear" w:pos="708"/>
          <w:tab w:val="left" w:pos="9072" w:leader="none"/>
        </w:tabs>
        <w:spacing w:before="0" w:after="0"/>
        <w:ind w:firstLine="709"/>
        <w:jc w:val="both"/>
        <w:rPr>
          <w:rFonts w:cs="Arial"/>
          <w:sz w:val="22"/>
          <w:szCs w:val="22"/>
        </w:rPr>
      </w:pPr>
      <w:r>
        <w:rPr>
          <w:rFonts w:cs="Arial"/>
          <w:sz w:val="22"/>
          <w:szCs w:val="22"/>
        </w:rPr>
        <w:t>Já próximo à década de 70, com a influência direta e indireta dos trabalhos de Wallon, surgem os trabalhos na Educação Psicomotora, por Le Boulch, que desde 1966, em seu livro “A Educação pelo Movimento”, tinha como objetivo inicial sensibilizar os docentes do primeiro grau, quanto ao problema da educação psicomotora na escola, muito difícil, pois era um contexto desfavorável à pedagogia da época, centrada essencialmente na aquisição das “Habilidades Escolares de Base”. Participaram também desses trabalhos  Picq e Vayer, André Lapierre, Bernard Aucouturier, Defontaine, J.C.Coste e outros  que percebiam nesse momento a educação psicomotora, enquanto maneira original de ajudar a criança inadaptada a desenvolver suas potencialidades e ter acesso ao mundo escolar. Opondo-se às práticas da época, que eram uma adaptação das técnicas de educação física e de fisioterapia, os autores trouxeram conhecimentos e soluções inspiradas na psicologia genética, a qual evidencia que a criança desenvolve o conhecimento de si mesma e do mundo que a cerca através de sua ação.</w:t>
      </w:r>
    </w:p>
    <w:p>
      <w:pPr>
        <w:pStyle w:val="TextBody"/>
        <w:tabs>
          <w:tab w:val="clear" w:pos="708"/>
          <w:tab w:val="left" w:pos="9072" w:leader="none"/>
        </w:tabs>
        <w:spacing w:before="0" w:after="0"/>
        <w:ind w:firstLine="709"/>
        <w:jc w:val="both"/>
        <w:rPr>
          <w:rFonts w:cs="Arial"/>
          <w:sz w:val="22"/>
          <w:szCs w:val="22"/>
        </w:rPr>
      </w:pPr>
      <w:r>
        <w:rPr>
          <w:rFonts w:cs="Arial"/>
          <w:sz w:val="22"/>
          <w:szCs w:val="22"/>
        </w:rPr>
        <w:t>Lê Camus (1986) comenta a opinião de Ajuriaguerra, afirmando os grandes eixos da psicomotricidade dos tempos modernos: coordenação estático-dinâmica e óculo-manual; organização espacial e temporal da gestualidade instrumental; estrutura do esquema corporal; afirmação da lateralidade; e domínio tônico. Comenta, também, que Ajuriaguerra procurou caracterizar distúrbio psicomotor de síndromes psicomotoras que não correspondem a uma lesão focal, como as que provocam as síndromes neurológicas clássicas, mas, sim, certas formas de debilidade motora, denominando-as de instabilidades psicomotoras, inibições psicomotoras, certas faltas de destreza de origem emocional ou devido à desordem de lateralização, dispraxias de evolução, certas disgrafias, tiques, gagueiras e outras formas de desorganizações.</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Continuando, Le Camus (1986) dá uma nova definição a psicomotricidade: “uma motricidade em relação”, o que, no pensamento de Levin (1995), é onde entra o segundo corte epistemológico, onde se opera uma passagem no enfoque do olhar do psicomotricista, olhar este que não está mais voltado ao plano motor, mas direcionado a um corpo em movimento. Dessa forma não se trata mais de uma reeducação, mas de uma terapia psicomotora, que se ocupa, observa e opera num corpo em movimento que se desloca, que constrói a realidade, que conhece à medida que começa a se movimentar, que sente, que se emociona e cuja emoção manifesta-se tonicamente.  </w:t>
      </w:r>
    </w:p>
    <w:p>
      <w:pPr>
        <w:pStyle w:val="TextBody"/>
        <w:tabs>
          <w:tab w:val="clear" w:pos="708"/>
          <w:tab w:val="left" w:pos="9072" w:leader="none"/>
        </w:tabs>
        <w:spacing w:before="0" w:after="0"/>
        <w:ind w:firstLine="709"/>
        <w:jc w:val="both"/>
        <w:rPr>
          <w:rFonts w:cs="Arial"/>
          <w:sz w:val="22"/>
          <w:szCs w:val="22"/>
        </w:rPr>
      </w:pPr>
      <w:r>
        <w:rPr>
          <w:rFonts w:cs="Arial"/>
          <w:sz w:val="22"/>
          <w:szCs w:val="22"/>
        </w:rPr>
        <w:t>Portanto, essa abordagem, com esse enfoque “global” do corpo do sujeito, estaria determinada por três dimensões nas quais o psicomotricista centrará o seu olhar: uma dimensão instrumental, uma dimensão cognitiva e uma dimensão tônico-emocional. Continuando Levin (1995, p.42) diz que:</w:t>
      </w:r>
    </w:p>
    <w:p>
      <w:pPr>
        <w:pStyle w:val="TextBody"/>
        <w:tabs>
          <w:tab w:val="clear" w:pos="708"/>
          <w:tab w:val="left" w:pos="9072" w:leader="none"/>
        </w:tabs>
        <w:spacing w:before="0" w:after="0"/>
        <w:ind w:firstLine="709"/>
        <w:jc w:val="both"/>
        <w:rPr>
          <w:rFonts w:cs="Arial"/>
          <w:sz w:val="22"/>
          <w:szCs w:val="22"/>
        </w:rPr>
      </w:pPr>
      <w:r>
        <w:rPr>
          <w:rFonts w:cs="Arial"/>
          <w:sz w:val="22"/>
          <w:szCs w:val="22"/>
        </w:rPr>
      </w:r>
    </w:p>
    <w:p>
      <w:pPr>
        <w:pStyle w:val="TextBody"/>
        <w:tabs>
          <w:tab w:val="clear" w:pos="708"/>
          <w:tab w:val="left" w:pos="9072" w:leader="none"/>
        </w:tabs>
        <w:spacing w:before="0" w:after="0"/>
        <w:ind w:left="2268" w:hanging="0"/>
        <w:jc w:val="both"/>
        <w:rPr>
          <w:rFonts w:cs="Arial"/>
          <w:sz w:val="20"/>
        </w:rPr>
      </w:pPr>
      <w:r>
        <w:rPr>
          <w:rFonts w:eastAsia="Arial" w:cs="Arial"/>
          <w:sz w:val="22"/>
          <w:szCs w:val="22"/>
        </w:rPr>
        <w:t xml:space="preserve"> </w:t>
      </w:r>
      <w:r>
        <w:rPr>
          <w:rFonts w:cs="Arial"/>
          <w:sz w:val="20"/>
        </w:rPr>
        <w:t>“</w:t>
      </w:r>
      <w:r>
        <w:rPr>
          <w:rFonts w:cs="Arial"/>
          <w:sz w:val="20"/>
        </w:rPr>
        <w:t xml:space="preserve">A terapia psicomotora centra seu olhar, a partir da comunicação e da expressão do corpo, no intercâmbio e no vínculo corporal, na relação corporal entre a pessoa do terapeuta e a pessoa do paciente em diálogo de empatia tônica”.  </w:t>
      </w:r>
    </w:p>
    <w:p>
      <w:pPr>
        <w:pStyle w:val="TextBody"/>
        <w:tabs>
          <w:tab w:val="clear" w:pos="708"/>
          <w:tab w:val="left" w:pos="9072" w:leader="none"/>
        </w:tabs>
        <w:spacing w:before="0" w:after="0"/>
        <w:ind w:left="2268" w:hanging="0"/>
        <w:jc w:val="both"/>
        <w:rPr>
          <w:rFonts w:cs="Arial"/>
          <w:sz w:val="20"/>
        </w:rPr>
      </w:pPr>
      <w:r>
        <w:rPr>
          <w:rFonts w:cs="Arial"/>
          <w:sz w:val="20"/>
        </w:rPr>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Nesse sentido, o novo enfoque dado à relação, à afetividade e ao movimento, possibilita uma reformulação na prática da psicomotricidade: abandonam-se as técnicas reeducativas, abrindo-se espaço para a terapia psicomotora.  </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As contribuições da psicanálise, a partir de 1974, passam cada vez mais, a integrar-se aos interesses teóricos e metodológicos dos psicomotricistas, o que vai abrir espaço para que, em 1977,  Samí  Alí,  lance uma proposta para uma articulação mais profunda entre as teorias psicanalíticas e a psicomotricidade. Dessa forma, a psicomotricidade incorpora em suas construções teóricas, vários conceitos psicanalíticos: inconsciente, transferência, imagem corporal, sublimação e outros, ficando assim um esboço de uma teoria psicanalítica da psicomotricidade.  Nesse período  André Lapierre e Bernard Aucoutourier delimitam suas posturas. </w:t>
      </w:r>
    </w:p>
    <w:p>
      <w:pPr>
        <w:pStyle w:val="TextBody"/>
        <w:tabs>
          <w:tab w:val="clear" w:pos="708"/>
          <w:tab w:val="left" w:pos="9072" w:leader="none"/>
        </w:tabs>
        <w:spacing w:before="0" w:after="0"/>
        <w:ind w:firstLine="709"/>
        <w:jc w:val="both"/>
        <w:rPr>
          <w:rFonts w:cs="Arial"/>
          <w:sz w:val="22"/>
          <w:szCs w:val="22"/>
        </w:rPr>
      </w:pPr>
      <w:r>
        <w:rPr>
          <w:rFonts w:cs="Arial"/>
          <w:sz w:val="22"/>
          <w:szCs w:val="22"/>
        </w:rPr>
        <w:t>Neste momento do percurso histórico da psicomotricidade marcado profundamente pela teoria da psicanálise, Levin (1995) demarca uma virada fundamental na concepção teórica-prática do campo psicomotor, situando, portanto, o terceiro corte epistemológico, em que o olhar do psicomotricista já não está mais centrado num corpo em movimento, mas num sujeito desejante com seu corpo em movimento. No vínculo com o cliente, o psicomotricista leva em consideração não mais à relação de empatia, mas a relação transferencial, dando ênfase não mais à manifestação expressiva, mas simbólica, delineando-se, assim, o campo da clínica psicomotora. Ainda Levin (1995 p.42)</w:t>
      </w:r>
    </w:p>
    <w:p>
      <w:pPr>
        <w:pStyle w:val="TextBody"/>
        <w:tabs>
          <w:tab w:val="clear" w:pos="708"/>
          <w:tab w:val="left" w:pos="9072" w:leader="none"/>
        </w:tabs>
        <w:spacing w:before="0" w:after="0"/>
        <w:ind w:firstLine="709"/>
        <w:jc w:val="both"/>
        <w:rPr>
          <w:rFonts w:cs="Arial"/>
          <w:sz w:val="22"/>
          <w:szCs w:val="22"/>
        </w:rPr>
      </w:pPr>
      <w:r>
        <w:rPr>
          <w:rFonts w:cs="Arial"/>
          <w:sz w:val="22"/>
          <w:szCs w:val="22"/>
        </w:rPr>
      </w:r>
    </w:p>
    <w:p>
      <w:pPr>
        <w:pStyle w:val="TextBody"/>
        <w:tabs>
          <w:tab w:val="clear" w:pos="708"/>
          <w:tab w:val="left" w:pos="9072" w:leader="none"/>
        </w:tabs>
        <w:spacing w:before="0" w:after="0"/>
        <w:ind w:left="2268" w:firstLine="709"/>
        <w:jc w:val="both"/>
        <w:rPr>
          <w:rFonts w:cs="Arial"/>
          <w:sz w:val="22"/>
          <w:szCs w:val="22"/>
        </w:rPr>
      </w:pPr>
      <w:r>
        <w:rPr>
          <w:rFonts w:eastAsia="Arial" w:cs="Arial"/>
          <w:sz w:val="22"/>
          <w:szCs w:val="22"/>
        </w:rPr>
        <w:t xml:space="preserve"> </w:t>
      </w:r>
      <w:r>
        <w:rPr>
          <w:rFonts w:cs="Arial"/>
          <w:sz w:val="22"/>
          <w:szCs w:val="22"/>
        </w:rPr>
        <w:t>“</w:t>
      </w:r>
      <w:r>
        <w:rPr>
          <w:rFonts w:cs="Arial"/>
          <w:sz w:val="20"/>
        </w:rPr>
        <w:t>A clínica psicomotora é aquela na qual o eixo é a transferência e, nela, o corpo real, imaginário e simbólico é dado a ver ao olhar do psicomotricista. O sujeito diz com seu corpo, com sua motricidade, com seus gestos, e, portanto, espera ser olhado e escutado na transferência desde um lugar simbólico</w:t>
      </w:r>
      <w:r>
        <w:rPr>
          <w:rFonts w:cs="Arial"/>
          <w:sz w:val="22"/>
          <w:szCs w:val="22"/>
        </w:rPr>
        <w:t>”.</w:t>
      </w:r>
    </w:p>
    <w:p>
      <w:pPr>
        <w:pStyle w:val="TextBody"/>
        <w:tabs>
          <w:tab w:val="clear" w:pos="708"/>
          <w:tab w:val="left" w:pos="9072" w:leader="none"/>
        </w:tabs>
        <w:spacing w:before="0" w:after="0"/>
        <w:ind w:left="2268" w:firstLine="709"/>
        <w:jc w:val="both"/>
        <w:rPr>
          <w:rFonts w:cs="Arial"/>
          <w:sz w:val="22"/>
          <w:szCs w:val="22"/>
        </w:rPr>
      </w:pPr>
      <w:r>
        <w:rPr>
          <w:rFonts w:cs="Arial"/>
          <w:sz w:val="22"/>
          <w:szCs w:val="22"/>
        </w:rPr>
      </w:r>
    </w:p>
    <w:p>
      <w:pPr>
        <w:pStyle w:val="Normal"/>
        <w:tabs>
          <w:tab w:val="clear" w:pos="708"/>
          <w:tab w:val="left" w:pos="2268" w:leader="none"/>
          <w:tab w:val="left" w:pos="9072" w:leader="none"/>
        </w:tabs>
        <w:ind w:firstLine="709"/>
        <w:jc w:val="both"/>
        <w:rPr>
          <w:sz w:val="22"/>
          <w:szCs w:val="22"/>
        </w:rPr>
      </w:pPr>
      <w:r>
        <w:rPr>
          <w:sz w:val="22"/>
          <w:szCs w:val="22"/>
        </w:rPr>
        <w:t xml:space="preserve">Os norte-americanos insistem sobre a concepção perceptivo-motora e o papel do desenvolvimento motor no desenvolvimento perceptivo. Destacados autores norte-americanos, apud Lorenzon (1995), como Kephart, Cratty, Frostig e Barsch, aprofundam os aspectos complementares dessa visão dominante em seu País. </w:t>
      </w:r>
    </w:p>
    <w:p>
      <w:pPr>
        <w:pStyle w:val="Normal"/>
        <w:tabs>
          <w:tab w:val="clear" w:pos="708"/>
          <w:tab w:val="left" w:pos="2127" w:leader="none"/>
          <w:tab w:val="left" w:pos="9072" w:leader="none"/>
        </w:tabs>
        <w:ind w:firstLine="709"/>
        <w:jc w:val="both"/>
        <w:rPr>
          <w:sz w:val="22"/>
          <w:szCs w:val="22"/>
        </w:rPr>
      </w:pPr>
      <w:r>
        <w:rPr>
          <w:sz w:val="22"/>
          <w:szCs w:val="22"/>
        </w:rPr>
        <w:t>Kephart apud Lorenzon (1995) considerou as experiências de espaço e tempo como fase da aquisição, bem como da generalização motora, e sugere um programa de exercícios de desenvolvimento perceptivo motor, de controle ocular de percepção da forma. Por outro lado, Cratty estuda o comportamento perceptivo-motor numa visão global do movimento ligada ao desenvolvimento intelectual e esquematiza sua teoria na pirâmide do comportamento perceptivo motor.</w:t>
      </w:r>
    </w:p>
    <w:p>
      <w:pPr>
        <w:pStyle w:val="TextBody"/>
        <w:tabs>
          <w:tab w:val="clear" w:pos="708"/>
          <w:tab w:val="left" w:pos="9072" w:leader="none"/>
        </w:tabs>
        <w:spacing w:before="0" w:after="0"/>
        <w:ind w:firstLine="709"/>
        <w:jc w:val="both"/>
        <w:rPr>
          <w:rFonts w:cs="Arial"/>
          <w:sz w:val="22"/>
          <w:szCs w:val="22"/>
        </w:rPr>
      </w:pPr>
      <w:r>
        <w:rPr>
          <w:rFonts w:cs="Arial"/>
          <w:sz w:val="22"/>
          <w:szCs w:val="22"/>
        </w:rPr>
        <w:t>Getman, apud Lorenzon (1995) investiga o complexo viso-motor e Frostig, autora conhecida no campo das dificuldades escolares pelo seu teste de percepção visual e seu Centro de Terapia Educacional, pesquisa a educação pelo movimento, através de investigações multidisciplinares.</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Em alguns países, a profissão do psicomotricista é reconhecida de direito e, em outros, vem buscando este reconhecimento a exemplo do Brasil. Na década de 50, alguns profissionais ligados às áreas da deficiência começaram a valorizar o corpo e o movimento. Nessa época, em Porto Alegre/RS, foi criado o serviço de Educação Especial, dentro da Secretaria de Educação do Estado, dirigido pela psicóloga Rosat, inserindo no atendimento a Ortopedia Mental e a Educação Física para excepcionais.   </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Em São Paulo/SP, Hain Grunspum, psiquiatra da infância e A. Lefevre neurologista, enfatizavam o movimento para os processos terapêuticos da criança excepcional. E no final da década, Grunspum já indicava exercícios psicomotores nos distúrbios de aprendizagem por Lesão Cerebral Mínima, caracterizando os distúrbios de psiconeurológicos. </w:t>
      </w:r>
    </w:p>
    <w:p>
      <w:pPr>
        <w:pStyle w:val="TextBody"/>
        <w:tabs>
          <w:tab w:val="clear" w:pos="708"/>
          <w:tab w:val="left" w:pos="9072" w:leader="none"/>
        </w:tabs>
        <w:spacing w:before="0" w:after="0"/>
        <w:ind w:firstLine="709"/>
        <w:jc w:val="both"/>
        <w:rPr>
          <w:rFonts w:cs="Arial"/>
          <w:sz w:val="22"/>
          <w:szCs w:val="22"/>
        </w:rPr>
      </w:pPr>
      <w:r>
        <w:rPr>
          <w:rFonts w:cs="Arial"/>
          <w:sz w:val="22"/>
          <w:szCs w:val="22"/>
        </w:rPr>
        <w:t>Em 1951, no Rio de Janeiro/RJ, foi criado o primeiro curso de formação de professores para deficientes auditivos, onde eram incentivadas as atividades de Educação Física com jogos, dramatizações, mímica, ritmo e dança. Glorinha Benttannuller (1951) tentava inovar a educação do deficiente visual, associando o movimento e a expressão corporal à voz, e na deficiência mental exercícios de motricidade no esquema de reeducação psicomotora. Lucia Bentes (1960) introduziu exercícios de motricidade aos logopedistas visando à orientação espacial, o ritmo e a coordenação motora.  Posteriormente foi introduzida a cadeira de psicomotricidade na Faculdade de Logopedia da Universidade Federal do Rio de Janeiro/UFRJ, por Maria Amélia Machado. Esses profissionais recebiam a formação em psicomotricidade pelas escolas francesas e, posteriormente, argentinas.</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Maria Silvia Machado (1962) chegou a Belo Horizonte/MG, após um estágio em Psicomotricidade no Hospital Henri Rouselle em Paris/França, procurando iniciar seu trabalho nessa capital. Em 1965, criaram o trabalho de reeducação psicomotora no Instituto Brasileiro E. Claparede, Instituto Pedagógico e, em 1968, na clínica Psiquê Psicologia Aplicada. </w:t>
      </w:r>
    </w:p>
    <w:p>
      <w:pPr>
        <w:pStyle w:val="TextBody"/>
        <w:tabs>
          <w:tab w:val="clear" w:pos="708"/>
          <w:tab w:val="left" w:pos="9072" w:leader="none"/>
        </w:tabs>
        <w:spacing w:before="0" w:after="0"/>
        <w:ind w:firstLine="709"/>
        <w:jc w:val="both"/>
        <w:rPr>
          <w:rFonts w:cs="Arial"/>
          <w:sz w:val="22"/>
          <w:szCs w:val="22"/>
        </w:rPr>
      </w:pPr>
      <w:r>
        <w:rPr>
          <w:rFonts w:cs="Arial"/>
          <w:sz w:val="22"/>
          <w:szCs w:val="22"/>
        </w:rPr>
        <w:t>A partir de 1968, foi que se difundiu a psicomotricidade no Brasil, através de cursos e cadeiras de psicomotricidade em universidades de diversos estados brasileiros. Aqui, aconteceu à mesma evolução ocorrida na França. No início, a psicomotricidade foi introduzida nas escolas especializadas como um recurso psicopedagógico que visava corrigir distúrbios e preencher lacunas de desenvolvimento das crianças excepcionais. Nessa abordagem instrumentalista, começaram a se aplicar exercícios conhecidos da maioria dos professores como: exercícios de coordenação viso-motora, ritmo, orientação e estruturação espacial, organização do esquema corporal, lateralidade dentre outros.</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A primeira formação sistematizada aconteceu no Rio de Janeiro com a vinda, da França, de Mademoiselle Ramain e Germain Farjado, em 1970.  Posteriormente, iniciaram os cursos de formação pelos franceses André Lapierre e Francoise Deobeau.  Lapierre trabalha o auto conhecimento, em vista de uma abordagem psicomotora relacional, que valoriza o movimento espontâneo e a parte fantasmática do mundo interno de cada indivíduo. Desobeau, dentro de uma abordagem relativamente nova e revolucionária, a partir de uma atividade espontânea, acompanha o cliente em suas explorações, que vão lhe permitir perceber o mundo e colocar-se nele, vivenciando diferentemente os vários níveis de desenvolvimento: sensório-motor, psicomotor e tônico-emocional. Essas vivências vão possibilitar refazer as ligações que estavam perturbadas, e finalmente, tornar possível engajar-se neste mundo de uma forma harmoniosa e saudável. </w:t>
      </w:r>
    </w:p>
    <w:p>
      <w:pPr>
        <w:pStyle w:val="TextBody"/>
        <w:tabs>
          <w:tab w:val="clear" w:pos="708"/>
          <w:tab w:val="left" w:pos="9072" w:leader="none"/>
        </w:tabs>
        <w:spacing w:before="0" w:after="0"/>
        <w:ind w:firstLine="709"/>
        <w:jc w:val="both"/>
        <w:rPr>
          <w:rFonts w:cs="Arial"/>
          <w:sz w:val="22"/>
          <w:szCs w:val="22"/>
        </w:rPr>
      </w:pPr>
      <w:r>
        <w:rPr>
          <w:rFonts w:cs="Arial"/>
          <w:sz w:val="22"/>
          <w:szCs w:val="22"/>
        </w:rPr>
        <w:t>Em 1980, foi fundada a Sociedade Brasileira de Terapia Psicomotora, sob a presidência de Beatriz Saboya, fruto de muito trabalho, e com a participação de Françoise Desobeau, tendo conseguido, então, ser integrada à Sociedade Internacional de Psicomotricidade, que era sediada em Paris/França.</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Os objetivos da época visavam a não deixar se perder a diversidade e a grande riqueza humana dos diversos profissionais interessados pela psicomotricidade, pois ela constitui um campo profissional específico por si mesmo, sendo uma especificidade que atende a diversas áreas. </w:t>
      </w:r>
    </w:p>
    <w:p>
      <w:pPr>
        <w:pStyle w:val="TextBody"/>
        <w:tabs>
          <w:tab w:val="clear" w:pos="708"/>
          <w:tab w:val="left" w:pos="9072" w:leader="none"/>
        </w:tabs>
        <w:spacing w:before="0" w:after="0"/>
        <w:ind w:firstLine="709"/>
        <w:jc w:val="both"/>
        <w:rPr>
          <w:rFonts w:cs="Arial"/>
          <w:sz w:val="22"/>
          <w:szCs w:val="22"/>
        </w:rPr>
      </w:pPr>
      <w:r>
        <w:rPr>
          <w:rFonts w:cs="Arial"/>
          <w:sz w:val="22"/>
          <w:szCs w:val="22"/>
        </w:rPr>
        <w:t>Em 1982, a Sociedade Brasileira de Terapia Psicomotora/SBTP, começou a organizar, no Rio de Janeiro, os seus trabalhos, acontecendo o primeiro congresso, presidido por Beatriz Saboya.  A partir dessa época começaram a surgir aqui às primeiras publicações na área da psicomotricidade. Inicialmente, os Anais do referido Congresso, a revista Continuidade do CESIR, as monografias apresentadas à Sociedade, o primeiro exemplar do IPERA e a revista Corpo e Linguagem, da Editora Jacobé, dirigida por Sônia Pereira Nunes.</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Seguindo a evolução da psicomotricidade, surgiu no Brasil, em 1983, o curso de Pós Graduação em Psicomotricidade, na Universidade Estácio de Sá e no Instituto Brasileiro de Medicina de Reabilitação IBMR, ambos na cidade do Rio de Janeiro. Em 1985, Beatriz Saboya criou um curso de formação, em 4 anos, no Centro de Estudos da sua Clínica, e Regina Morizot iniciou um curso de Especialização em terapia psicomotora, em sua própria clínica, Centro de Estudos de Terapia Associadas, com duração de três semestres. </w:t>
      </w:r>
    </w:p>
    <w:p>
      <w:pPr>
        <w:pStyle w:val="TextBody"/>
        <w:tabs>
          <w:tab w:val="clear" w:pos="708"/>
          <w:tab w:val="left" w:pos="9072" w:leader="none"/>
        </w:tabs>
        <w:spacing w:before="0" w:after="0"/>
        <w:ind w:firstLine="709"/>
        <w:jc w:val="both"/>
        <w:rPr>
          <w:rFonts w:cs="Arial"/>
          <w:sz w:val="22"/>
          <w:szCs w:val="22"/>
        </w:rPr>
      </w:pPr>
      <w:r>
        <w:rPr>
          <w:rFonts w:cs="Arial"/>
          <w:sz w:val="22"/>
          <w:szCs w:val="22"/>
        </w:rPr>
        <w:t>Nos anos de 1986/7, foi ministrado, na Universidade do Estado do Rio de Janeiro, um curso de Educação e Reeducação Psicomotora como Especialização em Psicomotricidade, em nível de pós-graduação Lato-Sensu. E, em julho de 1989, no mesmo instituto IBMR, foi aberto o curso de formação de psicomotricista com duração de quatro anos, em nível de graduação, hoje, já aprovado pelo MEC. Nossa evolução aqui aconteceu como na França. Iniciou-se com a reeducação psicomotora, e posteriormente a educação, terapia e clinica psicomotora.</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Profissionais que já trabalhavam com a psicomotricidade começaram a se preocupar, procurando fazer vivências psicomotoras, através de grupos de estudos, então existentes.  O contato com o trabalho psicomotor mostrava como era difícil atuar com pessoas portadoras de necessidades especiais, com dificuldades ou perturbações psicomotoras, sem alcançar em primeiro lugar um bom conhecimento de si mesmo. É muito importante para um profissional que atua com seres humanos conhecer bem a si próprio e trabalhar as suas dificuldades para que possa ter uma boa compreensão e saber lidar com as dificuldades do outro. A Educação Especial foi o elo de surgimento e de ligação da psicomotricidade na Europa e no Brasil. </w:t>
      </w:r>
    </w:p>
    <w:p>
      <w:pPr>
        <w:pStyle w:val="TextBody"/>
        <w:tabs>
          <w:tab w:val="clear" w:pos="708"/>
          <w:tab w:val="left" w:pos="9072" w:leader="none"/>
        </w:tabs>
        <w:spacing w:before="0" w:after="0"/>
        <w:ind w:firstLine="709"/>
        <w:jc w:val="both"/>
        <w:rPr/>
      </w:pPr>
      <w:r>
        <w:rPr>
          <w:rFonts w:cs="Arial"/>
          <w:sz w:val="22"/>
          <w:szCs w:val="22"/>
        </w:rPr>
        <w:t>A Sociedade Brasileira de Psicomotricidade, desde os anos de 80, pela necessidade de ampliar seus objetivos, está presente, em vários estados, promovendo cursos, seminários e pesquisas, com bons trabalhos científicos, acontecendo vários congressos nacionais, com repercussões internacionais:</w:t>
      </w:r>
    </w:p>
    <w:p>
      <w:pPr>
        <w:pStyle w:val="TextBody"/>
        <w:tabs>
          <w:tab w:val="clear" w:pos="708"/>
          <w:tab w:val="left" w:pos="9072" w:leader="none"/>
        </w:tabs>
        <w:spacing w:before="0" w:after="0"/>
        <w:ind w:firstLine="709"/>
        <w:jc w:val="both"/>
        <w:rPr>
          <w:rFonts w:cs="Arial"/>
          <w:b/>
          <w:b/>
          <w:sz w:val="22"/>
          <w:szCs w:val="22"/>
        </w:rPr>
      </w:pPr>
      <w:r>
        <w:rPr>
          <w:rFonts w:cs="Arial"/>
          <w:b/>
          <w:sz w:val="22"/>
          <w:szCs w:val="22"/>
        </w:rPr>
      </w:r>
    </w:p>
    <w:p>
      <w:pPr>
        <w:pStyle w:val="TextBody"/>
        <w:tabs>
          <w:tab w:val="clear" w:pos="708"/>
          <w:tab w:val="left" w:pos="9072" w:leader="none"/>
        </w:tabs>
        <w:jc w:val="both"/>
        <w:rPr/>
      </w:pPr>
      <w:r>
        <w:rPr>
          <w:rFonts w:cs="Arial"/>
          <w:b/>
          <w:sz w:val="22"/>
          <w:szCs w:val="22"/>
        </w:rPr>
        <w:t>Q</w:t>
      </w:r>
      <w:r>
        <w:rPr/>
        <w:t>uadro I - Congressos Nacionais da Sociedade Brasileira de Psicomotricidade</w:t>
      </w:r>
    </w:p>
    <w:tbl>
      <w:tblPr>
        <w:tblW w:w="9072" w:type="dxa"/>
        <w:jc w:val="left"/>
        <w:tblInd w:w="-5" w:type="dxa"/>
        <w:tblLayout w:type="fixed"/>
        <w:tblCellMar>
          <w:top w:w="0" w:type="dxa"/>
          <w:left w:w="70" w:type="dxa"/>
          <w:bottom w:w="0" w:type="dxa"/>
          <w:right w:w="70" w:type="dxa"/>
        </w:tblCellMar>
      </w:tblPr>
      <w:tblGrid>
        <w:gridCol w:w="2977"/>
        <w:gridCol w:w="2693"/>
        <w:gridCol w:w="2410"/>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eastAsia="Arial" w:cs="Arial"/>
                <w:sz w:val="18"/>
                <w:szCs w:val="18"/>
              </w:rPr>
              <w:t xml:space="preserve">    </w:t>
            </w:r>
            <w:r>
              <w:rPr>
                <w:rFonts w:cs="Arial"/>
                <w:sz w:val="18"/>
                <w:szCs w:val="18"/>
              </w:rPr>
              <w:t>CONGRESSO</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eastAsia="Arial" w:cs="Arial"/>
                <w:sz w:val="18"/>
                <w:szCs w:val="18"/>
              </w:rPr>
              <w:t xml:space="preserve">     </w:t>
            </w:r>
            <w:r>
              <w:rPr>
                <w:rFonts w:cs="Arial"/>
                <w:sz w:val="18"/>
                <w:szCs w:val="18"/>
              </w:rPr>
              <w:t>PRESID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eastAsia="Arial" w:cs="Arial"/>
                <w:sz w:val="18"/>
                <w:szCs w:val="18"/>
              </w:rPr>
              <w:t xml:space="preserve">      </w:t>
            </w:r>
            <w:r>
              <w:rPr>
                <w:rFonts w:cs="Arial"/>
                <w:sz w:val="18"/>
                <w:szCs w:val="18"/>
              </w:rPr>
              <w:t>LUGAR</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A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I O Corpo em Movimento</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eastAsia="Arial" w:cs="Arial"/>
                <w:sz w:val="18"/>
                <w:szCs w:val="18"/>
              </w:rPr>
              <w:t xml:space="preserve">     </w:t>
            </w:r>
            <w:r>
              <w:rPr>
                <w:rFonts w:cs="Arial"/>
                <w:sz w:val="18"/>
                <w:szCs w:val="18"/>
              </w:rPr>
              <w:t>Beatriz Saboya</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eastAsia="Arial" w:cs="Arial"/>
                <w:sz w:val="18"/>
                <w:szCs w:val="18"/>
              </w:rPr>
              <w:t xml:space="preserve">  </w:t>
            </w:r>
            <w:r>
              <w:rPr>
                <w:rFonts w:cs="Arial"/>
                <w:sz w:val="18"/>
                <w:szCs w:val="18"/>
              </w:rPr>
              <w:t>Rio de Janeiro/RJ</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19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II O Corpo Integrado</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Maria Terezinha Araújo</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Belo Horizonte/MG</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19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III Psicomotricidade: seu objeto, seu espaço, seu tempo.</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Maria Aparecida Babst</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Porto Alegre/RS</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19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IV A Imagem do Corpo</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Regina Morizot</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Rio de Janeiro/RJ</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19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V O Sujeito na Prática Psicomotora</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Katia Godinho</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Salvador/BA</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19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VI Especificidade da Psicomotricidade</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Vera Lúcia Matos</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Rio de Janeiro/RJ</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19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VII Psicomotricidade de Fato e de Direito, Formação e Ética.</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Dayse Campos de Sousa</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Fortaleza/Ceará</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19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VIII Psicomotricidade: da prevenção ao tratamento</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Leila Manso Leon</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Rio de Janeiro/RJ</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20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IX Psicomotricidade uma realidade transdisciplinar</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lang w:val="en-US"/>
              </w:rPr>
            </w:pPr>
            <w:r>
              <w:rPr>
                <w:rFonts w:cs="Arial"/>
                <w:sz w:val="18"/>
                <w:szCs w:val="18"/>
                <w:lang w:val="en-US"/>
              </w:rPr>
              <w:t>Ibrahim Danyalgil Junio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Recife/PE</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2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X  Interfaces da Psicomotricidade.</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lang w:val="en-US"/>
              </w:rPr>
            </w:pPr>
            <w:r>
              <w:rPr>
                <w:rFonts w:cs="Arial"/>
                <w:sz w:val="18"/>
                <w:szCs w:val="18"/>
                <w:lang w:val="en-US"/>
              </w:rPr>
              <w:t>Maria do Carmo Façanha</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Fortaleza/CE</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jc w:val="both"/>
              <w:rPr>
                <w:rFonts w:cs="Arial"/>
                <w:sz w:val="18"/>
                <w:szCs w:val="18"/>
              </w:rPr>
            </w:pPr>
            <w:r>
              <w:rPr>
                <w:rFonts w:cs="Arial"/>
                <w:sz w:val="18"/>
                <w:szCs w:val="18"/>
              </w:rPr>
              <w:t>2007</w:t>
            </w:r>
          </w:p>
        </w:tc>
      </w:tr>
    </w:tbl>
    <w:p>
      <w:pPr>
        <w:pStyle w:val="TextBody"/>
        <w:tabs>
          <w:tab w:val="clear" w:pos="708"/>
          <w:tab w:val="left" w:pos="9072" w:leader="none"/>
        </w:tabs>
        <w:ind w:firstLine="1134"/>
        <w:jc w:val="both"/>
        <w:rPr>
          <w:rFonts w:cs="Arial"/>
          <w:sz w:val="22"/>
          <w:szCs w:val="22"/>
        </w:rPr>
      </w:pPr>
      <w:r>
        <w:rPr>
          <w:rFonts w:cs="Arial"/>
          <w:sz w:val="22"/>
          <w:szCs w:val="22"/>
        </w:rPr>
      </w:r>
    </w:p>
    <w:p>
      <w:pPr>
        <w:pStyle w:val="TextBody"/>
        <w:tabs>
          <w:tab w:val="clear" w:pos="708"/>
          <w:tab w:val="left" w:pos="9072" w:leader="none"/>
        </w:tabs>
        <w:spacing w:before="0" w:after="0"/>
        <w:ind w:firstLine="709"/>
        <w:jc w:val="both"/>
        <w:rPr>
          <w:rFonts w:cs="Arial"/>
          <w:sz w:val="22"/>
          <w:szCs w:val="22"/>
        </w:rPr>
      </w:pPr>
      <w:r>
        <w:rPr>
          <w:rFonts w:cs="Arial"/>
          <w:sz w:val="22"/>
          <w:szCs w:val="22"/>
        </w:rPr>
        <w:t>Um grande marco do VII Congresso foi à fundação da Red Fortaleza Latino-americana de Universidades com formação em Psicomotricidade, aberta e a ser integrada por todas as instituições de caráter universitário da Latinoamérica com formação em psicomotricidade. Seus principais objetivos são conseguir o pleno reconhecimento da profissão de psicomotricista na região, procurando atuar em forma conjunta e colaborando com as diferentes Instituições Científicas e Gremiais que atuam no âmbito da psicomotricidade. A Red foi formada com a presença de profissionais do Uruguai, Argentina, Chile e Brasil e conta com uma lista de discussão em um site na internet – www.chasque.apc.org/psicomot.</w:t>
      </w:r>
    </w:p>
    <w:p>
      <w:pPr>
        <w:pStyle w:val="TextBody"/>
        <w:tabs>
          <w:tab w:val="clear" w:pos="708"/>
          <w:tab w:val="left" w:pos="9072" w:leader="none"/>
        </w:tabs>
        <w:spacing w:before="0" w:after="0"/>
        <w:ind w:firstLine="709"/>
        <w:jc w:val="both"/>
        <w:rPr>
          <w:rFonts w:cs="Arial"/>
          <w:sz w:val="22"/>
          <w:szCs w:val="22"/>
        </w:rPr>
      </w:pPr>
      <w:r>
        <w:rPr>
          <w:rFonts w:cs="Arial"/>
          <w:sz w:val="22"/>
          <w:szCs w:val="22"/>
        </w:rPr>
        <w:t xml:space="preserve">Em Janeiro de 2000, teve início a Especialização em Psicomotricidade na Universidade Estadual do Ceará – UECE, Brasil. Este projeto foi elaborado pela autora da presente investigação e até o presente momento acontece sob sua coordenação na capital, terminando este ano a segunda turma e está sendo estendido para o interior do estado. Em 2001 iniciou-se no município de Tauá. Atualmente, através de muito esforço e divulgação, começa a produzir frutos com a defesa de mais de 60 monografias e o outorgamento de títulos de Especialista em Psicomotricidade. </w:t>
      </w:r>
    </w:p>
    <w:p>
      <w:pPr>
        <w:pStyle w:val="TextBody"/>
        <w:tabs>
          <w:tab w:val="clear" w:pos="708"/>
          <w:tab w:val="left" w:pos="9072" w:leader="none"/>
        </w:tabs>
        <w:spacing w:before="0" w:after="0"/>
        <w:ind w:firstLine="709"/>
        <w:jc w:val="both"/>
        <w:rPr>
          <w:rFonts w:cs="Arial"/>
          <w:sz w:val="22"/>
          <w:szCs w:val="22"/>
        </w:rPr>
      </w:pPr>
      <w:r>
        <w:rPr>
          <w:rFonts w:cs="Arial"/>
          <w:sz w:val="22"/>
          <w:szCs w:val="22"/>
        </w:rPr>
        <w:t>Atualmente, lutamos pela regulamentação da profissão do psicomotricista no Brasil. Hoje, temos cursos de graduação, cursos de especializações por vários estados brasileiros, inúmeros trabalhos científicos publicados, mas ainda não temos o reconhecimento da profissão de direito; apenas de fato.</w:t>
      </w:r>
    </w:p>
    <w:p>
      <w:pPr>
        <w:pStyle w:val="TextBody"/>
        <w:tabs>
          <w:tab w:val="clear" w:pos="708"/>
          <w:tab w:val="left" w:pos="9072" w:leader="none"/>
        </w:tabs>
        <w:spacing w:before="0" w:after="0"/>
        <w:ind w:firstLine="709"/>
        <w:jc w:val="both"/>
        <w:rPr>
          <w:rFonts w:cs="Arial"/>
          <w:sz w:val="22"/>
          <w:szCs w:val="22"/>
        </w:rPr>
      </w:pPr>
      <w:r>
        <w:rPr>
          <w:rFonts w:cs="Arial"/>
          <w:sz w:val="22"/>
          <w:szCs w:val="22"/>
        </w:rPr>
      </w:r>
    </w:p>
    <w:p>
      <w:pPr>
        <w:pStyle w:val="TextBody"/>
        <w:pBdr>
          <w:bottom w:val="single" w:sz="12" w:space="6" w:color="000000"/>
        </w:pBdr>
        <w:tabs>
          <w:tab w:val="clear" w:pos="708"/>
          <w:tab w:val="left" w:pos="9072" w:leader="none"/>
        </w:tabs>
        <w:ind w:left="2268" w:hanging="0"/>
        <w:jc w:val="both"/>
        <w:rPr>
          <w:rFonts w:cs="Arial"/>
          <w:sz w:val="20"/>
        </w:rPr>
      </w:pPr>
      <w:r>
        <w:rPr>
          <w:rFonts w:cs="Arial"/>
          <w:szCs w:val="24"/>
        </w:rPr>
        <w:t>“</w:t>
      </w:r>
      <w:r>
        <w:rPr>
          <w:rFonts w:cs="Arial"/>
          <w:sz w:val="20"/>
        </w:rPr>
        <w:t>Muitas dificuldades de teorização nascerão, muitos conflitos da prática se equacionarão, mas a evolução da Psicomotricidade não pode deixar de ter como orientação básica que o ser humano é único, total evolutivo, e que ela na sua essência interventiva, lhe deve facilitar o acesso a um funcionamento psíquico normal otimizado”. (Fonseca 1988, p. 98 )</w:t>
      </w:r>
    </w:p>
    <w:p>
      <w:pPr>
        <w:pStyle w:val="TextBody"/>
        <w:pBdr>
          <w:bottom w:val="single" w:sz="12" w:space="6" w:color="000000"/>
        </w:pBdr>
        <w:tabs>
          <w:tab w:val="clear" w:pos="708"/>
          <w:tab w:val="left" w:pos="9072" w:leader="none"/>
        </w:tabs>
        <w:ind w:left="2268" w:hanging="0"/>
        <w:jc w:val="both"/>
        <w:rPr>
          <w:rFonts w:cs="Arial"/>
          <w:sz w:val="20"/>
        </w:rPr>
      </w:pPr>
      <w:r>
        <w:rPr>
          <w:rFonts w:cs="Arial"/>
          <w:sz w:val="20"/>
        </w:rPr>
      </w:r>
    </w:p>
    <w:p>
      <w:pPr>
        <w:pStyle w:val="TextBody"/>
        <w:numPr>
          <w:ilvl w:val="0"/>
          <w:numId w:val="1"/>
        </w:numPr>
        <w:tabs>
          <w:tab w:val="clear" w:pos="708"/>
          <w:tab w:val="left" w:pos="9072" w:leader="none"/>
        </w:tabs>
        <w:jc w:val="both"/>
        <w:rPr>
          <w:rFonts w:cs="Arial"/>
          <w:i/>
          <w:i/>
          <w:sz w:val="20"/>
        </w:rPr>
      </w:pPr>
      <w:r>
        <w:rPr>
          <w:rFonts w:eastAsia="Arial" w:cs="Arial"/>
          <w:i/>
          <w:sz w:val="20"/>
        </w:rPr>
        <w:t xml:space="preserve"> </w:t>
      </w:r>
      <w:r>
        <w:rPr>
          <w:rFonts w:cs="Arial"/>
          <w:i/>
          <w:sz w:val="20"/>
        </w:rPr>
        <w:t>Psicóloga, Psicomotricista, Mestre em Educação Especial.</w:t>
      </w:r>
    </w:p>
    <w:p>
      <w:pPr>
        <w:pStyle w:val="TextBody"/>
        <w:tabs>
          <w:tab w:val="clear" w:pos="708"/>
          <w:tab w:val="left" w:pos="9072" w:leader="none"/>
        </w:tabs>
        <w:ind w:left="720" w:hanging="0"/>
        <w:jc w:val="both"/>
        <w:rPr>
          <w:rFonts w:cs="Arial"/>
          <w:i/>
          <w:i/>
          <w:sz w:val="20"/>
        </w:rPr>
      </w:pPr>
      <w:r>
        <w:rPr>
          <w:rFonts w:cs="Arial"/>
          <w:i/>
          <w:sz w:val="20"/>
        </w:rPr>
        <w:t>*Texto do Livro: Psicomotricidade: Integração Pais, Criança e Escola – Ed. Livro</w:t>
      </w:r>
    </w:p>
    <w:p>
      <w:pPr>
        <w:pStyle w:val="TextBody"/>
        <w:tabs>
          <w:tab w:val="clear" w:pos="708"/>
          <w:tab w:val="left" w:pos="9072" w:leader="none"/>
        </w:tabs>
        <w:ind w:left="720" w:hanging="0"/>
        <w:jc w:val="both"/>
        <w:rPr/>
      </w:pPr>
      <w:r>
        <w:rPr>
          <w:rFonts w:eastAsia="Arial" w:cs="Arial"/>
          <w:i/>
          <w:sz w:val="20"/>
        </w:rPr>
        <w:t xml:space="preserve">      </w:t>
      </w:r>
      <w:r>
        <w:rPr>
          <w:rFonts w:cs="Arial"/>
          <w:i/>
          <w:sz w:val="20"/>
        </w:rPr>
        <w:t>Técnico/2004.</w:t>
      </w:r>
    </w:p>
    <w:p>
      <w:pPr>
        <w:pStyle w:val="Normal"/>
        <w:rPr>
          <w:rFonts w:cs="Arial"/>
          <w:i/>
          <w:i/>
          <w:sz w:val="20"/>
        </w:rPr>
      </w:pPr>
      <w:r>
        <w:rPr>
          <w:rFonts w:cs="Arial"/>
          <w:i/>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0"/>
    </w:rPr>
  </w:style>
  <w:style w:type="paragraph" w:styleId="List">
    <w:name w:val="List"/>
    <w:basedOn w:val="Normal"/>
    <w:pPr>
      <w:ind w:left="360" w:hanging="360"/>
    </w:pPr>
    <w:rPr>
      <w:rFonts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29:00Z</dcterms:created>
  <dc:creator>XP</dc:creator>
  <dc:description/>
  <dc:language>en-US</dc:language>
  <cp:lastModifiedBy>Joana</cp:lastModifiedBy>
  <dcterms:modified xsi:type="dcterms:W3CDTF">2012-07-30T14:29:00Z</dcterms:modified>
  <cp:revision>2</cp:revision>
  <dc:subject/>
  <dc:title>Um pouco da história da psicomotricidade *</dc:title>
</cp:coreProperties>
</file>