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OLEGIO LIMACHE COLLEG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EPARTAMENTO DE CIENCIAS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biocollege@gmail.com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  </w:t>
      </w:r>
      <w:r>
        <w:rPr>
          <w:rFonts w:cs="Comic Sans MS" w:ascii="Comic Sans MS" w:hAnsi="Comic Sans MS"/>
          <w:sz w:val="24"/>
          <w:szCs w:val="24"/>
        </w:rPr>
        <w:t>GUÍA   2º AÑO MEDIO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SISTEMA ENDOCRINO”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INTRODUCCIÓN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firstLine="708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El sistema endocrino está conformado por órganos y tejidos productores de hormonas, las cuales son químicos naturales producidos en un lugar, secretados al torrente sanguíneo y luego utilizados por otros órganos y sistemas "efectores". Las hormonas controlan los órganos efectores, aunque algunos sistemas orgánicos poseen sus propios sistemas de control interno en lugar de o además de las hormonas.</w:t>
      </w:r>
    </w:p>
    <w:p>
      <w:pPr>
        <w:pStyle w:val="Normal"/>
        <w:ind w:firstLine="708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on el envejecimiento se presentan cambios naturales en el control de los sistemas corporales. Algunos tejidos efectores se vuelven menos sensibles a la hormona que los controla y la cantidad de hormonas producidas puede cambiar. Los niveles sanguíneos en unas hormonas aumentan, en otras disminuyen y en algunas otras permanecen inalterados; además, las hormonas también se descomponen (metabolizan) más lentamente.</w:t>
      </w:r>
    </w:p>
    <w:p>
      <w:pPr>
        <w:pStyle w:val="Normal"/>
        <w:ind w:firstLine="708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Muchos de los órganos que producen hormonas están a su vez controlados por otras hormonas, pero el envejecimiento también provoca cambios en este proceso. Por ejemplo, un tejido endocrino puede producir menos de sus hormonas que cuando se es joven o puede producir la misma cantidad, pero a menor velocidad.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CONCEPTO DE GLÁNDULA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 conoce como Glándula a cualquier órgano capaz de producir sustancias y tener un origen epitelial. Se pueden reconocer varios tipos de glándulas, siendo las más importantes: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EXOCRINAS: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Vierten las sustancias que producen fuera del medio interno del organismo o bien lo vierten al interior de un conducto. Están formadas fundamentalmente por </w:t>
      </w:r>
      <w:r>
        <w:rPr>
          <w:rFonts w:cs="Century Gothic" w:ascii="Century Gothic" w:hAnsi="Century Gothic"/>
          <w:i/>
          <w:sz w:val="18"/>
          <w:szCs w:val="18"/>
        </w:rPr>
        <w:t>Tejido Epitelial.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lgunos ejemplos:  Glándulas alveolares, glándulas serosas, glándulas salivales y glándulas sudoríparas.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ENDOCRINAS: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erten sus sustancias directamente a la sangre y así son transportadas a las células u órganos blanco. Las secreciones de este tipo de glándula son conocidas como HORMONAS.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lgunos ejemplos: Ovarios, Testículos, Hipófisis, Glándulas suprarrenales.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18"/>
          <w:szCs w:val="18"/>
        </w:rPr>
        <w:t>CONCEPTO DE HORMONAS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Una hormona es una sustancia química secretada a los líquidos corporales por una célula o por un tejido glandular que ejerce un efecto fisiológico sobre otras células.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>Existen hormonas de ACCIÓN LOCAL que actúan sobre ciertos sectores de nuestro organismo y hormonas de ACCIÓN GENERAL que actúan sobre todo el organismo o sobre gran parte de él.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>Las hormonas poseen varias características: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Una hormona actúa sobre una célula u órgano determinado llamado BLANCO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iferentes células pueden responder de diferente forma ante la acción de una misma hormona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Las hormonas pueden estar recorriendo el cuerpo por mucho tiempo o sólo cuando se necesiten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La cantidad de hormona circundante es regulada por el feed back negativo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Una vez que han entregado su mensaje, las hormonas son descompuestas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La cantidad de hormonas es generalmente pequeña.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NATURALEZA QUÍMICA HORMONAL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Las hormonas son sustancias químicas que pueden ser muy diferentes qúimicamente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ESTEROIDEAS: son hormonas que se originan a partir de una molécula similar al colesterol llamada ciclopentanoperhidrofenantreno. Ejemplo: Cortisol, Aldosterona, Estrógenos, Progesterona, Testosterona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MINAS: son aquellas que se originan a partir del aminoácido llamado TIROSINA. Ejemplo: Tiroxina, Triyodotironina, Adrenalina y Noradrenalina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ÉPTIDOS o PROTEÍNAS: son aquellas que se originan a partir de ciertas secuencias de aminoácidos. Ejemplos: Hormona del crecimiento, Adenocorticotropina, Hormona estimulante de la tiroides, Hormona antidiurética, Oxitocina, Insulina, Glucagón, Paratohormona.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MECANISMOS DE REGULACIÓN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RETROALIMENTACIÓN NEGATIVA O FEED BACK NEGATIVO:</w:t>
      </w:r>
    </w:p>
    <w:p>
      <w:pPr>
        <w:pStyle w:val="Normal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Consiste en que la respuesta final generada es contraria al impulso inicial. Por ejemplo: </w:t>
      </w:r>
    </w:p>
    <w:p>
      <w:pPr>
        <w:pStyle w:val="Normal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 xml:space="preserve">AUMENTO EN LA </w:t>
      </w:r>
    </w:p>
    <w:p>
      <w:pPr>
        <w:pStyle w:val="Normal"/>
        <w:ind w:left="360" w:hanging="0"/>
        <w:rPr>
          <w:rFonts w:ascii="Century Gothic" w:hAnsi="Century Gothic" w:cs="Century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3360</wp:posOffset>
                </wp:positionH>
                <wp:positionV relativeFrom="paragraph">
                  <wp:posOffset>38100</wp:posOffset>
                </wp:positionV>
                <wp:extent cx="457200" cy="18288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3pt" to="352.7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 xml:space="preserve">   GLICEMIA (GLUCOSA SANGUÍNEA)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ab/>
        <w:t>RECEPTORES EN VASOS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ab/>
        <w:tab/>
        <w:t>SANGUÍNEOS</w: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9120</wp:posOffset>
                </wp:positionH>
                <wp:positionV relativeFrom="paragraph">
                  <wp:posOffset>41275</wp:posOffset>
                </wp:positionV>
                <wp:extent cx="365760" cy="274320"/>
                <wp:effectExtent l="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.25pt" to="374.35pt,2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>DISMINUYE LA GLICEMIA</w:t>
        <w:tab/>
        <w:tab/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88265</wp:posOffset>
                </wp:positionV>
                <wp:extent cx="274320" cy="274320"/>
                <wp:effectExtent l="635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6.95pt" to="100.75pt,2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ab/>
        <w:t>CEREBRO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6160</wp:posOffset>
                </wp:positionH>
                <wp:positionV relativeFrom="paragraph">
                  <wp:posOffset>44450</wp:posOffset>
                </wp:positionV>
                <wp:extent cx="457200" cy="182880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.5pt" to="316.75pt,1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18"/>
          <w:szCs w:val="18"/>
        </w:rPr>
        <w:tab/>
        <w:tab/>
        <w:tab/>
        <w:t>AUMENTA PRODUCCIÓN</w:t>
        <w:tab/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4640</wp:posOffset>
                </wp:positionH>
                <wp:positionV relativeFrom="paragraph">
                  <wp:posOffset>67945</wp:posOffset>
                </wp:positionV>
                <wp:extent cx="182880" cy="91440"/>
                <wp:effectExtent l="0" t="63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5.35pt" to="237.55pt,12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>DE INSULINA</w:t>
        <w:tab/>
      </w:r>
    </w:p>
    <w:p>
      <w:pPr>
        <w:pStyle w:val="Normal"/>
        <w:ind w:left="4248" w:firstLine="708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ÁNCREAS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RETROALIMENTACIÓN POSITIVA O FEED BACK POSITIVO:</w:t>
      </w:r>
    </w:p>
    <w:p>
      <w:pPr>
        <w:pStyle w:val="Normal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Consiste en que la respuesta final generada es idéntica al impulso inicial.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18"/>
          <w:szCs w:val="18"/>
        </w:rPr>
        <w:t>EFECTO DEL MAL FUNCIONAMIENTO DE LAS GLÁNDULAS</w:t>
      </w:r>
      <w:r>
        <w:rPr>
          <w:rFonts w:cs="Century Gothic" w:ascii="Century Gothic" w:hAnsi="Century Gothic"/>
          <w:sz w:val="18"/>
          <w:szCs w:val="18"/>
        </w:rPr>
        <w:t>:</w:t>
      </w:r>
    </w:p>
    <w:p>
      <w:pPr>
        <w:pStyle w:val="Normal"/>
        <w:tabs>
          <w:tab w:val="clear" w:pos="708"/>
          <w:tab w:val="center" w:pos="4681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iroides:</w:t>
        <w:tab/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18"/>
          <w:szCs w:val="18"/>
        </w:rPr>
      </w:pPr>
      <w:hyperlink r:id="rId2">
        <w:r>
          <w:rPr>
            <w:rStyle w:val="InternetLink"/>
            <w:rFonts w:cs="Century Gothic" w:ascii="Century Gothic" w:hAnsi="Century Gothic"/>
            <w:color w:val="000000"/>
            <w:sz w:val="18"/>
            <w:szCs w:val="18"/>
            <w:u w:val="none"/>
          </w:rPr>
          <w:t xml:space="preserve">Cretinismo </w:t>
        </w:r>
      </w:hyperlink>
      <w:r>
        <w:rPr>
          <w:rFonts w:cs="Century Gothic" w:ascii="Century Gothic" w:hAnsi="Century Gothic"/>
          <w:sz w:val="18"/>
          <w:szCs w:val="18"/>
        </w:rPr>
        <w:t xml:space="preserve">                                                     </w:t>
      </w:r>
    </w:p>
    <w:p>
      <w:pPr>
        <w:pStyle w:val="Normal"/>
        <w:numPr>
          <w:ilvl w:val="0"/>
          <w:numId w:val="8"/>
        </w:numPr>
        <w:rPr/>
      </w:pPr>
      <w:hyperlink r:id="rId3">
        <w:r>
          <w:rPr>
            <w:rStyle w:val="InternetLink"/>
            <w:rFonts w:cs="Century Gothic" w:ascii="Century Gothic" w:hAnsi="Century Gothic"/>
            <w:color w:val="000000"/>
            <w:sz w:val="18"/>
            <w:szCs w:val="18"/>
            <w:u w:val="none"/>
          </w:rPr>
          <w:t>Mixedema</w:t>
        </w:r>
      </w:hyperlink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hyperlink r:id="rId4">
        <w:r>
          <w:rPr>
            <w:rStyle w:val="InternetLink"/>
            <w:rFonts w:cs="Century Gothic" w:ascii="Century Gothic" w:hAnsi="Century Gothic"/>
            <w:color w:val="000000"/>
            <w:sz w:val="18"/>
            <w:szCs w:val="18"/>
            <w:u w:val="none"/>
          </w:rPr>
          <w:t>Bocio</w:t>
        </w:r>
      </w:hyperlink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hyperlink r:id="rId5">
        <w:r>
          <w:rPr>
            <w:rStyle w:val="InternetLink"/>
            <w:rFonts w:cs="Century Gothic" w:ascii="Century Gothic" w:hAnsi="Century Gothic"/>
            <w:color w:val="000000"/>
            <w:sz w:val="18"/>
            <w:szCs w:val="18"/>
            <w:u w:val="none"/>
          </w:rPr>
          <w:t>Tirotoxicosis</w:t>
        </w:r>
      </w:hyperlink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Paratiroides:                                                                   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Tetania </w:t>
      </w:r>
    </w:p>
    <w:p>
      <w:pPr>
        <w:pStyle w:val="Normal"/>
        <w:numPr>
          <w:ilvl w:val="0"/>
          <w:numId w:val="8"/>
        </w:numPr>
        <w:rPr/>
      </w:pPr>
      <w:hyperlink r:id="rId6">
        <w:r>
          <w:rPr>
            <w:rStyle w:val="InternetLink"/>
            <w:rFonts w:cs="Century Gothic" w:ascii="Century Gothic" w:hAnsi="Century Gothic"/>
            <w:color w:val="000000"/>
            <w:sz w:val="18"/>
            <w:szCs w:val="18"/>
            <w:u w:val="none"/>
          </w:rPr>
          <w:t>Cálculos renales</w:t>
        </w:r>
      </w:hyperlink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Pérdida excesiva de mineral óseo 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uprarrenales:</w:t>
      </w:r>
    </w:p>
    <w:p>
      <w:pPr>
        <w:pStyle w:val="Normal"/>
        <w:numPr>
          <w:ilvl w:val="0"/>
          <w:numId w:val="8"/>
        </w:numPr>
        <w:rPr/>
      </w:pPr>
      <w:hyperlink r:id="rId7">
        <w:r>
          <w:rPr>
            <w:rStyle w:val="InternetLink"/>
            <w:rFonts w:cs="Century Gothic" w:ascii="Century Gothic" w:hAnsi="Century Gothic"/>
            <w:color w:val="000000"/>
            <w:sz w:val="18"/>
            <w:szCs w:val="18"/>
            <w:u w:val="none"/>
          </w:rPr>
          <w:t>Enfermedad de Addison</w:t>
        </w:r>
      </w:hyperlink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hyperlink r:id="rId8">
        <w:r>
          <w:rPr>
            <w:rStyle w:val="InternetLink"/>
            <w:rFonts w:cs="Century Gothic" w:ascii="Century Gothic" w:hAnsi="Century Gothic"/>
            <w:color w:val="000000"/>
            <w:sz w:val="18"/>
            <w:szCs w:val="18"/>
            <w:u w:val="none"/>
          </w:rPr>
          <w:t>Síndrome adrenogenital</w:t>
        </w:r>
      </w:hyperlink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hyperlink r:id="rId9">
        <w:r>
          <w:rPr>
            <w:rStyle w:val="InternetLink"/>
            <w:rFonts w:cs="Century Gothic" w:ascii="Century Gothic" w:hAnsi="Century Gothic"/>
            <w:color w:val="000000"/>
            <w:sz w:val="18"/>
            <w:szCs w:val="18"/>
            <w:u w:val="none"/>
          </w:rPr>
          <w:t>Síndrome de Cushing</w:t>
        </w:r>
      </w:hyperlink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hyperlink r:id="rId10">
        <w:r>
          <w:rPr>
            <w:rStyle w:val="InternetLink"/>
            <w:rFonts w:cs="Century Gothic" w:ascii="Century Gothic" w:hAnsi="Century Gothic"/>
            <w:color w:val="000000"/>
            <w:sz w:val="18"/>
            <w:szCs w:val="18"/>
            <w:u w:val="none"/>
          </w:rPr>
          <w:t>Feocromocitoma</w:t>
        </w:r>
      </w:hyperlink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ituitaria:</w:t>
      </w:r>
    </w:p>
    <w:p>
      <w:pPr>
        <w:pStyle w:val="Normal"/>
        <w:numPr>
          <w:ilvl w:val="0"/>
          <w:numId w:val="8"/>
        </w:numPr>
        <w:rPr/>
      </w:pPr>
      <w:hyperlink r:id="rId11">
        <w:r>
          <w:rPr>
            <w:rStyle w:val="InternetLink"/>
            <w:rFonts w:cs="Century Gothic" w:ascii="Century Gothic" w:hAnsi="Century Gothic"/>
            <w:color w:val="000000"/>
            <w:sz w:val="18"/>
            <w:szCs w:val="18"/>
            <w:u w:val="none"/>
          </w:rPr>
          <w:t>Enanismo</w:t>
        </w:r>
      </w:hyperlink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hyperlink r:id="rId12">
        <w:r>
          <w:rPr>
            <w:rStyle w:val="InternetLink"/>
            <w:rFonts w:cs="Century Gothic" w:ascii="Century Gothic" w:hAnsi="Century Gothic"/>
            <w:color w:val="000000"/>
            <w:sz w:val="18"/>
            <w:szCs w:val="18"/>
            <w:u w:val="none"/>
          </w:rPr>
          <w:t>Acromegalia</w:t>
        </w:r>
      </w:hyperlink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hyperlink r:id="rId13">
        <w:r>
          <w:rPr>
            <w:rStyle w:val="InternetLink"/>
            <w:rFonts w:cs="Century Gothic" w:ascii="Century Gothic" w:hAnsi="Century Gothic"/>
            <w:color w:val="000000"/>
            <w:sz w:val="18"/>
            <w:szCs w:val="18"/>
            <w:u w:val="none"/>
          </w:rPr>
          <w:t>Diabetes</w:t>
        </w:r>
      </w:hyperlink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hyperlink r:id="rId14">
        <w:r>
          <w:rPr>
            <w:rStyle w:val="InternetLink"/>
            <w:rFonts w:cs="Century Gothic" w:ascii="Century Gothic" w:hAnsi="Century Gothic"/>
            <w:color w:val="000000"/>
            <w:sz w:val="18"/>
            <w:szCs w:val="18"/>
            <w:u w:val="none"/>
          </w:rPr>
          <w:t>Gigantismo</w:t>
        </w:r>
      </w:hyperlink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hyperlink r:id="rId15">
        <w:r>
          <w:rPr>
            <w:rStyle w:val="InternetLink"/>
            <w:rFonts w:cs="Century Gothic" w:ascii="Century Gothic" w:hAnsi="Century Gothic"/>
            <w:color w:val="000000"/>
            <w:sz w:val="18"/>
            <w:szCs w:val="18"/>
            <w:u w:val="none"/>
          </w:rPr>
          <w:t>Diabetes insípida</w:t>
        </w:r>
      </w:hyperlink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estículos y ovarios: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Falta de desarrollo sexual (ambigüedad genital) 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áncreas:</w:t>
      </w:r>
    </w:p>
    <w:p>
      <w:pPr>
        <w:pStyle w:val="Normal"/>
        <w:numPr>
          <w:ilvl w:val="0"/>
          <w:numId w:val="8"/>
        </w:numPr>
        <w:rPr/>
      </w:pPr>
      <w:hyperlink r:id="rId16">
        <w:r>
          <w:rPr>
            <w:rStyle w:val="InternetLink"/>
            <w:rFonts w:cs="Century Gothic" w:ascii="Century Gothic" w:hAnsi="Century Gothic"/>
            <w:color w:val="000000"/>
            <w:sz w:val="18"/>
            <w:szCs w:val="18"/>
            <w:u w:val="none"/>
          </w:rPr>
          <w:t>Diabetes mellitus</w:t>
        </w:r>
      </w:hyperlink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hyperlink r:id="rId17">
        <w:r>
          <w:rPr>
            <w:rStyle w:val="InternetLink"/>
            <w:rFonts w:cs="Century Gothic" w:ascii="Century Gothic" w:hAnsi="Century Gothic"/>
            <w:color w:val="000000"/>
            <w:sz w:val="18"/>
            <w:szCs w:val="18"/>
            <w:u w:val="none"/>
          </w:rPr>
          <w:t>Hipoglicemia</w:t>
        </w:r>
      </w:hyperlink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6"/>
        <w:gridCol w:w="1049"/>
        <w:gridCol w:w="1701"/>
        <w:gridCol w:w="1843"/>
        <w:gridCol w:w="3830"/>
      </w:tblGrid>
      <w:tr>
        <w:trPr/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SISTEMA ENDOCRINO: EFECTO DE LAS HORMONAS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LÁNDU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HORMON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JIDOS/</w:t>
              <w:br/>
              <w:t>ÓRGANO DIANA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FUNCIÓN</w:t>
            </w:r>
          </w:p>
        </w:tc>
      </w:tr>
      <w:tr>
        <w:trPr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HIPÓFISIS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Lóbulo Anterior (Adenohipófisi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Hormona estimulante de la tiroides (TSH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iroides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Estimula al tiroides para que secrete hormona tiroidea.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Adrenocortitropina </w:t>
              <w:br/>
              <w:t>(ACTH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Corteza suprarrenal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Estimula a la corteza de las glándulas suprarranales para que secreten hormonas esteroideas.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Somatotrofina (STH) Hormona del crecimient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eneral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Favorece metabolismo para estímulo del crecimiento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olactina (PRL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lándulas mamarias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Estimula crecimiento de las glándulas mamarias y de la secreción de leche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FSH </w:t>
              <w:br/>
              <w:t>folículo estimulant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ónadas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Estimula maduración del folículo ovárico.</w:t>
              <w:br/>
              <w:t>Estimula formación de espermatozoides.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LH luteinizant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ónadas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Estimula secreción testosterona.</w:t>
              <w:br/>
              <w:t>Estimula cuerpo lúteo para ovulación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Lóbulo Medi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MS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C. pigmentarias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Favorece síntesis de melanina y dispersión del pigmento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Lóbulo Posterior (Neurohipófisis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(sólo es almacenar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Oxitocin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Útero,</w:t>
              <w:br/>
              <w:t>Gl. mamarias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Estimula contracciones uterinas en el parto y de la producción de leche.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ADH </w:t>
              <w:br/>
              <w:t>Antidiurética o Vasopresin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Riñones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Favorece la reabsorción de agua por el riñó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IROID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iroxina (T4)/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riyodotironina (T3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eneral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Estimula el metabolismo celular, del crecimiento y sistema nervioso.</w:t>
              <w:br/>
              <w:t>Inhibe la secreción de TSH.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Calcitonin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Huesos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Regulación del calcio en sangre y estimula su depósito en huesos.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ARATIROID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arathormon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Huesos, riñones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Regulación del calcio en sangre por liberación del ión calcio a partir de los huesos.</w:t>
            </w:r>
          </w:p>
        </w:tc>
      </w:tr>
      <w:tr>
        <w:trPr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CÁPSULA SUPRARRENAL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bottom w:val="threeDEmboss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CORTE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Cortison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eneral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Regulación del metabolismo general.</w:t>
              <w:br/>
              <w:t>Control de inflamaciones y tensión sanguínea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threeDEmboss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Aldosteron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úbulos renales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Mantenimiento del equilibrio del sodio y fósforo, excreción de potasio y retención de agua. 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MÉDUL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Adrenalin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Músculos, corazón, vasos sanguineos, hígado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Respuesta al estrés y estados de emergencia del organismo.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ÁNCREA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Insulin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eneral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Reducción de la concentración de glucosa en sangre.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lucagó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Hígado,tejido adiposo.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Incremento de la concentración de glucosa en sangre.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STÍCULO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Testosterona </w:t>
              <w:br/>
              <w:t>otros andrógeno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eneral</w:t>
              <w:br/>
              <w:t>Estructuras reproductoras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Aparición y mantenimiento de los caracteres sexuales masculinos.</w:t>
            </w:r>
          </w:p>
        </w:tc>
      </w:tr>
      <w:tr>
        <w:trPr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OVARIOS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FOLÍCULO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Estradiol</w:t>
              <w:br/>
              <w:t>Otros estrógeno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eneral.</w:t>
              <w:br/>
              <w:t>Útero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Determinación de los caracteres sexuales femeninos.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CUERPO LÚTE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ogesteron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Útero.</w:t>
              <w:br/>
              <w:t>Glándulas mamarias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Estimula desarrollo del endometrio. </w:t>
              <w:br/>
              <w:t xml:space="preserve">Inhibición de la secreción de LH. </w:t>
              <w:br/>
              <w:t>Preparación para el embarazo.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ÚTERO Y PLACENT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Relaxin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Útero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Relajación del cuello del útero. Favorece el parto.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CONTESTE: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¿Cuál es la principal función del sistema endocrino?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¿A qué moléculas se debe la coordinación de las funciones internas?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efina sistema endocrino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Explique el feed back negativo a partir de: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umento en el consumo de agua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isminución de la glicemia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iempo antes de la ovulación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efina hormona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lasifique las siguientes hormonas de acuerdo a su naturaleza química: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ntidiurética, Testosterona, Cortisol, Estrógenos, Insulina, Tiroxina, Oxitocina, Adrenalina, Progesterona, Glucagón, Aldosterona, Adenocorticotropina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¿Qué diferencia a una glándula exocrina de una endocrina?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nfiera las consecuencias de una hiposecreción o nula producción de las hormonas presentadas en el cuadro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¿Cuál sería el objetivo de un experimento en el que se extirpa una determinada glándula?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¿Se podría decir que la insulina y el glucagón poseen efectos antagónicos?¿por qué? Justifique a través de la integración del concepto de feed back 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plique un feed back (+) a las hormonas: glucagón, relaxina, testosterona y paratohormona.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CONTESTE ESTAS PREGUNTAS EN SU CUADERNO CON LETRA LEGIBLE, UTILICE BIBLIOGRAFÍA O LINKOGRAFÍA. 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SERÁ REVISADA EL DÍA </w:t>
      </w:r>
      <w:r>
        <w:rPr>
          <w:rFonts w:cs="Century Gothic" w:ascii="Century Gothic" w:hAnsi="Century Gothic"/>
          <w:b/>
          <w:sz w:val="18"/>
          <w:szCs w:val="18"/>
        </w:rPr>
        <w:t>MARTES 12 DE AGOSTO 2008. COEF. 1</w:t>
      </w:r>
    </w:p>
    <w:p>
      <w:pPr>
        <w:pStyle w:val="Normal"/>
        <w:rPr>
          <w:rFonts w:ascii="Century Gothic" w:hAnsi="Century Gothic" w:cs="Century Gothic"/>
          <w:color w:val="0000FF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12.-</w:t>
      </w:r>
      <w:r>
        <w:rPr>
          <w:rFonts w:cs="Century Gothic" w:ascii="Century Gothic" w:hAnsi="Century Gothic"/>
          <w:color w:val="0000FF"/>
          <w:sz w:val="18"/>
          <w:szCs w:val="18"/>
        </w:rPr>
        <w:t>Elija una Enfermedad de cada Glándula (6) e investiga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FF"/>
          <w:sz w:val="18"/>
          <w:szCs w:val="18"/>
        </w:rPr>
        <w:t xml:space="preserve">      </w:t>
      </w:r>
      <w:r>
        <w:rPr>
          <w:rFonts w:cs="Century Gothic" w:ascii="Century Gothic" w:hAnsi="Century Gothic"/>
          <w:color w:val="0000FF"/>
          <w:sz w:val="18"/>
          <w:szCs w:val="18"/>
        </w:rPr>
        <w:t>Causas   ,  Diagnóstico    y  Tratamiento</w:t>
      </w:r>
    </w:p>
    <w:p>
      <w:pPr>
        <w:pStyle w:val="Normal"/>
        <w:rPr>
          <w:rFonts w:ascii="Century Gothic" w:hAnsi="Century Gothic" w:cs="Century Gothic"/>
          <w:color w:val="0000FF"/>
          <w:sz w:val="18"/>
          <w:szCs w:val="18"/>
        </w:rPr>
      </w:pPr>
      <w:r>
        <w:rPr>
          <w:rFonts w:eastAsia="Century Gothic" w:cs="Century Gothic" w:ascii="Century Gothic" w:hAnsi="Century Gothic"/>
          <w:color w:val="0000FF"/>
          <w:sz w:val="18"/>
          <w:szCs w:val="18"/>
        </w:rPr>
        <w:t xml:space="preserve">      </w:t>
      </w:r>
      <w:r>
        <w:rPr>
          <w:rFonts w:cs="Century Gothic" w:ascii="Century Gothic" w:hAnsi="Century Gothic"/>
          <w:color w:val="0000FF"/>
          <w:sz w:val="18"/>
          <w:szCs w:val="18"/>
        </w:rPr>
        <w:t>Debes presentar esta TAREA en powerpoint 20 diapositivas;(1 portada (Sistema Endocrino), 18 (enfermedades),1 Linkografía (con tres direcciones) total  20diap.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 xml:space="preserve">ENVIARLAS A   </w:t>
      </w:r>
      <w:hyperlink r:id="rId18">
        <w:r>
          <w:rPr>
            <w:rStyle w:val="InternetLink"/>
            <w:rFonts w:cs="Century Gothic" w:ascii="Century Gothic" w:hAnsi="Century Gothic"/>
            <w:sz w:val="18"/>
            <w:szCs w:val="18"/>
          </w:rPr>
          <w:t>biocollege@gmail.com</w:t>
        </w:r>
      </w:hyperlink>
      <w:r>
        <w:rPr>
          <w:rFonts w:cs="Century Gothic" w:ascii="Century Gothic" w:hAnsi="Century Gothic"/>
          <w:sz w:val="18"/>
          <w:szCs w:val="18"/>
        </w:rPr>
        <w:t xml:space="preserve">   </w:t>
      </w:r>
      <w:r>
        <w:rPr>
          <w:rFonts w:cs="Century Gothic" w:ascii="Century Gothic" w:hAnsi="Century Gothic"/>
          <w:b/>
          <w:sz w:val="18"/>
          <w:szCs w:val="18"/>
        </w:rPr>
        <w:t>LUNES 18 DE AGOSTO 2008   HASTA LAS 20ºº HRS. COEF 1</w:t>
      </w:r>
    </w:p>
    <w:sectPr>
      <w:footerReference w:type="default" r:id="rId19"/>
      <w:type w:val="nextPage"/>
      <w:pgSz w:w="12240" w:h="20160"/>
      <w:pgMar w:left="1440" w:right="1440" w:gutter="0" w:header="0" w:top="539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01193.htm" TargetMode="External"/><Relationship Id="rId3" Type="http://schemas.openxmlformats.org/officeDocument/2006/relationships/hyperlink" Target="../in/000353.htm" TargetMode="External"/><Relationship Id="rId4" Type="http://schemas.openxmlformats.org/officeDocument/2006/relationships/hyperlink" Target="../in/001178.htm" TargetMode="External"/><Relationship Id="rId5" Type="http://schemas.openxmlformats.org/officeDocument/2006/relationships/hyperlink" Target="../in/000356.htm" TargetMode="External"/><Relationship Id="rId6" Type="http://schemas.openxmlformats.org/officeDocument/2006/relationships/hyperlink" Target="../in/000458.htm" TargetMode="External"/><Relationship Id="rId7" Type="http://schemas.openxmlformats.org/officeDocument/2006/relationships/hyperlink" Target="../in/000378.htm" TargetMode="External"/><Relationship Id="rId8" Type="http://schemas.openxmlformats.org/officeDocument/2006/relationships/hyperlink" Target="../in/000411.htm" TargetMode="External"/><Relationship Id="rId9" Type="http://schemas.openxmlformats.org/officeDocument/2006/relationships/hyperlink" Target="../in/000410.htm" TargetMode="External"/><Relationship Id="rId10" Type="http://schemas.openxmlformats.org/officeDocument/2006/relationships/hyperlink" Target="../in/000340.htm" TargetMode="External"/><Relationship Id="rId11" Type="http://schemas.openxmlformats.org/officeDocument/2006/relationships/hyperlink" Target="../in/001176.htm" TargetMode="External"/><Relationship Id="rId12" Type="http://schemas.openxmlformats.org/officeDocument/2006/relationships/hyperlink" Target="../in/000321.htm" TargetMode="External"/><Relationship Id="rId13" Type="http://schemas.openxmlformats.org/officeDocument/2006/relationships/hyperlink" Target="../in/001214.htm" TargetMode="External"/><Relationship Id="rId14" Type="http://schemas.openxmlformats.org/officeDocument/2006/relationships/hyperlink" Target="../in/001174.htm" TargetMode="External"/><Relationship Id="rId15" Type="http://schemas.openxmlformats.org/officeDocument/2006/relationships/hyperlink" Target="../in/000377.htm" TargetMode="External"/><Relationship Id="rId16" Type="http://schemas.openxmlformats.org/officeDocument/2006/relationships/hyperlink" Target="../in/001214.htm" TargetMode="External"/><Relationship Id="rId17" Type="http://schemas.openxmlformats.org/officeDocument/2006/relationships/hyperlink" Target="../in/000386.htm" TargetMode="External"/><Relationship Id="rId18" Type="http://schemas.openxmlformats.org/officeDocument/2006/relationships/hyperlink" Target="mailto:biocollege@gmail.com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0:18:00Z</dcterms:created>
  <dc:creator>*</dc:creator>
  <dc:description/>
  <cp:keywords/>
  <dc:language>en-US</dc:language>
  <cp:lastModifiedBy>*</cp:lastModifiedBy>
  <cp:lastPrinted>2008-08-02T20:09:00Z</cp:lastPrinted>
  <dcterms:modified xsi:type="dcterms:W3CDTF">2008-08-04T20:18:00Z</dcterms:modified>
  <cp:revision>2</cp:revision>
  <dc:subject/>
  <dc:title>COLEGIO LIMACHE COLLEGE</dc:title>
</cp:coreProperties>
</file>