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ind w:left="4140" w:right="532" w:hanging="4140"/>
        <w:jc w:val="both"/>
        <w:rPr>
          <w:rFonts w:ascii="Arial Rounded MT Bold" w:hAnsi="Arial Rounded MT Bold" w:cs="Arial Rounded MT Bold"/>
          <w:b/>
          <w:b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738995" cy="606107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9080" cy="6060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25pt;width:766.8pt;height:477.2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17475</wp:posOffset>
            </wp:positionV>
            <wp:extent cx="1304925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 xml:space="preserve">PROGRAM PEMBELAJARAN </w:t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>KELAS  VI</w:t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 xml:space="preserve">SEMESTER 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21385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72.5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PK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nghargai nilai-nilai juang dalam proses perumusan Pancasila sebagai Dasar Negar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Mendeskripsikan nilai-nilai juang dalam proses perumusan Pancasila sebagai Dasar Nega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roses perumusan Pancasila sebagai Dasar Ne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arti pentingnya persatuan dan kesatuan dalam mewujudkan perumusan Pancasila sebagai Dasar Ne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 yang terlibat dalam perumusan Pancasil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perbedaan rancangan rumusan Dasar Negara dari para tokoh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 Nasional Panitia sembil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rumusan Dasar Negara yang sah dan benar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eladani nilai juang proses perumusan Pancasil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kna nilai juang dalam proses perumusan Pancasila sebagai Dasar Negar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 Menceritakan secara singkat nilai kebersamaan dalam proses perumusan Pancasila sebagai Dasar Negar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nilai kebersamaan dalam proses perumusan Pancasila sebagai Dasar Ne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-tokoh penting yang berperan dalam perubahan Piagam Jakar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iskusikan nilai –nilai kebersamaan dalam kegiatan sehari-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ikap mengutamakan kepentingan bersama dari pada kepentingan pribad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ara menerima hasil keputusan bersam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lai kebersamaan dalam proses perumusan Pancasila sebagai Dasar negar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 Meneladani nilai-nilai juang para tokoh yang berperan dalam proses perumusan Pancasila sebagai Dasar Negara dalam kehidupan sehari-har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nilai-nilai juang dalam kehidupan sehari-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perilaku menggambarkan semangat persatuan dan kesatu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perilaku yang dapat kita teladani dari para pejuang Perumusan Pancasil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contoh penerapan nilai juang tokoh perumusan Pancasila dalam kehidupan sehari-hari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jelaskan makna dari Pembukaan UUD 1945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PK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mahami sistem pemerintahan Republik Indonesi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78"/>
        <w:gridCol w:w="2014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 Menjelaskan proses Pemilu dan Pilkad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asas Pemilu di Indones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waktu pelaksanaan Pemilu di Indonesia yang telah terjadi sembilan k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undang-undang tentang pemilihan Umum Presiden dan Wakil Presid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engenai tata cara pemungutan su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latar belakang perlunya Pilkada secara langs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pasal-pasal yang menjiwai pelaksanaan Pilkada secara langsung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mekanisme terhadap pelaksanaan Pilkada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ses pemilu dan Pilkad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 Mendeskripsikan lembaga-lembaga negara sesuai UUD 1945 hasil amandeme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lembaga-lembaga negara menurut UUD 1945 hasil amandem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pasal-pasal UUD 1945 yang terkait dengan tugas Presid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usunan keanggotaan MRP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kan struktur ketata-negaraan Indonesia berdasarkan UUD 1945 yang telah diaman-dem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iskusikan tugas-tugas lembaga Negara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embaga-lembaga negara menurut UUD 1945 hasil amandeme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 </w:t>
              <w:tab/>
              <w:t>Mendeskripsikan tugas dan fungsi pemerintahan pusat dan daerah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ujuan dibentuk-nya Pemerintah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hubungan pemerintah pusat dengan daerah sesuai UU No. 32 tahun 200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perbedaan pemerintah sentralistik dan desentralist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keuntungan penerapan asas desentralisasi dalam pemerintah NKR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ugas dan fungsi pemerintahan pusat dan daerah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lakukan operasi hitung bilangan bul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pacing w:lineRule="auto" w:line="264" w:before="120" w:after="120"/>
              <w:ind w:left="336" w:hanging="33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nggunakan sifat-sifat operasi hitung termasuk operasi campuran, FPB, dan KP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campuran bilangan bul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faktorisasi prima untuk menentukan FPB dari dua bilangan atau lebi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faktorisasi prima untuk menentukan KPK dua bilangan atau lebi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soal cerita yang berkaitan dengan sifat-sifat operasi hitun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bila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 Menentukan akar pangkat tiga suatu bilangan kubik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aikan arti dari bilangan pangkat ti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asil akar pangkat tiga suatu bilangan kub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ilangan kubik dengan bukan bilangan kubi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.3 </w:t>
              <w:tab/>
              <w:t>Menyelesaikan masalah yang melibatkan operasi hitung termasuk peng-gunaan akar dan pangk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luas permukaan bangun datar perseg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volume bangun ruang kubu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rjakan dengan teliti soal cerita yang berhubungan dengan akar dan pangk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 Menggunakan pengukuran volume per waktu dalam pemecahan masalah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GEOMETRI DAN PENGUKUR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 Mengenal satuan debi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 satuan waktu volume dan debi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yang melibatkan satuan pengukur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volume air yang tertampung dalam waktu tertent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atuan pengukur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.2 Menyelesaikan masalah yang berkaitan dengan satuan debi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debit air dalam waktu yang ditentuk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satuan debit dari m3/detik menjadi cm3/detik atau sebalik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rjakan dengan teliti soal cerita yang berkaitan dengan debit dalam kehidupan sehari-ha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nghitung luas segibanyak sederhana, luas lingkaran, dan volume prisma segitig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GEOMETRI DAN PENGUKUR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1. Menghitung luas segi banyak yang merupakan gabungan dari dua bangun datar sederh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rumus untuk menghitung luas berbagai bangun dat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ari isi persegi yang luasnya sama dengan luas persegi panja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luas bangun gabungan persegi dan segi tig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uas dan volum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. Menghitung luas lingkar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gunakan rumus untuk mencari luas lingkar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panjang jari-jari jika diketahui luas lingkaran-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luas dua buah lingkar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 3.Menghitung volume prisma segitiga dan tabung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rumus untuk mencari volume prisma segiti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volume tabung jika diketahui luas dan tinggi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volume tabung lingkaran jika diketahui panjang dan diameter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ngumpulkan dan pengelolaan da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PENGOLAHAN DAT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72"/>
        <w:gridCol w:w="17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lineRule="auto" w:line="264" w:before="120" w:after="120"/>
              <w:ind w:left="266" w:hanging="26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Mengumpulkan dan membaca data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mpulkan data dengan pencatatan langsung pada lembar isi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data mulai dari yang terkecil ke besar atau sebaliknya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mbaca data yang telah disusun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olahan dat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</w:t>
              <w:tab/>
              <w:t>Mengolah dan menyajikan data dalam bentuk tabel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etukan frekuensi, modus, median rata-rata dan juml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jikan data dalam bentuk tabe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tabel menjadi diagram garis, batang dan lingkaran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3.</w:t>
              <w:tab/>
              <w:t>Menafsirkan sajian dat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jumlah populasi yang ditampilkan oleh sebuah diagra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elisih sebuah data dengan data-data yang la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fsirkan prosentase suatu data yang ditampilkan oleh sebuah diagra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diagram menjadi diagram yang lain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diagram data dari bentuk diagram batang dan garis menjadi bentuk sajian diagram lingkaran atau sebaliknya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  <w:tab/>
        <w:t>Memahami teks dan cerita anak yang dibacakan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NDENGARK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" w:leader="none"/>
              </w:tabs>
              <w:spacing w:lineRule="auto" w:line="264" w:before="120" w:after="120"/>
              <w:ind w:left="406" w:hanging="40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</w:t>
              <w:tab/>
              <w:t>Menulis hal-hal penting/pokok dari suatu teks yang dibacak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tentang teks bacaan yang didengarny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hal-hal yang penting dari teks bacaan yang didengarny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pokok pikiran yang terdapat dalam suatu paragraf dari teks bacaan yang didengar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bac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64" w:before="120" w:after="120"/>
              <w:ind w:left="392" w:hanging="39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 Mengidentifikasi tokoh, watak, latar, tema atau amanat dari cerita anak yang dibacak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-tokoh cerita anak yang dideng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watak-watak dari tokoh cerita anak yang didengarny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latar cerita dengan mengutip kalimat atau paragraph yang menduk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amanat yang terkandung dalam ceri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pulkan tema ceri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kembali isi cerita dengan kalimat sendi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mberikan informasi dan tanggapan secara lis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MBAC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 Menyampaikan pesan/ informasi yang diperoleh dari berbagai media dengan bahasa yang runtut baik dan ben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atat pokok-pokok isi berita dari surat kab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kepada teman isi berita dari surat kab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isi berita secara tertuli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ita dari surat kaba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. Menanggapi (mengkritik/ memuji) sesuatu hal disertai alasan dengan menggunakan bahasa yang santu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pokok-pokok yang akan disampaikan sebagai kritikan sesuai permasalah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kritikan disertai alasan yang logis dengan bahasa yang santun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mberikan saran dengan santu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mahami teks dengan membaca intensif dan membaca sekila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MBAC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1. Mendeskripsikan isi dan teknik penyajian suatu laporan hasil pengamatan/ kunjung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laporan hasil pengamat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laporan kepada orang lain secara sistemati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saran disertai alasan terhadap laporan hasil pengamatan 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poran hasil pengamat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. Menanggapi informasi dari kolom/rubrik khusus (majalah anak, koran, dll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pokok-pokok pikiran yang tertera pada tek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pokok-pokok pikiran ke dalam beberapa kalim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pemikiran penulis dalam bentuk pertanyaan atau saran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dari salah satu kolom khusus pada majalah anak atau kor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engungkapkan pikiran, perasaan, dan informasi secara tertulis dalam bentuk formulir, ringkasan, dialog, dan paraphrase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NULIS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pacing w:lineRule="auto" w:line="264" w:before="120" w:after="120"/>
              <w:ind w:left="364" w:hanging="36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ngisi formulir (pendaftaran, kartu anggota, wesel pos, kartu pos, daftar riwayat hidup, dll) dengan benar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format wesel po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si format wesel pos sesuai dengan aturan penulisan wesel pos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esel po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data di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si daftar riwayat hidup sesuai dengan format yang disesuaik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ftar riwayat hidup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 Membuat ringkasan dari teks yang dibaca atau yang didengar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atat tokoh ceri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9" w:leader="none"/>
              </w:tabs>
              <w:spacing w:lineRule="auto" w:line="264"/>
              <w:ind w:left="227" w:hanging="22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urutan peristiw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9" w:leader="none"/>
              </w:tabs>
              <w:spacing w:lineRule="auto" w:line="264"/>
              <w:ind w:left="227" w:hanging="22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ringkasan cerita dalam beberapa kalim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cerit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3. Menyusun percakapan tentang berbagai topik dengan memperhatikan penggunaan ejaan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tema/ topik percakapan berdasarkan ilustrasi gamb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usun percakapan secara berpasangan berdasarkan ilustrasi gamb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cakapan berdasarkan ilustrasi gamba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4. Mengubah puisi ke dalam bentuk prosa dengan tetap memperhatikan makna puisi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amanat yang terkandung dalam puis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puisi ke dalam bentuk prosa sederhana dengan tetap mempertahankan makna atau isi puis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hubungan antara ciri-ciri makhluk hidup dengan lingkungan tempat hidup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AKHLUK HIDUP DAN PROSES KEHIDUP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64" w:before="120" w:after="120"/>
              <w:ind w:left="270" w:hanging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  <w:tab/>
              <w:t>Mendeskripsikan hubungan antara ciri-ciri khusus yang dimiliki hewan (kelelawar, cicak, bebek) dan lingkungan hidupny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hewan tertentu yang memiliki ciri khusus untuk memenuhi kebutuhannya (kelelawar, cicak, bebek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iri-ciri khusus yang dimiliki hewan tertentu (kelawar, bebek, cicak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hubungan antara ciri khusus yang dimiliki hewan tertentu dengan tempat hidup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iri khusus beberapa jenis hew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64" w:before="120" w:after="120"/>
              <w:ind w:left="270" w:hanging="2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  <w:tab/>
              <w:t>Mendeskripsikan hubungan antara ciri-ciri khusus yang dimiliki tum-buhan (kaktus, tumbuhan pemakan serangga) dengan lingkungan hidupny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2 contoh tumbuhan yang memiliki ciri khusu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iri khusus tumbuhan tertentu (kaktus dan tumbuhan pemakan serangga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hubungan antara ciri-ciri khusus yang dimiliki tumbuhan kaktus, dan tumbuhan pemakan serangga dengan lingkungan hidup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iri khusus beberapa jenis tumbuh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mahami cara perkembangbiakan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 Mendeskripsikan perkembangan dan pertumbuhan manusia dari bayi sampai lanjut usi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rkembangan pada manus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tahapan pertumbuhan pada manusia dari bayi sampai lanjut us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embangan dan pertumbuhan manusi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.2. Mendeskripsikan ciri-ciri perkembangan fisik anak laki-laki dan perempuan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ciri-ciri perkembangan fisik pada anak laki-laki (perubahan suara, tumbuhnya kum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garuh dari perubahan fisik anak laki-la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ciri-ciri perkembangan fisik pada anak perempuan (misal, payudara, membesar, hai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garuh dari perubahan fisik pada anak perempuan (diajarkan secara terpisah dari anak laki-laki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ri perkembangan fisik anak laki-laki dan perempu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3. Mengidentifikasi cara perkembang-biakan tumbuhan dan hewan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cara perkem-bangbiakan tumbuhan (vegetatif dan generati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rkembang-biakan tumbuhan secara vegetati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umpulkan data dari berbagai tumbuhan cara tumbuhan memperbanyak di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demon-trasikan berbagai  cara membiakan tumbuhan misal stek, mencangk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dentifikasi bagian-bagian bunga sebagai alat perkem-bangbiakan tumbuh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ran penyer-bukan dalam perkembang-biakan tumbuh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dentifi-kasikan tumbuhan bagian biji sebagai alat perkembang-biak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embangbiakan tumbuh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cara perkem-bangbiakan hew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berbagai cara hewan berkem-bangbiak, misalnya reptile, ikan dan ampib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ciri-ciri antara hewan berkem-bangbiak dengan cara bertelur dan berkembangbiak dengan melahirk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embang-biakan hew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4. Mengidentifi-kasi cara perkembang-biakan manusi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dentifikasi cara perkem-bangbiakan manu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faktor-faktor perkembangan manusia (kelahiran, urbanisasi, imigras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kibat-akibat meningkatnya perkembangan manu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ara menanggulangi perkembangan manusia (keluarga berencana, transmigrasi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kembang-biakan manusi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mahami pengaruh kegiatan manusia terhadap keseimbangan lingkung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 Mengidentifikasi kegiatan manusia yang dapat mempengaruhi keseimbangan alam (ekosiste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berbagai kegiatan manusia yang dapat mem-pengaruhi keseimbangan alam (ekosiste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garuh penggunaan bahan kimia pada lingkungan melalui pengamatan, misalnya penggunaan pupuk buatan dan pestisida secara berlebih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ruh kegiatan manusia terhadap keseimba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pacing w:lineRule="auto" w:line="264" w:before="120" w:after="120"/>
              <w:ind w:left="364" w:hanging="3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 Mengidentifikasi bagian tumbuhan yang sering dimanfaatkan manusia yang mengarah pada ketidak-seimbangan lingkung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 bagian tumbuhan yang sering dimanfaatkan manusia dan pengaruh pada pemusnahan seperti kayu jati, kayu cend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kibat penggunaan tumbuhan terhadap ketidakseim-bangan lingku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ara mengatasi ketidakseim-bangan lingkung-an akibat peman-faatan tumbuhan yang tidak bijaks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gian tumbuhan yang sering dimanfaatkan manusi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64" w:before="120" w:after="120"/>
              <w:ind w:left="285" w:hanging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 Mengindentifikasi bagian tumbuh hewan yang sering dimanfaatkan manusia yang mengarah pada ketidak-seimbangan lingkung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dentifikasi  bagian tubuh hewan yang sering dimanfaatkan dan mengarah pada pemusnahan jenisnya seperti gading gajah, cula badak, kulit harima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kibat pemanfaatan bagian tubuh hewan terhadap keseimbangan lingkung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lternatif cara menanggulangi bagian tubuh hewan agar hewan tidak cepat pun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ara mengatasi ketidakseim-bangan lingkungan akibat pemanfaatan tubuh hewan yang tidak bijaks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gian tubuh hewan yang dimanfaatk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mahami pentingnya pelestarian jenis makhluk hidup untuk mencegah kepunah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ngidentifikasi jenis hewan dan tumbuhan yang mendekati kepunahan.</w:t>
              <w:tab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ari informasi tentang hewan dan tumbuhan yang mendekati kepunah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uat daftar tentang hewan dan tumbuhan yang mendekati kepunah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entukan usaha yang telah dilakukan untuk mencegah kepunahan hewan dan tumbuh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 yang hampir puna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264" w:before="120" w:after="120"/>
              <w:ind w:left="350" w:hanging="35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. Mendeskripsikan pentingnya pelestarian jenis makhluk hidup untuk perkembangan Ilmu Pengetahuan Alam dan kehidupan masyarak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tingnya makhluk hidup dalam hubungannya dengan ilmu pengetahuan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cara pelestarian makhluk hidup supaya tidak cepat pun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pentingnya pelestarian makhluk dalam hubungannya dengan kehidupan masyarak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lestarain makhluk hidup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.</w:t>
        <w:tab/>
        <w:t>Memahami saling hubungan antara suhu, sifat hantaran dan kegunaan bend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ENDA DAN SIFATNY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264" w:before="120" w:after="120"/>
              <w:ind w:left="350" w:hanging="35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1. Membandingkan sifat kemampuan menghantarkan panas dari berbagai benda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percobaan untuk menyelidiki kemampuan benda dalam menghantarkan panas dan tidak dapat menghan-tarkan pan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olongkan benda yang bersifat konduktor dan iso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mbedakan benda/bahan yang bersifat menghantarkan panas dan tidak dapat/lambat menghantarkan pan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nduktor dan isolato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pacing w:lineRule="auto" w:line="264" w:before="120" w:after="120"/>
              <w:ind w:left="364" w:hanging="36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2. Menjelaskan alasan pemilihan benda dalam kehidupan sehari-hari berdasarkan kemampuan menghantarkan pana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uat daftar nama-nama alat-alat dapur yang bersifat konduktor dan iso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entukan berbagai benda yang dapat menghantarkan panas dalam kehidupan sehari-h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entukan berbagai benda yang bersifat bahan isolator dalam kehidupan sehari-h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kan alasan memilih benda tertentu berdasarkan kemampuan menghantarkan pan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manfaatan benda dalam kehidup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6.</w:t>
        <w:tab/>
        <w:t>Memahami faktor penyebab perubahan bend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1. Menjelaskan faktor-faktor penyebab perubahan benda (pelapukan, perkaratan, pembusukan) melalui pengamat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amati gambar dan benda-benda disekitar lingkungan yang mengalami perubahan, pelapukan, perkaratan, pembusuk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hasil pengamatan bahwa perubahan benda dipengaruhi oleh berbagai kondisi (suhu, kelebaban, bakter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olongkan perubahan faktor-faktor yang mempengaruh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yebab perubahan bend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2. Mengidentifikasi faktor-faktor yang menentukan pemilihan benda/bahan untuk tujuan tertentu (karet, logam, kayu, plastik) dalam kehidupan sehari-har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dentifikasi sifat-sifat benda/bahan untuk keperluan tertentu, misal-nya karet sifatnya lentur, logam bersifat meng-hantarkan panas, kayu bersifat meng-hambat panas, plastik bersifat kedap 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entukan jenis bahan /benda dan kegunaannya dalam kehidupan sehari-h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kan alasan penggunaan suatu benda tertentu untuk tujuan terten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fat bahan /benda dan kegunaan bend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P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mahami perkembangan wilayah Indonesia, kenampakan alam dan keadaan sosial negara-negara di Asia Tenggara, serta benua-benu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  <w:trHeight w:val="45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 Mendeskripsikan perkembangan sistem administrasi wilayah Indonesi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kembangan administrasi wilayah provinsi Indones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luas wilayah laut Indonesia dengan wilayah darat Indone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tem administrasi wilayah Indonesi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60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 Membandingkan kenampakan alam dan keadaan sosial negara-negara tetangg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tunjukan wilayah Indonesia pada pet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nampakan alam wilayah Indonesia  dengan negara negara tetang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kenampakan alam Indonesia dengan negara-negara tetangg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skripsikan keadaan sosial Indonesia dan negara-negara tetangg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contoh sikap waspada terhadap keadaan sosial di Indone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istiwa sosial yang dialam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 Mengidentifikasi benua-benu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-kan kenampakan alam Benua A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ua Asi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-kan keadaan alam di benua Austral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ua Australi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-kan  keadaan alam benua Afrik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ua Afrik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adaan sosial negara-negara Afrik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-kan keadaan alam di benua Erop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adaan sosial negara-negara Erop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ua Erop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-kan keadaan alam di negara-negara Benua Amerik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ua Amerik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adaan sosial negara –negara Amerik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.</w:t>
        <w:tab/>
        <w:t>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RUP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64" w:before="120" w:after="120"/>
              <w:ind w:left="378" w:hanging="3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1. Mengidentifikasi jenis motif hias pada karya seni rupa nusantara daerah la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jenis-jenis motif batik daerah nusantar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berbagai jenis motif batik daerah nusantar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t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64" w:before="120" w:after="120"/>
              <w:ind w:left="378" w:hanging="3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2. Menjelaskan cara membati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rancang bentuk-bentuk motif hi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siapkan perlengkapan membatik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ra membat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64" w:before="120" w:after="120"/>
              <w:ind w:left="378" w:hanging="3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 3. Menampilkan sikap apresiatif terhadap keunikan motif hias karya seni rupa Nusantara daerah lain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64" w:before="120" w:after="120"/>
              <w:ind w:left="378" w:hanging="3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cara-cara membuat bentuk motif bati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ciri-ciri motif batik daerah Nusanta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motif batik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33" w:leader="none"/>
        </w:tabs>
        <w:spacing w:lineRule="auto" w:line="264" w:before="120" w:after="120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2. Mengekspresikan diri melalui karya seni rup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RUP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. Membatik dengan tehnik sederh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teknik membatik dalam motif sederhan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tulisan berbagai jenis logam hias tehnik batik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hnik membat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 2. Mengekspresi-kan diri melalui  gambar ilustrasi dengan tema suasana di sekitar seko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analisis suasana kantin sekolah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suasana kantin sekolah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mbar kantin sekola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antin sekola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auto" w:line="264" w:before="120" w:after="120"/>
              <w:ind w:left="462" w:hanging="46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.3. Membuat boneka berdasarkan rancang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rancang pembuatan bonek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agakan tehnik pembuatan bonek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cara pembuatan bone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hnik membuat bonek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  Mengapresiasi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MUSIK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 1. Mengidentifikasi berbagai ragam musik daerah Nusanta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lagu daerah nusantara melalui kegiatan menyany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identifikasi lagu nasional melalui kegiatan menyany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yebutkan nama alat musik yang diperdengarkan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ragaman musik daerah dan Nusantar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.</w:t>
              <w:tab/>
              <w:t>Menampilkan sikap apresiatif terhadap ber-bagai ragam musik daerah Nusantar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nama alat musik tradisional yang terbuat dari bamb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lagu daerah melalui kegiatan menyany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dengan baik dan benar lagu-lagu dari daerah WI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musik daerah dan lagu-lagu daerah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33" w:leader="none"/>
        </w:tabs>
        <w:spacing w:lineRule="auto" w:line="264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4.  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MUSIK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spacing w:lineRule="auto" w:line="264" w:before="120" w:after="120"/>
              <w:ind w:left="434" w:hanging="4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1. Memainkan alat musik ritmis dan melod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olongkan alat musik ritm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golongkan alat musik melod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ritm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usik melod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alat musik ritmis dan melodis dan lagu-lagu daerah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spacing w:lineRule="auto" w:line="264" w:before="120" w:after="120"/>
              <w:ind w:left="434" w:hanging="4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 2. Menyanyikan lagu wajib, daerah dan Nusantara dengan iringan sederhan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anyikan lagu daerah dengan memakai alat musik ritm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cara berkelom-pok menyanyikan lagu daerah de-ngan memakai alat musik melodis (suling atau pianika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lagu-lagu daerah, alat musik ritmis dan melodi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lineRule="auto" w:line="264"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cara kelompok maupun per-orangan menya-nyikan lagu wajib dengan memakai alat musik melodis. (Lagu Bangun Pemuda Pemudi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cara berke-lompok me-nyanyikan lagu wajib dengan iringan musik ritmis dan melodis. (Lagu : Bangun Pemuda Pemudi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.</w:t>
        <w:tab/>
        <w:t>Mengapresikan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TARI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uto" w:line="264" w:before="120" w:after="120"/>
              <w:ind w:left="420" w:hanging="4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1. Menjelaskan makna pola lantai pada tari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dengan gerak mutu dan bermakn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jelaskan gerak makna pada tari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rak bermakna pada berbagai tari Nusantar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uto" w:line="264" w:before="120" w:after="120"/>
              <w:ind w:left="420" w:hanging="4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5. 2. Membandingkan pola lantai gerak tari Nusantara daerah setem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perbedaan peragaan gerak tari daerah Nusantara setempat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peragakan gerak tari beberapa daer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uto" w:line="264" w:before="120" w:after="120"/>
              <w:ind w:left="420" w:hanging="4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 3. Menganalisis pola lantai gerak tari Nusantara daerah setemp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jelaskan pola lantai gerak tari Nusantara daerah setempat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yebutkan keunikan tata rias dan busana tari daera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ola lantai gerak t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33" w:leader="none"/>
        </w:tabs>
        <w:spacing w:lineRule="auto" w:line="264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6.  Mengekspresi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TARI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60"/>
        <w:gridCol w:w="1832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 1. Menyiapkan peragaan tari Nusantara daerah setempat dengan pola lantai secara berkelompok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6.2. Memeragakan tari Nusantara daerah setempat dengan pola lantai secara perorangan dan berkelompok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penampilan tari daerah setempat secara berkelompo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rjasama organisasi pertunjukk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pelaksanaan program kerja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enampilan tarian daerah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. Mengapresiasi karya kerajinan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KETERAMPIL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2"/>
        <w:gridCol w:w="179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.1.Mendeskripsikan kesesuaian fungsi kekuatan dan keindahan, karya kerajinan anyaman.</w:t>
              <w:tab/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anyaman tangan dengan anyaman mesi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bedakan kekuatan dan ketahanan anyaman dari bahan bambu dengan kerta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alat-alat rumah tangga yang terbuat dari anyaman bambu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yaman tangan dan berbagai macam anyaman mesin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langan Umum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1 (satu)</w:t>
      </w:r>
    </w:p>
    <w:p>
      <w:pPr>
        <w:pStyle w:val="Normal"/>
        <w:tabs>
          <w:tab w:val="clear" w:pos="720"/>
          <w:tab w:val="left" w:pos="233" w:leader="none"/>
        </w:tabs>
        <w:spacing w:lineRule="auto" w:line="264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8.</w:t>
        <w:tab/>
        <w:t>Membuat karya kerajin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KETERAMPIL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08"/>
        <w:gridCol w:w="2084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" w:leader="none"/>
              </w:tabs>
              <w:spacing w:lineRule="auto" w:line="264" w:before="120" w:after="120"/>
              <w:ind w:left="406" w:hanging="40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1. Membuat kerajinan anyaman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dan memilih bahan anyam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buat gambar pola untuk membuat anyaman sederhan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anyaman sederhana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ahan dan alat untuk membuat kerajinan anyaman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" w:leader="none"/>
              </w:tabs>
              <w:spacing w:lineRule="auto" w:line="264" w:before="120" w:after="120"/>
              <w:ind w:left="406" w:hanging="40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2. Merancang benda pakai dari bahan anyaman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entukan bahan untuk pembuatan kip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pola pembuatan kipas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3. Membuat benda pakai dari bahan anyaman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bahan bambu yang sesuai untuk anyam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anyaman berupa kipas dari bahan bamb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merkan hasil karya siswa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ahan-bahan anyaman.</w:t>
            </w:r>
          </w:p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ntoh berbagai macam anyaman yang terbuat dari bambu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langan Umum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738995" cy="606107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9080" cy="6060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25pt;width:766.8pt;height:477.2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17475</wp:posOffset>
            </wp:positionV>
            <wp:extent cx="1304925" cy="13049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 xml:space="preserve">PROGRAM PEMBELAJARAN </w:t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>KELAS  VI</w:t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>SEMESTER 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512570</wp:posOffset>
                </wp:positionV>
                <wp:extent cx="4572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119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mahami peran Indonesia dalam lingkungan negara-negara di Asia Tenggar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60"/>
        <w:gridCol w:w="1832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 Menjelaskan pengertian kerjasama negara-negara Asia Tenggara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jelaskan pentingnya kerja sama antara negara-negara di kawasan Asia Teng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paling sedikit 3 kerja sama negara di kawasan Asia Teng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lima tokoh pendiri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ceritakan tujuan didirikan-nya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unjukkan negara-negara di kawasan Asia Tenggara dalam Glob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240" w:after="120"/>
              <w:ind w:left="227" w:hanging="22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tempat penanda-tanganan Deklarasi Bangko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ceritakan latar belakang terbentuknya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unjukkan pada peta 3 Negara di kawasan Asia Tenggara yang bukan anggota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g-gambarkan peta kawasan Asia Tenggara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rjasama negara-negara Asia Tenggar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 Memberikan contoh peran Indonesia dalam lingkungan negara-negara    di Asia Tenggara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uliskan lima Negara pencetus di tandatanganinya Deklarasi Bangko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2 (dua) kerjasama Indonesia dan Thailan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ceritakan kerjasama dalam bidang ekonom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jelaskan kerjasama ekstradis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keuntungan negara Indonesia yang strategis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anan Indonesia dalam lingkungan negara-negara di Asia Tenggar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4.</w:t>
        <w:tab/>
        <w:t>Memahami peranan politik luar negeri Indonesia dalam era globalisas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64" w:before="120" w:after="120"/>
              <w:ind w:left="392" w:hanging="39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</w:t>
              <w:tab/>
              <w:t>Menjelaskan politik luar negeri Indonesia yang bebas dan aktif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politik luar negeri Negara Indones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jelaskan arti politik luar negeri Indonesia yang bebas aktif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usaha pemerintah Indonesia mewujudkan perdamaian dun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mbuat kesimpulan politik luar negeri Indonesia yang bebas dan aktif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pat menyebutkan arti Blok Barat dalam percaturan politik du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arti Blok Timur dalam percaturan politik dun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240" w:after="120"/>
              <w:ind w:left="227" w:hanging="22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pat menggambar negara-negara penggagas GN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negara Yugoslavia yang terpecah belah (Serbia, Kroasia, Bosnia Herzegovina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litik luar negeri Indonesia yang bebas aktif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64" w:before="120" w:after="120"/>
              <w:ind w:left="392" w:hanging="39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</w:t>
              <w:tab/>
              <w:t xml:space="preserve">Memberikan contoh peranan politik luar negeri Indonesia dalam percaturan internasional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tugas pasukan Garu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uliskan negara tujuan Pasukan Garu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yebutkan lima tokoh pendiri Gerakan Non Blok (GNB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ceritakan peran serta Indonesia dalam APEC (Asia Pasific Economy Cooperation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uliskan lima negara yang melaksanakan KTT Gerakan Non Blo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pat menceritakan peranan politik Indonesia dalam percaturan Internasiona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anan politik luar negeri Indonesia dalam percaturan internasion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.</w:t>
        <w:tab/>
        <w:t>Melakukan operasi hitung pecahan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1. Menyederha-nakan dan mengurutkan pecah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FPB untuk menyeder-hanakan pecah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KPK untuk menyamakan penyebu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pembilang dari yang terkecil ke yang terbes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pecah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2. Mengubah bentuk pecahan ke bentuk desimal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pecahan biasa menjadi pecahan desimal atau sebalik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pecahan desimal menjadi persen atau sebalik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pembulatan pecahan decimal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3. Membentuk nilai pecahan dari suatu bilangan atau kuantitas tertentu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nilai pecahan yang merupakan perbandingan sebuah bilangan dengan bilangan la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soal-soal yang berkaitan dengan perbanding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4. Melakukan operasi hitung yang melibatkan berbagai bentuk pecah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asil penjumlahan / pengurangan / perkalian / pembagian berbagai benetuk pecah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pembulatan pecahan decimal s.d dua/tiga angka di belakang kom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perbandingan yang berkaitan dengan satuan ukuran suh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5.</w:t>
              <w:tab/>
              <w:t>Memecahkan masalah per-bandingan dan skal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dengan menggunakan perbanding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akan masalah sederhana yang melibatkan perbandingan dan skal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6.</w:t>
        <w:tab/>
        <w:t>Menggunakan sistem koordin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120" w:after="0"/>
        <w:jc w:val="both"/>
        <w:rPr/>
      </w:pPr>
      <w:r>
        <w:rPr/>
        <w:t xml:space="preserve">GEOMETRI DAN PENGUKUR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1. Membuat denah letak bend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letak benda atau rumah disekit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letak benda atau tempat dari denah atau peta yang disajik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tem koordina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2. Mengenal koordinat posisi sebuah bend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letak titik-titik pada sistem koordin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wilayah positif dengan wilayah-wilayah lain pada bidang koordinat cartesius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.3. Menentukan posisi titik dalam sistem koordinat Cartesiu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koordinat (pasangan X,Y) yang terdapat pada bidang koordinat cartesiu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240" w:after="120"/>
              <w:ind w:left="227" w:hanging="22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letak sebuah atau beberapa koordinat pada bidang koordinat cartesiu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ubungkan beberapa koordinat pada posisi yang berbeda untuk membentuk sebuah bangun da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.</w:t>
        <w:tab/>
        <w:t>Menyelesaikan masalah yang berkaitan dengan da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PENGOLAH DAT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.1. Menyajikan data ke bentuk tabel dan diagram gambar, batang, dan lingkar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data mulai dari data terkecil sampai dengan data yang terbes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tabe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jikan data dalam bentuk diagram gambar/ garis/ batang / lingkar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7.2. Menentukan rata-rata hitung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(mean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modus, dan median dari sekumpulan dat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nilai rata-rata sekumpulan da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modus dari sekumpulan dat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. 3. Mengurutkan data, termasuk menentukan nilai tertinggi dan terenda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nilai tertingg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nilai terend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.4. Menafsirkan hasil pengolahan dat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tahui luas suatu lahan yang disajikan dengan diagram lingkar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banyak populasi yang tersaji pada diagram batang atau lain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kirakan prosentase kenaikan atau penurunan keadaan sesuat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5.</w:t>
        <w:tab/>
        <w:t>Memahami wacana lisan tentang berita dan drama pende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NDENGARK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78"/>
        <w:gridCol w:w="2014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nyimpulkan isi berita yang didengar dari televisi atau radio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atat pokok-pokok isi berita televisi atau rad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kepada teman isi berita televisi atau rad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ringkasan berita radio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ita televisi atau radio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 Menceritakan isi drama pendek yang disampaikan secara lisan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tokoh dalam dram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tema drama pendek yang didengar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amanat yang terkandung dalam drama pendek yang didengar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kembali isi drama pendek dengan kalimat sendiri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rama pende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6.</w:t>
        <w:tab/>
        <w:t>Mengungkapkan pikiran, perasaan, dan informasi dengan berpidato, melaporkan isi buku, dan 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ERBICAR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64" w:before="120" w:after="120"/>
              <w:ind w:left="392" w:hanging="39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1. Berpidato atau presentasi untuk berbagai keperluan (acara perpisahan, perayaan ulang tahun, dll) dengan lafal, intonasi dan sikap yang tep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ujuan berpid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jenis-jenis pid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pokok-pokok yang akan disampaikan dalam pid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naskah pid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idato dengan lafal, intonasi dan ekspresi yang sesua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pidato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. Melaporkan isi buku yang dibaca (judul, penga-rang, jumlah halaman dan isi) dengan kalimat yang runtu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judul buk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pengarang buku yang dibaca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jumlah halaman buk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isi buku yang dibacakannya dengan kalimat yang runt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porkan secara lisan isi buku yang dibacanya dengan bahasa sendi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porkan isi buku yang dibac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3. Membacakan puisi karya sendiri dengan ekspresi yang te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puisi anak dengan tema pahlaw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kan puisi dengan lafal, intonasi dan ekspresi yang te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.</w:t>
        <w:tab/>
        <w:t>Memahami teks dengan membaca intensif dan membaca teks dram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MBAC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emukan makna tersirat suatu teks melalui membaca intensif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teks narasi dan teks deskrips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judul teks dengan kata-kata sendi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atat ide-ide pokok pada setiap pragrap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kembali alur cerita dengan kalimat sendi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ringkasan cerita yang telah dibu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narasi Teks deskrip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2. Mengidentifikasi berbagai unsur (tokoh, sifat, latar, tema, jalan cerita, dan amanat) dari teks drama an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jumlah pelaku/ tokoh dari teks drama yang dibac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analisa sifat-sifat atau watak toko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ema yang terkandung dalam teks dram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drama yang dibaca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amanat yang terkandung dalam drama tersebu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main drama anak secara sederhana di depan kel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rama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8.</w:t>
        <w:tab/>
        <w:t>Mengungkapkan pikiran dan informasi secara tertulis dalam bentuk naskah pidato dan surat resm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MENULIS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usun naskah pidato/ sambutan (perpisahan, ulang tahun, perayaan sekolah, dll) dengan bahasa yang baik dan benar, serta memperhatikan penggunaan eja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momen yang melatar belakangi pid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atat pokok-pokok yang akan disampaik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bagian-bagian dari naskah pid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naskah pidato dengan bahasa yang ben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ejaan dengan tep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tanda baca dengan ben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skah pidato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2. Menulis surat resmi dengan memperhatikan pilihan kata sesuai dengan yang dituj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bagian-bagian sur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surat resmi dan surat pribad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diksi yang tepat untuk menulis surat resm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surat sesuai dengan konteks, apa Keperluannya dan siapa yang membaca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hasa surat resm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7.</w:t>
        <w:tab/>
        <w:t>Mempraktikkan pola penggunaan dan perpindahan energ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ENERGI DAN PERUBAHANNY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.1. Melakukan percobaan untuk menyelidiki hubungan antara gaya dan gerak (model jungkat-jungkit, ketapel/ model traktor sederhana energi pegas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rancang mode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bahan dan alat yang sesua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a beban, jarak dan gerak pada jungkat jungki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gaya pegas dengan gerak ben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a gaya gesek dengan gerak ben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berbagai faktor yang mempengaruhi gerak ben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lat-alat yang berhubungan dengan gaya gera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ya dan ger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.2. Menyajikan informasi tentang perpindahan dan perubahan energi listrik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berbagai sumber listr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perpindahan energi listr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angkaian listrik sederhana dengan berbagai varias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lat-alat yang menggunakan arus listr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skripsikan perubahan energi listrik menjadi energi lain, misalnya : energi listr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energi gerak, bunyi dan pan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ari contoh alat rumah tangga yang memanfaatkan perubahan energi listrik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pindahan dan perubahan energi listri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PA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8.</w:t>
        <w:tab/>
        <w:t>Memahami pentingnya penghematan energ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1. Mengidentifikasi kegunaan energi listrik dan berpartisipasi dalam peng-ematannya dalam kehidupan sehari-har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alat-alat rumah tangga yang menggunakan energi listrik sebagai sumber energ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kegunaan energi listrik dalam kehidupan sehari-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besar energi listrik yang digunakan dalam kehidupan sehari-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penggunaan energi bentuk lain di dalam lingkungan rumah tangga, misal minyak tanah untuk memasa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alasan-alasan pentingnya menghemat energ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nghemat energi listri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hematan energ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.2. Membuat suatu karya/ model yang meng-unakan energi listrik (bel listrik/ alarm/model lampu lalu lintas/kapal terbang/mobil-mobilan/model penerangan rumah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ancangan suatu karya/model/alat yang menggunakan energi listri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bahan dan berbagai alat yang sesuai rancangan dengan menggunakan energi listr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berbagai kar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hubungan antara benda/bahan yang digunakan dengan kinerja karya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mpurnakan karya yang dibuat 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rya berteknologi sederhan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9.</w:t>
        <w:tab/>
        <w:t>Memahami matahari sebagai pusat tata surya dan interaksi bumi dalam tata sur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>BUMI DAN ALAM SEMESTA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1. Mendeskripsikan sistem tata surya dan posisi penyusun tata sury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usunan tata sur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i planet-planet yang beredar mengelilingi mata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nama-nama planet dalam sistem tata sur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iskripsikan peredaran planet-planet di dalam tata sur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nformasikan planet-planet yang mempunyai sateli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ifat-sifat planet/ satelit dan tata sur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posisi planet-planet dalam tata sury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tem Tata sury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2. Mendeskripsikan peristiwa rotasi bumi, revolusi bumi, dan revolusi bul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rotasi bumi dan akibat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monstrasikan rotasi bumi dengan model rotasi bumi (glob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revolusi bumi dan akibat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monstrasikan gerakan revolusi bum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akibat rotasi dan revolusi bulan dan akibat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monsrasikan rotasi dan revolusi bulan mengelilingi bumi dengan model rotasi bumi (glob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monsrasikan rotasi dan revolusi bumi terhadap mataha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tasi dan revolusi bum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3. Menjelaskan terjadinya gerhana bulan dan gerhana matahari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monstrasikan terjadinya gerhan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kan terjadinya gerhana bulan berdasarkan percoba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ebab terjadinya gerhana mata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kan terjadinya gerhana matahari berdasarkan percoba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ebab terjadinya gerhana mata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cam-macam gerhana mataha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erhana bulan dan gerhana matahar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4 Menjelaskan perhitungan kalender Masehi dan kalender hijriyah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istem kalender Masehi dan kalender hijri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dasar perhitungan kalender Maseh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dasar perhitungan kalender hijr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lender Masehi dan kalender hijriah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P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2.</w:t>
        <w:tab/>
        <w:t>Memahami gejala alam yang terjadi di Indonesia dan sekitarny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 Mendeskripsikan gejala (peristiwa) alam yang terjadi di Indonesia dan negara tetangga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120" w:after="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samaan gejala (peristiwa) alam di Indonesia dan negara tetang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120" w:after="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adaan wilayah Indonesia dan Asia Teng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120" w:after="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skrpsikan 3 daerah Zona Flora dan Fau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ejala alam yang terjadi di Indonesia dan negara tetang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2. Mengenal cara-cara menghadapi bencana alam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120" w:after="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-cara menghadapi bencana ala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120" w:after="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monstrasikan ketika terjadi gempa bum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PS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VI (Enam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3.</w:t>
        <w:tab/>
        <w:t>Memahami peranan Indonesia di era global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 Menjelaskan peranan Indonesia pada era global dan dampak positif serta negatifnya terhadap kehidupan bangsa Indonesi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anan Indonesia di era globalisas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anan Indonesia di era glob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perubahan perilaku masyarakat Indonesia sebagai dampak era global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mpak positif era glob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dampak negatif era global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mpak negatif di era glob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ikap terhadap pengaruh era global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 Mengenal manfaat ekspor dan impor di Indonesia sebagai kegiatan ekonomi antar bangs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-kan manfaat kegiatan ekspor dan imp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lineRule="auto" w:line="264" w:before="120" w:after="120"/>
              <w:ind w:left="229" w:hanging="22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nama-nama barang dan negara yang memproduksi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nfaat kegiatan ekspor dan impor di Indonesia sebagai kegiatan ekonomi antar bangs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9. 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>SENI RUPA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1. Mengidentifikasi motif hias pada karya seni rupa Nusantara daerah lain.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iapkan kelengkapan untuk membati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umpulkan beberapa model bentuk motif batik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knik Pembuatan batik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.2. Menampilkan sikap apresiasif terhadap keunikan motif hias karya seni rupa Nusantara daerah la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agakan pembuatan batik dengan motif sederhan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agakan cara menggunakan peralatan membati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batik dengan variasi dari daerah lain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mbuatan bat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33" w:leader="none"/>
        </w:tabs>
        <w:spacing w:lineRule="auto" w:line="264" w:before="120" w:after="120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10. Mengekspresi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64" w:before="120" w:after="120"/>
              <w:ind w:left="392" w:hanging="39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1.Mengekspresi-kan diri melalui gambar ilustrasi suasana alam sekit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amati lingkungan pasa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analisis lingkungan pasa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mbar suasana pas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ambar pas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64" w:before="120" w:after="120"/>
              <w:ind w:left="392" w:hanging="39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2. Menyiapkan karya seni rupa yang dibuat untuk pameran kela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rencanakan pameran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gumpulkan hasil karya untuk pameran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sil karya seni ru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64" w:before="120" w:after="120"/>
              <w:ind w:left="392" w:hanging="39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3. Menata karya seni rupa yang dibuat untuk pameran kela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ilih hasil karya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nata hasil karya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  <w:tab/>
              <w:t>Memamerkan hasil karya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sil-hasil karya siswa untuk pamer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1. Mengapresiasi karya seni musik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MUSIK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36"/>
        <w:gridCol w:w="205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1. Membandingkan berbagai lagu dan musik Nusantar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se-cara lisan isi dari lagu daerah Sulut (Esa Mokan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se-cara lisan isi dari lagu daerah Am-bon (Kole-kole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macam-macam lagu dan musik Nusanta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2. Menampilkan sikap apresiatif terhadap berbagai lagu dan musik Nusantar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andingkan lagu Kole-kole dengan lagu Esa Mok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definisikan alat musik tradisional yang berasal dari Sulawesi Utara (Kolintang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hirkan ke-lompok secara kelompok dapat menyanyikan lagu dari Sumatera Barat (Kampuang Den Jauh Di Mato)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33" w:leader="none"/>
        </w:tabs>
        <w:spacing w:lineRule="auto" w:line="264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 xml:space="preserve">: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12.  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MUSIK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.1 Memainkan alat musik ritmis dan melod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cara kelompok menyanyikan lagu daerah Kalimantan (Ampar-ampar Pisang) dengan memakai alat musik ritmi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cara berkelompok menyanyikan lagu “Ampar-ampar Pisang” dengan memakai alat musik melodis (suling/pianika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cara berkelompok maupun perorangan menyanyikan lagu wajib “Rayuan Pulau Kelapa” dengan memakai alat musik melodis (Pianika/Suling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i lagi daerah, lagu wajib, alat musik ritmis dan alat musik melodi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3. 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MUSIK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8"/>
        <w:gridCol w:w="1482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1. Membandingkan pola lantai gerak tari Nusantara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unjukkan kesesuaian tatarias wajah dengan karakter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busana dengan karakte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unjukkan kesesuaian pola gerak dengan tata ruang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sur tari dan simbolny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.2. Menganalisis pola lantai gerak tari Nusantara berdasarkan pengamatan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beberapa pola gerak tar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elompokkan jenis tari Nusantara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berapa gambar pola lantai gerak tari Nusantar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3. 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MUSIK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1. Memeragakan tari Nusantara dengan pola lantai secara berkelompok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agakan karya seni tari tanpa iringan musi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mperagakan karya seni dengan iringan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nyajian tari sesuai dengan budaya masyarakat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 2. Menyiapkan pertunjukkan tari Nusantara di sekola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rencanakan pertunjukk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ilih tarian untuk pertunjukk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ari kostum dan pertunju yang sesua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rian Nusanta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.3.</w:t>
              <w:tab/>
              <w:t>Menggelar pertunjukkan tari nusatara di sekola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ata dan menghias pang-gung pertunjukk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gadakan pentas tarian Nusantara secara kelompok dan perorang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PROGRAM SE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5. Mengapresiasi karya kerajin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KETERAMPIL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1. Mendeskripsikan kesesuaian fungsi kekuatan dan keindahan karya kerajinan benda mainan berod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macam-macam mainan yang memakai 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keuntungan dari mainan yang memakai 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keindahan dari mainan yang memakai 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edakan mainan beroda dengan mainan tidak be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endeskripsikan secara rinci mo-del benda pakai yang digerakkan dengan roda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macam mainan beroda dari bahan yang berbeda.</w:t>
            </w:r>
          </w:p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rbagai macam mainan dari bahan yang berbeda dan tidak mempunyai roda.</w:t>
            </w:r>
          </w:p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Fungsi dan prinsip-prinsip model benda yang digerakkan dengan roda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.2. Menampilkan sikap apresiatif terhadap karya kerajinan benda mainan berod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ceritakan bagaimana cara merawat mainan beroda yang dibuat sendiri. Mengidentifikasi mainan beroda yang dibuat oleh pabri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kelemahan dan kekurangan mainan beroda yang dibuat sendiri dibandingkan dengan barang buatan pabri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ebutkan keuntungan dari membuat mainan sendir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inan berod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lang w:val="en-US"/>
        </w:rPr>
      </w:pPr>
      <w:r>
        <w:rPr>
          <w:rFonts w:cs="Arial" w:ascii="Arial" w:hAnsi="Arial"/>
          <w:b/>
          <w:bCs/>
          <w:sz w:val="26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VI (Enam) / 2 (dua) </w:t>
      </w:r>
    </w:p>
    <w:p>
      <w:pPr>
        <w:pStyle w:val="Normal"/>
        <w:tabs>
          <w:tab w:val="clear" w:pos="720"/>
          <w:tab w:val="left" w:pos="233" w:leader="none"/>
        </w:tabs>
        <w:spacing w:lineRule="auto" w:line="264" w:before="120" w:after="120"/>
        <w:ind w:left="233" w:hanging="23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16. Membuat benda mainan beroda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KETERAMPIL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i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.1. Merancang benda mainan berod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mbar rencana pem-buatan model benda pakai yang digerakkan dengan 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persiapkan bahan dan alat dari pembuatan model benda pakai yang digerakkan oleh 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lakukan pem-buatan bagian-bagian model benda pakai yang digerakkan dengan rod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mode benda pakai transportasi yang digerakkan dengan rod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.2. Membuat benda mainan berod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gambar rencana pem-buatan mainan be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nyiapkan bahan dan alat yang dipergunakan untuk membuat alat yang digerakkan oleh rod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buat main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mainkan alat mainan yang dihasilka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gam model benda pakai bebas yang digerakkan dengan roda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</w:t>
        <w:tab/>
        <w:t>Guru Kelas V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j. Supartini, S.Pd</w:t>
        <w:tab/>
        <w:t>Mansur, S.Pd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IP. 195211101978012005</w:t>
        <w:tab/>
        <w:t>NIP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197311281997031001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4"/>
      <w:type w:val="nextPage"/>
      <w:pgSz w:orient="landscape" w:w="16838" w:h="11906"/>
      <w:pgMar w:left="737" w:right="680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74"/>
        </w:tabs>
        <w:ind w:left="167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9:02:00Z</dcterms:created>
  <dc:creator>user</dc:creator>
  <dc:description/>
  <cp:keywords/>
  <dc:language>en-US</dc:language>
  <cp:lastModifiedBy>SDN KKA 06 PAGI</cp:lastModifiedBy>
  <cp:lastPrinted>2007-09-07T15:36:00Z</cp:lastPrinted>
  <dcterms:modified xsi:type="dcterms:W3CDTF">2011-01-16T09:17:00Z</dcterms:modified>
  <cp:revision>10</cp:revision>
  <dc:subject/>
  <dc:title>PROGRAM SEMESTER </dc:title>
</cp:coreProperties>
</file>