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ROTEIRO DE ATIVIDADES - GABARITO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2"/>
        <w:gridCol w:w="261"/>
        <w:gridCol w:w="87"/>
        <w:gridCol w:w="1179"/>
        <w:gridCol w:w="2171"/>
        <w:gridCol w:w="544"/>
        <w:gridCol w:w="388"/>
        <w:gridCol w:w="1319"/>
        <w:gridCol w:w="1381"/>
        <w:gridCol w:w="10"/>
      </w:tblGrid>
      <w:tr>
        <w:trPr/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da aula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2010</w:t>
            </w:r>
          </w:p>
        </w:tc>
        <w:tc>
          <w:tcPr>
            <w:tcW w:w="58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so:</w:t>
            </w:r>
          </w:p>
        </w:tc>
        <w:tc>
          <w:tcPr>
            <w:tcW w:w="4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ologia em Logística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íodo Letivo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/2</w:t>
            </w:r>
          </w:p>
        </w:tc>
      </w:tr>
      <w:tr>
        <w:trPr/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sciplina: </w:t>
            </w:r>
            <w:r>
              <w:rPr>
                <w:rFonts w:cs="Arial" w:ascii="Arial" w:hAnsi="Arial"/>
                <w:sz w:val="20"/>
                <w:szCs w:val="20"/>
              </w:rPr>
              <w:t>Processos Gerenciais</w:t>
            </w:r>
          </w:p>
        </w:tc>
      </w:tr>
      <w:tr>
        <w:trPr/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 EAD:</w:t>
            </w:r>
          </w:p>
        </w:tc>
        <w:tc>
          <w:tcPr>
            <w:tcW w:w="6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o Licínio Cerqueira Barrigosse</w:t>
            </w:r>
          </w:p>
        </w:tc>
      </w:tr>
      <w:tr>
        <w:trPr/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 da aula:</w:t>
            </w:r>
            <w:r>
              <w:rPr>
                <w:rFonts w:cs="Arial" w:ascii="Arial" w:hAnsi="Arial"/>
                <w:sz w:val="20"/>
                <w:szCs w:val="20"/>
              </w:rPr>
              <w:t xml:space="preserve"> Planejamento Tático</w:t>
            </w:r>
          </w:p>
        </w:tc>
      </w:tr>
      <w:tr>
        <w:trPr/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abordado:</w:t>
            </w:r>
          </w:p>
        </w:tc>
      </w:tr>
      <w:tr>
        <w:trPr/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ituação e Características do planejamento tático</w:t>
            </w:r>
          </w:p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o decisório</w:t>
            </w:r>
          </w:p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s de planos táticos</w:t>
            </w:r>
          </w:p>
          <w:p>
            <w:pPr>
              <w:pStyle w:val="Normal"/>
              <w:ind w:firstLine="1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ção dos planos táticos</w:t>
            </w:r>
          </w:p>
        </w:tc>
      </w:tr>
      <w:tr>
        <w:trPr/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ivos específicos de aprendizagem para o tema abordado:</w:t>
            </w:r>
          </w:p>
        </w:tc>
      </w:tr>
      <w:tr>
        <w:trPr/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•</w:t>
            </w:r>
            <w:r>
              <w:rPr>
                <w:rFonts w:eastAsia="Frutiger-Light" w:cs="Frutiger-Light" w:ascii="Frutiger-Light" w:hAnsi="Frutiger-Light"/>
                <w:sz w:val="20"/>
                <w:szCs w:val="20"/>
              </w:rPr>
              <w:t xml:space="preserve"> </w:t>
            </w:r>
            <w:r>
              <w:rPr>
                <w:rFonts w:cs="Frutiger-Light" w:ascii="Frutiger-Light" w:hAnsi="Frutiger-Light"/>
                <w:sz w:val="20"/>
                <w:szCs w:val="20"/>
              </w:rPr>
              <w:t>Conceituar o planejamento tático em uma empresa;</w:t>
            </w:r>
          </w:p>
          <w:p>
            <w:pPr>
              <w:pStyle w:val="Normal"/>
              <w:autoSpaceDE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•</w:t>
            </w:r>
            <w:r>
              <w:rPr>
                <w:rFonts w:eastAsia="Frutiger-Light" w:cs="Frutiger-Light" w:ascii="Frutiger-Light" w:hAnsi="Frutiger-Light"/>
                <w:sz w:val="20"/>
                <w:szCs w:val="20"/>
              </w:rPr>
              <w:t xml:space="preserve"> </w:t>
            </w:r>
            <w:r>
              <w:rPr>
                <w:rFonts w:cs="Frutiger-Light" w:ascii="Frutiger-Light" w:hAnsi="Frutiger-Light"/>
                <w:sz w:val="20"/>
                <w:szCs w:val="20"/>
              </w:rPr>
              <w:t>Entender as características e etapas que envolvem a decisão no planejamento tático;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•</w:t>
            </w:r>
            <w:r>
              <w:rPr>
                <w:rFonts w:eastAsia="Frutiger-Light" w:cs="Frutiger-Light" w:ascii="Frutiger-Light" w:hAnsi="Frutiger-Light"/>
                <w:sz w:val="20"/>
                <w:szCs w:val="20"/>
              </w:rPr>
              <w:t xml:space="preserve"> </w:t>
            </w:r>
            <w:r>
              <w:rPr>
                <w:rFonts w:cs="Frutiger-Light" w:ascii="Frutiger-Light" w:hAnsi="Frutiger-Light"/>
                <w:sz w:val="20"/>
                <w:szCs w:val="20"/>
              </w:rPr>
              <w:t>Conceituar a diferença de plano e planejamento.</w:t>
            </w:r>
          </w:p>
        </w:tc>
      </w:tr>
      <w:tr>
        <w:trPr/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odologias de ensino: </w:t>
            </w:r>
          </w:p>
        </w:tc>
      </w:tr>
      <w:tr>
        <w:trPr/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aulas (horário de transmissão ao vivo e atividades presenciais), interação via web e atividades à distância (autoestudo).</w:t>
            </w:r>
          </w:p>
        </w:tc>
      </w:tr>
      <w:tr>
        <w:trPr/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tividades presenciais relacionadas à Teleaula: </w:t>
            </w:r>
          </w:p>
        </w:tc>
      </w:tr>
      <w:tr>
        <w:trPr/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úna-se em grupos de 3 a 5 alunos para desenvolver as questões a seguir. Tenha em mãos todo o material disponibilizado pelo curso para consulta e acesse o tutor presencial em caso de dúvid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olvam as seguintes questões do caderno de atividad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estão - Ponto de partid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Questões 1, 7 e 10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ividades à distância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 planejamento tático é um processo permanente e contínuo, preocupado com a racionalidade de tomada de decisão e de médio prazo.</w:t>
            </w:r>
          </w:p>
          <w:p>
            <w:pPr>
              <w:pStyle w:val="Normal"/>
              <w:spacing w:lineRule="auto" w:line="276"/>
              <w:ind w:firstLine="42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 racionalidade no planejamento tático é em virtude das metas e objetivos a alcançar dentro das empresas, onde eficiência na decisão e minimização da incerteza encontra-se.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s táticos é uma extensão do planejamento estratégico adotado pela empresa.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ê deverá consultar os capítulos do Livro-Texto sempre que sentir a necessidade de recuperar os conceitos.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as atividades à distância, vamos resolver algumas questões do nosso caderno de atividades.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ões 3, 4, 5, 6, 8 e 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ividades avaliativas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ão 2 do caderno de atividades.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bliografia Básica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AVENATO, Idalberto. Administração: Teoria, Processo e Prática - vol. 1. Rio de Janeiro: Elsevier, 2007. (LIVRO PRINCIPAL)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INIANO, Antonio C. A.. Teoria geral da administração: da revolução urbana à revolução .d 6iªg eitda.l São Paulo: Atlas, 2009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IBEIRO, Antonio de Lima (org.). Administração dos novos tempos. 2ª ed. Rio de Janeiro: Saraiva, 2004, v.1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bliografia Complementar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ZOTTI, Cristiane &amp;GARCIA, Elias. A importância do sistema de informação gerencial para tomada. Disponível em: http://www.unioeste.br/campi/cascavel/ccsa/VISeminario/Artig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O, Alice. Tomadas de decisão nas organizações Disponível em: http://www.htmlstaff.org/xkurt/projetos/portaldoadmin/modules/news/article.php?storyid=109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. Revista Eletrônica de Administração. Editada pela Escola de Administração da Universidade Federal do Rio Grande do Sul.  Disponível em: http://www.read.ea.ufrgs.br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GABARITO DAS ATIVIDADES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Questão 1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Resposta: É a função administrativa que determina antecipadamente o que deve fazer e quais objetivos devem ser alcançados. Características: é um processo permanente, sempre voltado para o futuro, se preocupa com a racionalidade de tomada de decisão, é sistêmico, interativo e outras. (Pág. 166)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Questão 2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Resposta: São 4: Planos de Produção, Planos Financeiros, Planos de Marketing e Planos de Recursos Humanos. Não existe um plano que seja mais utilizado nas empresas modernas. Na verdade, é utilizada uma junção de todos os planos para assim ter um melhor resultado organizacional. (Pág. 173)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Questão 3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Resposta: É um sistema de passos ou técnicas seqüenciais que descreve como uma determinada tarefa ou atividade deve ser feita. São subplanos de planos maiores. Exemplo: A empresa X quer aumentar suas vendas em 20%. Quais serão os procedimentos que serão</w:t>
      </w:r>
      <w:r>
        <w:rPr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usados para atingir essa meta? Treinar a equipe de vendas e estabelecer metas específicas, entre outras. (Pág. 178)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Questão 4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Resposta: O tomador de decisão deve escolher uma alternativa. Existe uma racionalidade no comporta-mento administrativo, pois o comportamento dos indivíduos nas empresas é planejado e orientado no sentido de metas e objetivos. (Pág. 170)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Questão 5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Resposta: Porque são decisões tomadas diante de situações novas e não habituais. (Pág. 171)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Questão 6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Resposta: A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Questão 7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Resposta: C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Questão 8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Resposta: B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Questão 9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Resposta: E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Questão 10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Resposta: C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rutiger-Ligh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Universidade Anhanguera – Uniderp</w:t>
    </w:r>
  </w:p>
  <w:p>
    <w:pPr>
      <w:pStyle w:val="Header"/>
      <w:jc w:val="center"/>
      <w:rPr/>
    </w:pPr>
    <w:r>
      <w:rPr>
        <w:b/>
        <w:sz w:val="18"/>
        <w:szCs w:val="18"/>
      </w:rPr>
      <w:t>Centro de Educação a Distância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22:35:00Z</dcterms:created>
  <dc:creator>uniderp</dc:creator>
  <dc:description/>
  <cp:keywords/>
  <dc:language>en-US</dc:language>
  <cp:lastModifiedBy>pai</cp:lastModifiedBy>
  <cp:lastPrinted>2010-08-24T00:21:00Z</cp:lastPrinted>
  <dcterms:modified xsi:type="dcterms:W3CDTF">2010-09-01T22:35:00Z</dcterms:modified>
  <cp:revision>2</cp:revision>
  <dc:subject/>
  <dc:title>Roteiro de Atividades</dc:title>
</cp:coreProperties>
</file>