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maged – allie_quixotic  (</w:t>
      </w:r>
      <w:r>
        <w:fldChar w:fldCharType="begin"/>
      </w:r>
      <w:r>
        <w:rPr>
          <w:rStyle w:val="InternetLink"/>
        </w:rPr>
        <w:instrText xml:space="preserve"> HYPERLINK "http://allie-quixotic.livejournal.com/30447.html" \l "cutid1"</w:instrText>
      </w:r>
      <w:r>
        <w:rPr>
          <w:rStyle w:val="InternetLink"/>
        </w:rPr>
        <w:fldChar w:fldCharType="separate"/>
      </w:r>
      <w:r>
        <w:rPr>
          <w:rStyle w:val="InternetLink"/>
        </w:rPr>
        <w:t>http://allie-quixotic.livejournal.com/30447.html#cutid1</w:t>
      </w:r>
      <w:r>
        <w:rPr>
          <w:rStyle w:val="InternetLink"/>
        </w:rPr>
        <w:fldChar w:fldCharType="end"/>
      </w:r>
      <w:r>
        <w:rPr/>
        <w:t>)</w:t>
      </w:r>
    </w:p>
    <w:p>
      <w:pPr>
        <w:pStyle w:val="Normal"/>
        <w:rPr/>
      </w:pPr>
      <w:r>
        <w:rPr/>
      </w:r>
    </w:p>
    <w:p>
      <w:pPr>
        <w:pStyle w:val="Normal"/>
        <w:spacing w:before="0" w:after="240"/>
        <w:rPr/>
      </w:pPr>
      <w:r>
        <w:rPr>
          <w:b/>
          <w:bCs/>
        </w:rPr>
        <w:t xml:space="preserve">Title: </w:t>
      </w:r>
      <w:r>
        <w:rPr/>
        <w:t>Damaged</w:t>
        <w:br/>
      </w:r>
      <w:r>
        <w:rPr>
          <w:b/>
          <w:bCs/>
        </w:rPr>
        <w:t xml:space="preserve">Disclaimer: </w:t>
      </w:r>
      <w:r>
        <w:rPr/>
        <w:t>All things QAF belong to CowLip. I take liberties but they own them, I don’t.</w:t>
        <w:br/>
      </w:r>
      <w:r>
        <w:rPr>
          <w:b/>
          <w:bCs/>
        </w:rPr>
        <w:t xml:space="preserve">Character Focus: </w:t>
      </w:r>
      <w:r>
        <w:rPr/>
        <w:t xml:space="preserve">Brian/Justin </w:t>
        <w:br/>
      </w:r>
      <w:r>
        <w:rPr>
          <w:b/>
          <w:bCs/>
        </w:rPr>
        <w:t xml:space="preserve">Warning: </w:t>
      </w:r>
      <w:r>
        <w:rPr/>
        <w:t>Rate R for language mostly. Spoilers for all seasons one and two.</w:t>
        <w:br/>
      </w:r>
      <w:r>
        <w:rPr>
          <w:b/>
          <w:bCs/>
        </w:rPr>
        <w:t xml:space="preserve">Feedback: </w:t>
      </w:r>
      <w:r>
        <w:rPr/>
        <w:t>Any would be appreciated.</w:t>
        <w:br/>
      </w:r>
      <w:r>
        <w:rPr>
          <w:b/>
          <w:bCs/>
        </w:rPr>
        <w:t xml:space="preserve">Authors Notes: </w:t>
      </w:r>
      <w:r>
        <w:rPr/>
        <w:t xml:space="preserve">This is just a little…I don’t know if it’s a gapfiller per se but let’s go with that. Takes place after Episode 122. Thanks to </w:t>
      </w:r>
      <w:r>
        <w:rPr>
          <w:color w:val="0000FF"/>
        </w:rPr>
        <w:drawing>
          <wp:inline distT="0" distB="0" distL="0" distR="0">
            <wp:extent cx="161290"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290" cy="161290"/>
                    </a:xfrm>
                    <a:prstGeom prst="rect">
                      <a:avLst/>
                    </a:prstGeom>
                  </pic:spPr>
                </pic:pic>
              </a:graphicData>
            </a:graphic>
          </wp:inline>
        </w:drawing>
      </w:r>
      <w:hyperlink r:id="rId4">
        <w:r>
          <w:rPr>
            <w:rStyle w:val="InternetLink"/>
            <w:b/>
            <w:bCs/>
          </w:rPr>
          <w:t>falconhawkowl</w:t>
        </w:r>
      </w:hyperlink>
      <w:r>
        <w:rPr/>
        <w:t xml:space="preserve"> who read this and liked it and gave me the encouragement to post it. This is the first B/J fic I wrote but never posted b.c I was too chicken shit, so thanks Amy. This is for you. </w:t>
        <w:br/>
      </w:r>
      <w:r>
        <w:rPr>
          <w:b/>
          <w:bCs/>
        </w:rPr>
        <w:t xml:space="preserve">Additional Notes: </w:t>
      </w:r>
      <w:r>
        <w:rPr>
          <w:color w:val="FF0000"/>
        </w:rPr>
        <w:t>ETA (06-25-08):</w:t>
      </w:r>
      <w:r>
        <w:rPr/>
        <w:t xml:space="preserve"> This fic has been edited since it was first posted. Also, since then I’ve learned a thing or two about html. *grin* Basically, what I’m saying is that if you are re-reading this and think it looks different this is why. </w:t>
      </w:r>
    </w:p>
    <w:p>
      <w:pPr>
        <w:pStyle w:val="Normal"/>
        <w:spacing w:before="0" w:after="240"/>
        <w:rPr/>
      </w:pPr>
      <w:r>
        <w:rPr/>
      </w:r>
      <w:bookmarkStart w:id="0" w:name="cutid1"/>
      <w:bookmarkStart w:id="1" w:name="cutid1"/>
      <w:bookmarkEnd w:id="1"/>
    </w:p>
    <w:p>
      <w:pPr>
        <w:pStyle w:val="Normal"/>
        <w:jc w:val="center"/>
        <w:rPr/>
      </w:pPr>
      <w:r>
        <w:rPr>
          <w:b/>
          <w:bCs/>
          <w:i/>
          <w:iCs/>
          <w:u w:val="single"/>
        </w:rPr>
        <w:t>Damaged</w:t>
      </w:r>
      <w:r>
        <w:rPr>
          <w:i/>
          <w:iCs/>
        </w:rPr>
        <w:br/>
        <w:br/>
        <w:t>“I wish I could remember.”</w:t>
        <w:br/>
        <w:t>“I wish I could forget.”</w:t>
      </w:r>
    </w:p>
    <w:p>
      <w:pPr>
        <w:pStyle w:val="Normal"/>
        <w:rPr/>
      </w:pPr>
      <w:r>
        <w:rPr/>
        <w:br/>
        <w:br/>
      </w:r>
      <w:r>
        <w:rPr>
          <w:rFonts w:cs="Verdana" w:ascii="Verdana" w:hAnsi="Verdana"/>
          <w:b/>
          <w:bCs/>
          <w:sz w:val="28"/>
          <w:szCs w:val="28"/>
        </w:rPr>
        <w:t>Brian’s POV</w:t>
      </w:r>
      <w:r>
        <w:rPr>
          <w:rFonts w:cs="Verdana" w:ascii="Verdana" w:hAnsi="Verdana"/>
          <w:sz w:val="28"/>
          <w:szCs w:val="28"/>
        </w:rPr>
        <w:br/>
        <w:br/>
        <w:t>I sat there for three days. I barely moved. I talked to no one. I avoided everyone’s eyes. Michael sat with me, a silent presence of comfort. Sometimes he would say things like, “He’s going to be okay.” I wanted to tell him that he didn’t know that. No one knew that. Debbie would sometimes sit with me when Michael had to leave to sleep or change or get me coffee I would never drink. She tried harder than anyone to get me to move, to go home, change my clothes, take a shower, sleep, eat, do something besides sit there. Maybe I wanted to do those things, but I couldn’t. It felt like cement was poured all around me and the only way for it to be broken, the only way for me to be free, was if he lived.</w:t>
        <w:br/>
        <w:br/>
        <w:t xml:space="preserve">His mother detested my presence in those three days. She wouldn’t look at me, not directly. She blamed me. In turn, I didn’t blame her for that. I waited for Craig Taylor to show up and berate me, but he never did. Sometimes I was grateful for that and sometimes I longed for it. Maybe I just wanted someone to yell at me. Maybe I needed some one to verbalize what I thought. It was my fault. I did this to him and if he died I might as well die too. It would only be fair. </w:t>
        <w:br/>
        <w:br/>
        <w:t>Sometimes Daphne would sit beside me. She never said anything. She held my hand. She had seen him laying there on the cold cement. She knew he was coming back for her that night. He told her he was just walking me to the jeep, that he’d be right back. I remembered her saying, “How long does it take you two to fuck?” We all laughed. Justin assured her there would be no fucking until after he took her home. She probably waited longer to come find him just in case. I remembered her screaming while I was on the phone with 9-1-1. She dropped to her knees beside me, his blood soaking the hem of her prom dress, while she screamed, “What happened?” Over and over. I don’t think I ever answered her.</w:t>
        <w:br/>
        <w:br/>
        <w:t xml:space="preserve">Daphne was sitting beside me holding my hand when Michael returned. She squeezed my fingers before she got up and Michael took her place. I knew they wanted to assure me, comfort me maybe, but I didn’t want it because I didn’t deserve it. For all their care and concern not one of them said it wasn’t my fault because they knew as well as I did that it was. There was </w:t>
      </w:r>
      <w:r>
        <w:rPr>
          <w:rFonts w:cs="Verdana" w:ascii="Verdana" w:hAnsi="Verdana"/>
          <w:i/>
          <w:iCs/>
          <w:sz w:val="28"/>
          <w:szCs w:val="28"/>
        </w:rPr>
        <w:t>no one</w:t>
      </w:r>
      <w:r>
        <w:rPr>
          <w:rFonts w:cs="Verdana" w:ascii="Verdana" w:hAnsi="Verdana"/>
          <w:sz w:val="28"/>
          <w:szCs w:val="28"/>
        </w:rPr>
        <w:t xml:space="preserve"> that could take away the guilt that weighed heavy on my chest. </w:t>
        <w:br/>
        <w:br/>
        <w:t>“Brian? I brought you some coffee,” Michael said quietly. I didn’t answer him. I felt his hand against my face. It took me a minute to realize that he was wiping away tears. I didn’t even know I was crying. “Brian?” He tried again. Maybe he said more than that, but I couldn’t hear him. The same mantra was playing over and over in my head, “Let him be okay. Let him live.” I just wanted him to live. I wanted it, and what Brian Kinney wants he gets.</w:t>
        <w:br/>
        <w:br/>
        <w:t>I felt it before I heard it. When I saw the doctor approach Jennifer, I knew. I stood up, ignoring every complaint my body made, and left. He was going to live. I got outside before Michael caught up with me.</w:t>
        <w:br/>
        <w:br/>
        <w:t>He grabbed my elbow to stop me. “He’s in a coma.” Alive but still dead, I thought. “Let me drive you home.”</w:t>
        <w:br/>
        <w:br/>
        <w:t>For the first time in three days I looked him in the eyes. “I’ll be fine.”</w:t>
        <w:br/>
        <w:br/>
        <w:t>“You’re not fine just-”</w:t>
        <w:br/>
        <w:br/>
        <w:t xml:space="preserve">I grabbed his face and kissed him. “Go to Portland, Mikey. Go start your life.” I let him go and left him there. </w:t>
        <w:br/>
        <w:br/>
        <w:t>I got in the jeep and before I knew it I was at the loft. I was on auto-pilot. I entered the loft and headed straight for the kitchen. I opened a new bottle of Beam practically drinking half of it in one swallow. More than anything I wanted the entire fucking thing to go the fuck away. I wanted to erase it. Pretend it never happened. Mostly, I wanted to forget. Carrying the bottle of Beam, I walked through the bedroom straight into the bathroom. I sat the bottle on the counter before falling to my knees in front of the toilet. Everything that came out of me smelled like his blood. When there was nothing left to expel from my body, I stood up avoiding the mirror. I removed the scarf first. I held it. I looked at it. I folded it into a square and sat it next to the bottle of Beam. I striped off that fucking suit and stepped into the shower. I turned on the water making it hotter than I could stand it. It scalded me, burned me, hurt me, but not enough.</w:t>
        <w:br/>
        <w:br/>
        <w:t xml:space="preserve">I leaned against the still cool tile wanting to go back in time. I wanted to go back to that night I’d first met him. I wanted to finish that blow job in the backroom that way I never would have seen him standing under that streetlight. I tried to figure out how some trick had gotten me to fuck more than once and somehow also managed to make me care about him. There was only one answer I could come up with. It was simply that he wasn’t just a trick, he was Justin. Only Justin Taylor could have managed to bring the King of Liberty Avenue to his knees. </w:t>
        <w:br/>
        <w:br/>
        <w:t>Brian Kinney doesn’t do regrets. The fucking hell he doesn’t.</w:t>
        <w:br/>
        <w:br/>
        <w:br/>
      </w:r>
      <w:r>
        <w:rPr>
          <w:rFonts w:cs="Verdana" w:ascii="Verdana" w:hAnsi="Verdana"/>
          <w:b/>
          <w:bCs/>
          <w:sz w:val="28"/>
          <w:szCs w:val="28"/>
        </w:rPr>
        <w:t>Justin’s POV</w:t>
      </w:r>
      <w:r>
        <w:rPr>
          <w:rFonts w:cs="Verdana" w:ascii="Verdana" w:hAnsi="Verdana"/>
          <w:sz w:val="28"/>
          <w:szCs w:val="28"/>
        </w:rPr>
        <w:br/>
        <w:br/>
        <w:t>It felt as if I woke up one extremity at a time, one organ at a time. It felt as if I had been asleep for a long time. Later I would find out it was only for two weeks. When my eyes finally opened, the first person I saw was my mother. She started sobbing before my eyes were fully open. She squeezed my hand so tight as if she let it go I would somehow fall back asleep. I had no idea what happened. My head hurt. From a quick assessment of my surroundings, I figured out I was in a hospital. Whatever put me here was bad. I tried to ask her what happened, but I couldn’t get the words out. A minute after I woke up several nurses and a doctor came at me. I wanted to move away from their touch. I wanted my mother to let go of my hand. I wanted someone to tell me what the fuck happened. I wanted to know…had to know…where the fuck was Brian? I wanted to ask questions, but all they wanted was answers.</w:t>
        <w:br/>
        <w:br/>
        <w:t>“Justin, do you know what day it is?” The doctor asked leaning over me. His name tag read “MAHDI”. I had no idea what day it was. “Justin?”</w:t>
        <w:br/>
        <w:br/>
        <w:t xml:space="preserve">He flashed a light in my eyes, told me to follow it. Fuck that. It was too bright. I closed my eyes instead. “Justin, open your eyes.” It was my mother. </w:t>
        <w:br/>
        <w:br/>
        <w:t xml:space="preserve">I didn’t want to. They wanted me to open my eyes. They wanted me to answer their questions. Finally, they decided they wanted me to say something, anything. I took the opportunity to ask a question. “Where’s Brian?” The words barely escaped my throat and mouth was so dry. My mother let go of my hand and cried harder. That scared me. Was he in the hospital? Had he been with me when whatever happened, happened? Was he hurt too? Was he dead? Suddenly, I couldn’t breathe. </w:t>
        <w:br/>
        <w:br/>
        <w:t>“Justin, calm down,” Dr. Mahdi said. Those where the last words I heard before I was asleep again.</w:t>
        <w:br/>
        <w:br/>
        <w:t>I woke up in the middle of the night screaming. A nurse came in to calm me down. She said I was just dreaming. That it was just a dream. I didn’t remember it. “Where’s Brian?” I asked her. She looked at me for a second as if she might be the only person that knew the answer to that, but she clamped her lips shut so tight that they formed a thin line across her face. If she knew, she wasn’t saying. She held a straw up to my mouth, and I took a drink. Water never tasted so good. After I had enough, she sat the water down and looked at the monitors that surrounded me.</w:t>
        <w:br/>
        <w:br/>
        <w:t>“Are you in any pain?”</w:t>
        <w:br/>
        <w:br/>
        <w:t>Was that a rhetorical question? “What’s your name?” I wanted to know.</w:t>
        <w:br/>
        <w:br/>
        <w:t>“Nancy.” She smiled at me. “So?”</w:t>
        <w:br/>
        <w:br/>
        <w:t>I looked at her questioningly. Right, pain. “My head hurts.” I watch as she messes with the bag hanging next to my bed. “What happened to me?”</w:t>
        <w:br/>
        <w:br/>
        <w:t>Her smile disappeared. “I-”</w:t>
        <w:br/>
        <w:br/>
        <w:t>“Justin, you’re awake.” Without moving my head, I glanced towards the door. My mother walked in holding a cup of coffee. She smiled at Nancy before sitting in the chair beside my bed.</w:t>
        <w:br/>
        <w:br/>
        <w:t>“I’ll be right back with something to manage the pain.” Nancy said this to my mother, as if I wasn’t even there. I know how to manage my pain, liquor, E, and a blow job in the backroom of Babylon. That always seemed to work for Brian anyway.</w:t>
        <w:br/>
        <w:br/>
        <w:t xml:space="preserve">My mother nodded at Nancy as she walked out. When she was gone my mother sat her coffee on the nightstand and tried to take my hand. I yanked it out of her reach. I was pissed. I wanted answers. “What happened? Where’s Brian? Is he hurt too? Is he dead?” I wanted to stay calm, but my emotions felt like they were in a tumbler. Shaken, not stirred. My mind felt disorganized. Suddenly, I realized I couldn’t move my right arm. I couldn’t move my fucking right arm! Holy fuck. Jesus fucking Christ. </w:t>
        <w:br/>
        <w:br/>
        <w:t>“Justin?” My mother was panicking. It made me panic. “Justin? What is it? What’s wrong?”</w:t>
        <w:br/>
        <w:br/>
        <w:t xml:space="preserve">I was crying. I was screaming. Then I was yanking out tubes and IV’s with my left hand. I wanted to get up. I wanted out of there. I wanted to move my fucking right arm. Move! I screamed at it. Move! Move! Move! I had no idea I was screaming these words out loud. My mother was pushed out of the way as Nancy and two other nurses came toward me. They held me down. They put their hands on me. I screamed at them. I didn’t want them to touch me. </w:t>
        <w:br/>
        <w:br/>
        <w:t xml:space="preserve">“Don’t touch me. Let me go!” I looked passed them towards my mother. “Don’t just stand there fucking </w:t>
      </w:r>
      <w:r>
        <w:rPr>
          <w:rFonts w:cs="Verdana" w:ascii="Verdana" w:hAnsi="Verdana"/>
          <w:i/>
          <w:iCs/>
          <w:sz w:val="28"/>
          <w:szCs w:val="28"/>
        </w:rPr>
        <w:t>help</w:t>
      </w:r>
      <w:r>
        <w:rPr>
          <w:rFonts w:cs="Verdana" w:ascii="Verdana" w:hAnsi="Verdana"/>
          <w:sz w:val="28"/>
          <w:szCs w:val="28"/>
        </w:rPr>
        <w:t xml:space="preserve"> me!” She just covered her mouth with her hand and started crying. “What the fuck are you crying about? I can’t move my arm. They’re attacking me and </w:t>
      </w:r>
      <w:r>
        <w:rPr>
          <w:rFonts w:cs="Verdana" w:ascii="Verdana" w:hAnsi="Verdana"/>
          <w:i/>
          <w:iCs/>
          <w:sz w:val="28"/>
          <w:szCs w:val="28"/>
        </w:rPr>
        <w:t>you’re</w:t>
      </w:r>
      <w:r>
        <w:rPr>
          <w:rFonts w:cs="Verdana" w:ascii="Verdana" w:hAnsi="Verdana"/>
          <w:sz w:val="28"/>
          <w:szCs w:val="28"/>
        </w:rPr>
        <w:t xml:space="preserve"> crying?” I tried to push the nurses off of me, but they were stronger. They had needles and straps. They didn’t fight fair. They had weapons. When they strapped my right arm down, I laughed. “What the fuck are you doing? I can’t even move that arm.” I laughed harder. Nancy stuck me with a needle. I spit on her and called her a bitch. That was the last thing I remembered before I passed out. The drugs were quick.</w:t>
        <w:br/>
        <w:br/>
      </w:r>
      <w:r>
        <w:rPr>
          <w:rFonts w:cs="Verdana" w:ascii="Verdana" w:hAnsi="Verdana"/>
          <w:b/>
          <w:bCs/>
          <w:sz w:val="28"/>
          <w:szCs w:val="28"/>
        </w:rPr>
        <w:t>Brian’s POV</w:t>
      </w:r>
      <w:r>
        <w:rPr>
          <w:rFonts w:cs="Verdana" w:ascii="Verdana" w:hAnsi="Verdana"/>
          <w:sz w:val="28"/>
          <w:szCs w:val="28"/>
        </w:rPr>
        <w:br/>
        <w:br/>
        <w:t xml:space="preserve">I watched from a hidden spot as Justin had a full blow attack. I’d never seen him so angry or scared. It was unnerving. I wanted to feel sorry for Jennifer, but for some reason I just couldn’t. I didn’t blame him. He’d been awake for almost a day and as far as I knew they still hadn’t told him what happened. I wanted to go in there when he was screaming. I wanted to answer all the questions they wouldn’t, but I couldn’t bring myself to move from my hiding spot. I could only watch. Once again I was reduced to a bystander unable to help him. It made me feel sick as the scent of his blood flooded my senses. </w:t>
        <w:br/>
        <w:br/>
        <w:t xml:space="preserve">Nurse Nancy emerged from his room and saw me. She attempted a smile, but failed. “We had to sedate him. He’ll sleep through the night.” I nodded. I’d been coming here every night for the past two weeks. At first the nurses tried to kick me out, complaining about visiting hours. After they gave in on that, they refused to tell me about his progress. Eventually I convinced them that I wasn’t going anywhere. It wasn’t difficult. I even convinced them not to tell anyone about my late night visits. I looked into his room one last time just to reassure myself that he was really asleep before walking away. </w:t>
        <w:br/>
        <w:br/>
        <w:t>It was nearly four in the morning when I got back to the loft. I hadn’t slept more than a few hours over the past few weeks and it was beginning to show in my face. I unbuttoned my shirt, removed it, and then looked in the mirror. The once white scarf hung around my neck. His blood had faded from bright red to a dark red-brown. The silk was no longer pleasant and smooth against my skin, but rigid and abrasive. I didn’t know why I was wearing it, had been wearing it since it happened. I just felt like I should be. It stood for something, but I had no idea what. It didn’t feel like a reminder, like I needed a fucking reminder. It didn’t feel like a piece of him, even if his blood was embroidered into the fabric. It seemed to mean nothing and everything all at once. Slowly, I took it off. As I did every time, folded it into a square and set it on the bathroom counter. Stripping off my pants, I got in the shower. I had to be at work soon. I had to be brilliant. I had to get through another night, another day. I had to…I sat down on the shower floor letting the scalding water rain down on me. I had to sit here for a minute. That’s all. I just needed a fucking minute.</w:t>
        <w:br/>
        <w:br/>
        <w:br/>
      </w:r>
      <w:r>
        <w:rPr>
          <w:rFonts w:cs="Verdana" w:ascii="Verdana" w:hAnsi="Verdana"/>
          <w:b/>
          <w:bCs/>
          <w:sz w:val="28"/>
          <w:szCs w:val="28"/>
        </w:rPr>
        <w:t>Justin’s POV</w:t>
      </w:r>
      <w:r>
        <w:rPr>
          <w:rFonts w:cs="Verdana" w:ascii="Verdana" w:hAnsi="Verdana"/>
          <w:sz w:val="28"/>
          <w:szCs w:val="28"/>
        </w:rPr>
        <w:br/>
        <w:br/>
        <w:t>Two days later it was Daphne who finally told me what happened. She told me about the prom, that Brian had showed up, that we danced, just the two of us on the dance floor, that it was amazing, that Brian and I were amazing. I didn’t believe a single word she said. There was no way Brian had actually showed up at my prom, much less danced with me in front of everyone. I called her a liar. I told her to tell me the truth. I said to her, “Skip the bullshit. Even if Brian did what you said that’s not why I’m here.” Then I was unsure of even that and asked, “Was it?”</w:t>
        <w:br/>
        <w:br/>
        <w:t xml:space="preserve">She didn’t look me in the eye when she told me the rest. When she explained it, I suddenly thought of that board game </w:t>
      </w:r>
      <w:r>
        <w:rPr>
          <w:rFonts w:cs="Verdana" w:ascii="Verdana" w:hAnsi="Verdana"/>
          <w:i/>
          <w:iCs/>
          <w:sz w:val="28"/>
          <w:szCs w:val="28"/>
        </w:rPr>
        <w:t>Clue</w:t>
      </w:r>
      <w:r>
        <w:rPr>
          <w:rFonts w:cs="Verdana" w:ascii="Verdana" w:hAnsi="Verdana"/>
          <w:sz w:val="28"/>
          <w:szCs w:val="28"/>
        </w:rPr>
        <w:t xml:space="preserve"> that Molly and I used to play all the time before I left home: Chris Hobbs, in the parking garage, with a baseball bat. She admitted that she only knew the basics. She didn’t see it happen. She looked up at me then. “Brian was the only one with you.”</w:t>
        <w:br/>
        <w:br/>
        <w:t>“Is he alright? Did Chris hit him too?” I didn’t care about myself right then, I just wanted to know about Brian and no seemed to want to say a thing about him.</w:t>
        <w:br/>
        <w:br/>
        <w:t>“He didn’t get hit if that’s what you mean.” I supposed that’s what I meant. Although I don’t think it was. She seemed to sense that or something because she added, “Other than that no one knows, Justin. It’s like he’s gone into hiding.”</w:t>
        <w:br/>
        <w:br/>
        <w:t>Later when Melanie and Lindsay came by, I asked them if they had seen Brian. Melanie, who never seemed to be able to stop from insulting Brian despite herself, assured me that he was getting his dick sucked nightly in the backroom of Babylon. Despite the crudeness of her statement she was the only one that answered my question to any satisfaction. If he was avoiding his family and friends, getting drunk, and prowling the backroom nightly without pause, he was not okay. That was pain management Brian Kinney style.</w:t>
        <w:br/>
        <w:br/>
        <w:t>I started several therapies that week, but there was only one I put any effort into. My physical therapist said she’d never seen anyone so young so determined. I refused to see a psychiatrist. I told my mother I didn’t need it. I told Dr. Mahdi that I didn’t want it. The one day they forced me to go, I refused to talk. They didn’t make me go again. I did everything else they told me to. I followed all the rules. Sometimes my temper would get the best of me, but I didn’t really care about keeping it in check. I just wanted my hand to work. I wanted to get better, enough to get out of there and find him. That’s all I wanted, all I needed, and it was all I strived for every single da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falconhawkowl.livejournal.com/profile" TargetMode="External"/><Relationship Id="rId4" Type="http://schemas.openxmlformats.org/officeDocument/2006/relationships/hyperlink" Target="http://falconhawkowl.livejourna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1:45:00Z</dcterms:created>
  <dc:creator/>
  <dc:description/>
  <cp:keywords/>
  <dc:language>en-US</dc:language>
  <cp:lastModifiedBy/>
  <dcterms:modified xsi:type="dcterms:W3CDTF">2011-07-27T03:44:00Z</dcterms:modified>
  <cp:revision>2</cp:revision>
  <dc:subject/>
  <dc:title>Damaged – allie_quixotic  (http://allie-quixotic</dc:title>
</cp:coreProperties>
</file>