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FF00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0.5pt;width:377.75pt;height:70.4pt;mso-wrap-style:none;v-text-anchor:middle;mso-position-vertical:top" type="_x0000_t136">
            <v:path textpathok="t"/>
            <v:textpath on="t" fitshape="t" string="การสืบค้น Web OPAC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Times New Roman"/>
          <w:color w:val="FF0000"/>
        </w:rPr>
        <w:t xml:space="preserve">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89.5pt;width:53.95pt;height:89.4pt;mso-wrap-style:none;v-text-anchor:middle;mso-position-vertical:top" type="_x0000_t172">
            <v:path textpathok="t"/>
            <v:textpath on="t" fitshape="t" string="โดย" style="font-family:&quot;Impact&quot;;font-size:3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pict>
          <v:shape id="shape_0" fillcolor="#0066cc" stroked="t" o:allowincell="f" style="position:absolute;margin-left:0pt;margin-top:-99pt;width:378.7pt;height:98.9pt;mso-wrap-style:none;v-text-anchor:middle;mso-position-vertical:top" type="_x0000_t136">
            <v:path textpathok="t"/>
            <v:textpath on="t" fitshape="t" string="นางสาวสุทธาภรณ์ กุยรัมย์&#10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pict>
          <v:shape id="shape_0" stroked="t" o:allowincell="f" style="position:absolute;margin-left:0pt;margin-top:-41.3pt;width:335.1pt;height:41.2pt;mso-wrap-style:none;v-text-anchor:middle;mso-position-vertical:top" type="_x0000_t136">
            <v:path textpathok="t"/>
            <v:textpath on="t" fitshape="t" string="คณะการบัญชีและการจัดการ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40"/>
          <w:szCs w:val="40"/>
        </w:rPr>
        <w:pict>
          <v:shape id="shape_0" stroked="f" o:allowincell="f" style="position:absolute;margin-left:0pt;margin-top:-75.75pt;width:450.15pt;height:75.65pt;mso-wrap-style:none;v-text-anchor:middle;mso-position-vertical:top" type="_x0000_t136">
            <v:path textpathok="t"/>
            <v:textpath on="t" fitshape="t" string="สาขา   การจัดการทรัพยากรมนุษย์    HRM 50&#10;" style="font-family:&quot;Impact&quot;;font-size:28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pict>
          <v:shape id="shape_0" fillcolor="#9400ed" stroked="t" o:allowincell="f" style="position:absolute;margin-left:0pt;margin-top:-39.05pt;width:441.7pt;height:38.95pt;mso-wrap-style:none;v-text-anchor:middle;mso-position-vertical:top" type="_x0000_t136">
            <v:path textpathok="t"/>
            <v:textpath on="t" fitshape="t" string="รหัสนิสิต 50010917065 HRM 50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</w:rPr>
        <w:t>เรื่องที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</w:rPr>
        <w:t xml:space="preserve"> </w:t>
      </w:r>
      <w:r>
        <w:rPr>
          <w:b/>
          <w:bCs/>
          <w:color w:val="FF0000"/>
          <w:sz w:val="36"/>
          <w:szCs w:val="36"/>
          <w:u w:val="single"/>
        </w:rPr>
        <w:t xml:space="preserve">1  </w:t>
      </w:r>
      <w:r>
        <w:rPr>
          <w:b/>
          <w:b/>
          <w:bCs/>
          <w:color w:val="FF0000"/>
          <w:sz w:val="36"/>
          <w:sz w:val="36"/>
          <w:szCs w:val="36"/>
          <w:u w:val="single"/>
        </w:rPr>
        <w:t>การจัดการทรัพยากรมนุษย์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873"/>
        <w:gridCol w:w="138"/>
        <w:gridCol w:w="138"/>
        <w:gridCol w:w="138"/>
        <w:gridCol w:w="153"/>
      </w:tblGrid>
      <w:tr>
        <w:trPr/>
        <w:tc>
          <w:tcPr>
            <w:tcW w:w="10440" w:type="dxa"/>
            <w:gridSpan w:val="5"/>
            <w:tcBorders/>
            <w:shd w:fill="3B6EE0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Cordia New"/>
                <w:vanish/>
                <w:sz w:val="16"/>
                <w:szCs w:val="18"/>
              </w:rPr>
            </w:pPr>
            <w:r>
              <w:rPr>
                <w:rFonts w:ascii="Arial" w:hAnsi="Arial" w:cs="Cordia New"/>
                <w:vanish/>
                <w:sz w:val="16"/>
                <w:sz w:val="16"/>
                <w:szCs w:val="18"/>
              </w:rPr>
              <w:t>ส่วนบนของฟอร์ม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color w:val="FFFFFF"/>
                <w:szCs w:val="24"/>
              </w:rPr>
              <w:t>การจัดการทรัพยากรมนุษย์</w:t>
            </w:r>
            <w:r>
              <w:rPr>
                <w:rFonts w:eastAsia="Verdana" w:cs="Tahoma"/>
              </w:rPr>
              <w:t xml:space="preserve"> </w:t>
            </w:r>
          </w:p>
        </w:tc>
      </w:tr>
      <w:tr>
        <w:trPr/>
        <w:tc>
          <w:tcPr>
            <w:tcW w:w="9873" w:type="dxa"/>
            <w:tcBorders/>
            <w:shd w:fill="B7C9F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62"/>
              <w:gridCol w:w="870"/>
              <w:gridCol w:w="7651"/>
            </w:tblGrid>
            <w:tr>
              <w:trPr/>
              <w:tc>
                <w:tcPr>
                  <w:tcW w:w="1262" w:type="dxa"/>
                  <w:tcBorders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cs="Tahoma"/>
                    </w:rPr>
                  </w:pPr>
                  <w:r>
                    <w:rPr>
                      <w:rFonts w:eastAsia="Verdana" w:cs="Verdana" w:ascii="Verdana" w:hAnsi="Verdana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7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95" t="-95" r="-95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62000" cy="381000"/>
                        <wp:effectExtent l="0" t="0" r="0" b="0"/>
                        <wp:docPr id="8" name="Image2" descr="">
                          <a:hlinkClick xmlns:a="http://schemas.openxmlformats.org/drawingml/2006/main" r:id="rId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2" descr="">
                                  <a:hlinkClick r:id="rId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7" t="-95" r="-47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7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9" name="Image3" descr="">
                          <a:hlinkClick xmlns:a="http://schemas.openxmlformats.org/drawingml/2006/main" r:id="rId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3" descr="">
                                  <a:hlinkClick r:id="rId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6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hyperlink r:id="rId8">
                    <w:r>
                      <w:rPr>
                        <w:rStyle w:val="InternetLink"/>
                        <w:rFonts w:ascii="Verdana" w:hAnsi="Verdana" w:cs="Tahoma"/>
                        <w:b/>
                        <w:b/>
                        <w:bCs/>
                        <w:color w:val="000099"/>
                        <w:szCs w:val="24"/>
                        <w:u w:val="single"/>
                      </w:rPr>
                      <w:t>การจัดการทรัพยากรมนุษย์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br/>
                  </w:r>
                  <w:r>
                    <w:rPr>
                      <w:rFonts w:ascii="Verdana" w:hAnsi="Verdana" w:cs="Tahoma"/>
                      <w:szCs w:val="24"/>
                    </w:rPr>
                    <w:t>อำนวย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แสงสว่าง</w:t>
                  </w:r>
                  <w:r>
                    <w:rPr>
                      <w:rFonts w:cs="Tahoma" w:ascii="Verdana" w:hAnsi="Verdana"/>
                      <w:szCs w:val="24"/>
                    </w:rPr>
                    <w:t>.</w:t>
                    <w:br/>
                  </w:r>
                  <w:r>
                    <w:rPr>
                      <w:rFonts w:ascii="Verdana" w:hAnsi="Verdana" w:cs="Tahoma"/>
                      <w:szCs w:val="24"/>
                    </w:rPr>
                    <w:t>กรุงเทพฯ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szCs w:val="24"/>
                    </w:rPr>
                    <w:t>อักษราพิพัฒน์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, 2544. </w:t>
                    <w:br/>
                    <w:t xml:space="preserve">Rating: </w:t>
                  </w: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10" name="Image4" descr="">
                          <a:hlinkClick xmlns:a="http://schemas.openxmlformats.org/drawingml/2006/main" r:id="rId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4" descr="">
                                  <a:hlinkClick r:id="rId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hyperlink r:id="rId11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</w:rPr>
                      <w:drawing>
                        <wp:inline distT="0" distB="0" distL="0" distR="0">
                          <wp:extent cx="342900" cy="238125"/>
                          <wp:effectExtent l="0" t="0" r="0" b="0"/>
                          <wp:docPr id="11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05" t="-151" r="-105" b="-1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2900" cy="2381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Request</w:t>
                    </w:r>
                  </w:hyperlink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442"/>
                    <w:gridCol w:w="3115"/>
                    <w:gridCol w:w="2064"/>
                  </w:tblGrid>
                  <w:tr>
                    <w:trPr/>
                    <w:tc>
                      <w:tcPr>
                        <w:tcW w:w="24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LOCATION </w:t>
                        </w:r>
                      </w:p>
                    </w:tc>
                    <w:tc>
                      <w:tcPr>
                        <w:tcW w:w="31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CALL NUMBER </w:t>
                        </w:r>
                      </w:p>
                    </w:tc>
                    <w:tc>
                      <w:tcPr>
                        <w:tcW w:w="20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Tahoma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สถานภาพ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24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ศูนย์อุดร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1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hyperlink r:id="rId13">
                          <w:r>
                            <w:rPr>
                              <w:rStyle w:val="InternetLink"/>
                              <w:rFonts w:cs="Tahoma" w:ascii="Verdana" w:hAnsi="Verdana"/>
                              <w:color w:val="000099"/>
                              <w:szCs w:val="24"/>
                              <w:u w:val="single"/>
                            </w:rPr>
                            <w:t xml:space="preserve">658.3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อ</w:t>
                          </w:r>
                          <w:r>
                            <w:rPr>
                              <w:rStyle w:val="InternetLink"/>
                              <w:rFonts w:cs="Tahoma" w:ascii="Verdana" w:hAnsi="Verdana"/>
                              <w:color w:val="000099"/>
                              <w:szCs w:val="24"/>
                              <w:u w:val="single"/>
                            </w:rPr>
                            <w:t>63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ก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0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บนชั้น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24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ศูนย์อุดร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1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hyperlink r:id="rId14">
                          <w:r>
                            <w:rPr>
                              <w:rStyle w:val="InternetLink"/>
                              <w:rFonts w:cs="Tahoma" w:ascii="Verdana" w:hAnsi="Verdana"/>
                              <w:color w:val="000099"/>
                              <w:szCs w:val="24"/>
                              <w:u w:val="single"/>
                            </w:rPr>
                            <w:t xml:space="preserve">658.3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อ</w:t>
                          </w:r>
                          <w:r>
                            <w:rPr>
                              <w:rStyle w:val="InternetLink"/>
                              <w:rFonts w:cs="Tahoma" w:ascii="Verdana" w:hAnsi="Verdana"/>
                              <w:color w:val="000099"/>
                              <w:szCs w:val="24"/>
                              <w:u w:val="single"/>
                            </w:rPr>
                            <w:t>63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ก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c.2</w:t>
                        </w:r>
                      </w:p>
                    </w:tc>
                    <w:tc>
                      <w:tcPr>
                        <w:tcW w:w="20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szCs w:val="24"/>
                          </w:rPr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บน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Cordia New"/>
                <w:vanish/>
                <w:sz w:val="16"/>
                <w:szCs w:val="18"/>
              </w:rPr>
            </w:pPr>
            <w:r>
              <w:rPr>
                <w:rFonts w:ascii="Arial" w:hAnsi="Arial" w:cs="Cordia New"/>
                <w:vanish/>
                <w:sz w:val="16"/>
                <w:sz w:val="16"/>
                <w:szCs w:val="18"/>
              </w:rPr>
              <w:t>ส่วนล่างของฟอร์ม</w:t>
            </w:r>
          </w:p>
          <w:p>
            <w:pPr>
              <w:pStyle w:val="Normal"/>
              <w:rPr>
                <w:rFonts w:ascii="Verdana" w:hAnsi="Verdana" w:cs="Tahoma"/>
                <w:vanish/>
                <w:color w:val="000000"/>
                <w:sz w:val="16"/>
                <w:szCs w:val="24"/>
              </w:rPr>
            </w:pPr>
            <w:r>
              <w:rPr>
                <w:rFonts w:cs="Tahoma" w:ascii="Verdana" w:hAnsi="Verdana"/>
                <w:vanish/>
                <w:color w:val="000000"/>
                <w:sz w:val="16"/>
                <w:szCs w:val="24"/>
              </w:rPr>
            </w:r>
          </w:p>
        </w:tc>
        <w:tc>
          <w:tcPr>
            <w:tcW w:w="138" w:type="dxa"/>
            <w:tcBorders/>
            <w:shd w:fill="B7C9F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" w:type="dxa"/>
            <w:tcBorders/>
            <w:shd w:fill="B7C9F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" w:type="dxa"/>
            <w:tcBorders/>
            <w:shd w:fill="B7C9F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" w:type="dxa"/>
            <w:tcBorders/>
            <w:shd w:fill="B7C9F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8"/>
        <w:gridCol w:w="4249"/>
        <w:gridCol w:w="2750"/>
        <w:gridCol w:w="103"/>
      </w:tblGrid>
      <w:tr>
        <w:trPr/>
        <w:tc>
          <w:tcPr>
            <w:tcW w:w="1033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07"/>
            </w:tblGrid>
            <w:tr>
              <w:trPr/>
              <w:tc>
                <w:tcPr>
                  <w:tcW w:w="10307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7"/>
                    <w:gridCol w:w="8690"/>
                  </w:tblGrid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/>
                        </w:pPr>
                        <w:hyperlink r:id="rId15"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อำนวย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000099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แสงสว่าง</w:t>
                          </w:r>
                          <w:r>
                            <w:rPr>
                              <w:rStyle w:val="InternetLink"/>
                              <w:rFonts w:cs="Tahoma" w:ascii="Verdana" w:hAnsi="Verdana"/>
                              <w:color w:val="000099"/>
                              <w:szCs w:val="24"/>
                              <w:u w:val="single"/>
                            </w:rPr>
                            <w:t>.</w:t>
                          </w:r>
                        </w:hyperlink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การจัดการทรัพยากรมนุษย์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อำนวย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แสงสว่าง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อักษราพิพัฒน์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, 2544.</w:t>
                        </w:r>
                      </w:p>
                    </w:tc>
                  </w:tr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ครั้งที่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พิมพ์ครั้งที่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2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szCs w:val="24"/>
              </w:rPr>
            </w:pPr>
            <w:r>
              <w:rPr>
                <w:rFonts w:cs="Tahoma" w:ascii="Verdana" w:hAnsi="Verdana"/>
                <w:vanish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0"/>
              <w:gridCol w:w="8207"/>
            </w:tblGrid>
            <w:tr>
              <w:trPr/>
              <w:tc>
                <w:tcPr>
                  <w:tcW w:w="2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Rating</w:t>
                  </w:r>
                </w:p>
              </w:tc>
              <w:tc>
                <w:tcPr>
                  <w:tcW w:w="82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12" name="Image6" descr="">
                          <a:hlinkClick xmlns:a="http://schemas.openxmlformats.org/drawingml/2006/main" r:id="rId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6" descr="">
                                  <a:hlinkClick r:id="rId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18">
              <w:r>
                <w:rPr>
                  <w:rFonts w:cs="Tahoma" w:ascii="Verdana" w:hAnsi="Verdana"/>
                  <w:i/>
                  <w:iCs/>
                  <w:szCs w:val="24"/>
                </w:rPr>
              </w:r>
            </w:hyperlink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620" cy="7620"/>
                  <wp:effectExtent l="0" t="0" r="0" b="0"/>
                  <wp:docPr id="13" name="Image7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LOCATION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CALL NUMBER 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ูนย์อุดร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21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658.3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อ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63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ูนย์อุดร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22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658.3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อ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63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2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szCs w:val="24"/>
        </w:rPr>
      </w:pPr>
      <w:r>
        <w:rPr>
          <w:rFonts w:cs="Tahoma" w:ascii="Verdana" w:hAnsi="Verdana"/>
          <w:vanish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7"/>
              <w:gridCol w:w="8803"/>
            </w:tblGrid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ขนาด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 xml:space="preserve">510 </w:t>
                  </w:r>
                  <w:r>
                    <w:rPr>
                      <w:rFonts w:ascii="Verdana" w:hAnsi="Verdana" w:cs="Tahoma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szCs w:val="24"/>
                    </w:rPr>
                    <w:t>ภาพประกอบ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; 26 </w:t>
                  </w:r>
                  <w:r>
                    <w:rPr>
                      <w:rFonts w:ascii="Verdana" w:hAnsi="Verdana" w:cs="Tahoma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9745277312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3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บริหารงานบุคคล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.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4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พัฒนาทรัพยากรมนุษย์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.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5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ทรัพยากรมนุษย์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0000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วางแผน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.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6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พัฒนากำลังคน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.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7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วางแผนกำลังคน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.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8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พัฒนาบุคลากร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.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</w:rPr>
        <w:t>เรื่องที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</w:rPr>
        <w:t xml:space="preserve">  </w:t>
      </w:r>
      <w:r>
        <w:rPr>
          <w:b/>
          <w:bCs/>
          <w:color w:val="FF0000"/>
          <w:sz w:val="36"/>
          <w:szCs w:val="36"/>
          <w:u w:val="single"/>
        </w:rPr>
        <w:t xml:space="preserve">2  </w:t>
      </w:r>
      <w:r>
        <w:rPr>
          <w:b/>
          <w:b/>
          <w:bCs/>
          <w:color w:val="FF0000"/>
          <w:sz w:val="36"/>
          <w:sz w:val="36"/>
          <w:szCs w:val="36"/>
          <w:u w:val="single"/>
        </w:rPr>
        <w:t>การสรรหาการคัดเลือ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  <w:u w:val="single"/>
        </w:rPr>
        <w:t>ประเมินผล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Cordia New"/>
                <w:vanish/>
                <w:sz w:val="16"/>
                <w:szCs w:val="18"/>
              </w:rPr>
            </w:pPr>
            <w:r>
              <w:rPr>
                <w:rFonts w:ascii="Arial" w:hAnsi="Arial" w:cs="Cordia New"/>
                <w:vanish/>
                <w:sz w:val="16"/>
                <w:sz w:val="16"/>
                <w:szCs w:val="18"/>
              </w:rPr>
              <w:t>ส่วนบนของฟอร์ม</w:t>
            </w:r>
          </w:p>
          <w:p>
            <w:pPr>
              <w:pStyle w:val="Normal"/>
              <w:rPr>
                <w:rFonts w:ascii="Verdana" w:hAnsi="Verdana" w:cs="Tahoma"/>
                <w:vanish/>
                <w:sz w:val="16"/>
                <w:szCs w:val="24"/>
              </w:rPr>
            </w:pPr>
            <w:r>
              <w:rPr>
                <w:rFonts w:cs="Tahoma" w:ascii="Verdana" w:hAnsi="Verdana"/>
                <w:vanish/>
                <w:sz w:val="16"/>
                <w:szCs w:val="24"/>
              </w:rPr>
            </w:r>
          </w:p>
        </w:tc>
      </w:tr>
      <w:tr>
        <w:trPr/>
        <w:tc>
          <w:tcPr>
            <w:tcW w:w="10440" w:type="dxa"/>
            <w:tcBorders/>
            <w:shd w:fill="B7C9F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64"/>
              <w:gridCol w:w="954"/>
              <w:gridCol w:w="8132"/>
            </w:tblGrid>
            <w:tr>
              <w:trPr/>
              <w:tc>
                <w:tcPr>
                  <w:tcW w:w="1264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4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95" t="-95" r="-95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62000" cy="381000"/>
                        <wp:effectExtent l="0" t="0" r="0" b="0"/>
                        <wp:docPr id="15" name="Image9" descr="">
                          <a:hlinkClick xmlns:a="http://schemas.openxmlformats.org/drawingml/2006/main" r:id="rId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9" descr="">
                                  <a:hlinkClick r:id="rId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47" t="-95" r="-47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6" name="Image10" descr="">
                          <a:hlinkClick xmlns:a="http://schemas.openxmlformats.org/drawingml/2006/main" r:id="rId3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0" descr="">
                                  <a:hlinkClick r:id="rId3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hyperlink r:id="rId34">
                    <w:r>
                      <w:rPr>
                        <w:rStyle w:val="InternetLink"/>
                        <w:rFonts w:ascii="Verdana" w:hAnsi="Verdana" w:cs="Tahoma"/>
                        <w:b/>
                        <w:b/>
                        <w:bCs/>
                        <w:color w:val="000099"/>
                        <w:szCs w:val="24"/>
                        <w:u w:val="single"/>
                      </w:rPr>
                      <w:t>การสรรหาการคัดเลือกและการประเมินผลการปฏิบัติงานของบุคลากร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br/>
                  </w:r>
                  <w:r>
                    <w:rPr>
                      <w:rFonts w:ascii="Verdana" w:hAnsi="Verdana" w:cs="Tahoma"/>
                      <w:szCs w:val="24"/>
                    </w:rPr>
                    <w:t>ชูชัย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สมิทธิไกร</w:t>
                  </w:r>
                  <w:r>
                    <w:rPr>
                      <w:rFonts w:cs="Tahoma" w:ascii="Verdana" w:hAnsi="Verdana"/>
                      <w:szCs w:val="24"/>
                    </w:rPr>
                    <w:br/>
                  </w:r>
                  <w:r>
                    <w:rPr>
                      <w:rFonts w:ascii="Verdana" w:hAnsi="Verdana" w:cs="Tahoma"/>
                      <w:szCs w:val="24"/>
                    </w:rPr>
                    <w:t>กรุงเทพฯ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szCs w:val="24"/>
                    </w:rPr>
                    <w:t>ศูนย์หนังสือจุฬาลงกรณ์มหาวิทยาลัย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, 2552 </w:t>
                    <w:br/>
                    <w:t xml:space="preserve">Rating: </w:t>
                  </w: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17" name="Image11" descr="">
                          <a:hlinkClick xmlns:a="http://schemas.openxmlformats.org/drawingml/2006/main" r:id="rId3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1" descr="">
                                  <a:hlinkClick r:id="rId3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hyperlink r:id="rId37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</w:rPr>
                      <w:drawing>
                        <wp:inline distT="0" distB="0" distL="0" distR="0">
                          <wp:extent cx="342900" cy="238125"/>
                          <wp:effectExtent l="0" t="0" r="0" b="0"/>
                          <wp:docPr id="18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"/>
                                  <a:srcRect l="-105" t="-151" r="-105" b="-1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2900" cy="2381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Request</w:t>
                    </w:r>
                  </w:hyperlink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95"/>
                    <w:gridCol w:w="3313"/>
                    <w:gridCol w:w="2194"/>
                  </w:tblGrid>
                  <w:tr>
                    <w:trPr/>
                    <w:tc>
                      <w:tcPr>
                        <w:tcW w:w="25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LOCATION </w:t>
                        </w:r>
                      </w:p>
                    </w:tc>
                    <w:tc>
                      <w:tcPr>
                        <w:tcW w:w="33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CALL NUMBER </w:t>
                        </w:r>
                      </w:p>
                    </w:tc>
                    <w:tc>
                      <w:tcPr>
                        <w:tcW w:w="219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Tahoma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สถานภาพ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25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ศรีสวัสดิ์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3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hyperlink r:id="rId39">
                          <w:r>
                            <w:rPr>
                              <w:rStyle w:val="InternetLink"/>
                              <w:rFonts w:cs="Tahoma" w:ascii="Verdana" w:hAnsi="Verdana"/>
                              <w:color w:val="000099"/>
                              <w:szCs w:val="24"/>
                              <w:u w:val="single"/>
                            </w:rPr>
                            <w:t xml:space="preserve">658.31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ช</w:t>
                          </w:r>
                          <w:r>
                            <w:rPr>
                              <w:rStyle w:val="InternetLink"/>
                              <w:rFonts w:cs="Tahoma" w:ascii="Verdana" w:hAnsi="Verdana"/>
                              <w:color w:val="000099"/>
                              <w:szCs w:val="24"/>
                              <w:u w:val="single"/>
                            </w:rPr>
                            <w:t>72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ก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19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บนชั้น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25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หนังสือทั่วไป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ชั้น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3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hyperlink r:id="rId40">
                          <w:r>
                            <w:rPr>
                              <w:rStyle w:val="InternetLink"/>
                              <w:rFonts w:cs="Tahoma" w:ascii="Verdana" w:hAnsi="Verdana"/>
                              <w:color w:val="000099"/>
                              <w:szCs w:val="24"/>
                              <w:u w:val="single"/>
                            </w:rPr>
                            <w:t xml:space="preserve">658.31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ช</w:t>
                          </w:r>
                          <w:r>
                            <w:rPr>
                              <w:rStyle w:val="InternetLink"/>
                              <w:rFonts w:cs="Tahoma" w:ascii="Verdana" w:hAnsi="Verdana"/>
                              <w:color w:val="000099"/>
                              <w:szCs w:val="24"/>
                              <w:u w:val="single"/>
                            </w:rPr>
                            <w:t>72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ก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c.2</w:t>
                        </w:r>
                      </w:p>
                    </w:tc>
                    <w:tc>
                      <w:tcPr>
                        <w:tcW w:w="219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กำหนดส่ง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18-09-10 </w:t>
                        </w:r>
                      </w:p>
                    </w:tc>
                  </w:tr>
                  <w:tr>
                    <w:trPr/>
                    <w:tc>
                      <w:tcPr>
                        <w:tcW w:w="25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หนังสือทั่วไป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ชั้น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3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 </w:t>
                        </w:r>
                        <w:hyperlink r:id="rId41">
                          <w:r>
                            <w:rPr>
                              <w:rStyle w:val="InternetLink"/>
                              <w:rFonts w:cs="Tahoma" w:ascii="Verdana" w:hAnsi="Verdana"/>
                              <w:color w:val="000099"/>
                              <w:szCs w:val="24"/>
                              <w:u w:val="single"/>
                            </w:rPr>
                            <w:t xml:space="preserve">658.31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ช</w:t>
                          </w:r>
                          <w:r>
                            <w:rPr>
                              <w:rStyle w:val="InternetLink"/>
                              <w:rFonts w:cs="Tahoma" w:ascii="Verdana" w:hAnsi="Verdana"/>
                              <w:color w:val="000099"/>
                              <w:szCs w:val="24"/>
                              <w:u w:val="single"/>
                            </w:rPr>
                            <w:t>72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ก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c.3</w:t>
                        </w:r>
                      </w:p>
                    </w:tc>
                    <w:tc>
                      <w:tcPr>
                        <w:tcW w:w="2194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Cordia New"/>
                <w:vanish/>
                <w:sz w:val="16"/>
                <w:szCs w:val="18"/>
              </w:rPr>
            </w:pPr>
            <w:r>
              <w:rPr>
                <w:rFonts w:ascii="Arial" w:hAnsi="Arial" w:cs="Cordia New"/>
                <w:vanish/>
                <w:sz w:val="16"/>
                <w:sz w:val="16"/>
                <w:szCs w:val="18"/>
              </w:rPr>
              <w:t>ส่วนล่างของฟอร์ม</w:t>
            </w:r>
          </w:p>
          <w:p>
            <w:pPr>
              <w:pStyle w:val="Normal"/>
              <w:rPr>
                <w:rFonts w:ascii="Verdana" w:hAnsi="Verdana" w:cs="Tahoma"/>
                <w:vanish/>
                <w:color w:val="000000"/>
                <w:sz w:val="16"/>
                <w:szCs w:val="24"/>
              </w:rPr>
            </w:pPr>
            <w:r>
              <w:rPr>
                <w:rFonts w:cs="Tahoma" w:ascii="Verdana" w:hAnsi="Verdana"/>
                <w:vanish/>
                <w:color w:val="000000"/>
                <w:sz w:val="16"/>
                <w:szCs w:val="24"/>
              </w:rPr>
            </w:r>
          </w:p>
        </w:tc>
      </w:tr>
    </w:tbl>
    <w:p>
      <w:pPr>
        <w:pStyle w:val="Normal"/>
        <w:ind w:left="-18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ind w:left="-18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6"/>
        <w:gridCol w:w="4247"/>
        <w:gridCol w:w="2762"/>
        <w:gridCol w:w="95"/>
      </w:tblGrid>
      <w:tr>
        <w:trPr/>
        <w:tc>
          <w:tcPr>
            <w:tcW w:w="1034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  <w:t>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15"/>
            </w:tblGrid>
            <w:tr>
              <w:trPr/>
              <w:tc>
                <w:tcPr>
                  <w:tcW w:w="1031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8"/>
                    <w:gridCol w:w="8697"/>
                  </w:tblGrid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42"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ชูชัย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000099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สมิทธิไกร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การสรรหาการคัดเลือกและการประเมินผลการปฏิบัติงานของบุคลากร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ชูชัย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สมิทธิไกร</w:t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ศูนย์หนังสือจุฬาลงกรณ์มหาวิทยาลัย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, 2552</w:t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ครั้งที่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พิมพ์ครั้งที่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3 :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ฉบับพิมพ์เพิ่มเติม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szCs w:val="24"/>
              </w:rPr>
            </w:pPr>
            <w:r>
              <w:rPr>
                <w:rFonts w:cs="Tahoma" w:ascii="Verdana" w:hAnsi="Verdana"/>
                <w:vanish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2"/>
              <w:gridCol w:w="8213"/>
            </w:tblGrid>
            <w:tr>
              <w:trPr/>
              <w:tc>
                <w:tcPr>
                  <w:tcW w:w="21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Rating</w:t>
                  </w:r>
                </w:p>
              </w:tc>
              <w:tc>
                <w:tcPr>
                  <w:tcW w:w="82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19" name="Image13" descr="">
                          <a:hlinkClick xmlns:a="http://schemas.openxmlformats.org/drawingml/2006/main" r:id="rId4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3" descr="">
                                  <a:hlinkClick r:id="rId4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45">
              <w:r>
                <w:rPr>
                  <w:rFonts w:cs="Tahoma" w:ascii="Verdana" w:hAnsi="Verdana"/>
                  <w:i/>
                  <w:iCs/>
                  <w:szCs w:val="24"/>
                </w:rPr>
              </w:r>
            </w:hyperlink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620" cy="7620"/>
                  <wp:effectExtent l="0" t="0" r="0" b="0"/>
                  <wp:docPr id="20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LOCATION 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CALL NUMBER </w:t>
            </w:r>
          </w:p>
        </w:tc>
        <w:tc>
          <w:tcPr>
            <w:tcW w:w="2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รีสวัสดิ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48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658.31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ช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72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2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49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658.31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ช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72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2</w:t>
            </w:r>
          </w:p>
        </w:tc>
        <w:tc>
          <w:tcPr>
            <w:tcW w:w="2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18-09-10 </w:t>
            </w:r>
          </w:p>
        </w:tc>
      </w:tr>
      <w:tr>
        <w:trPr/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50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658.31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ช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72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3</w:t>
            </w:r>
          </w:p>
        </w:tc>
        <w:tc>
          <w:tcPr>
            <w:tcW w:w="2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szCs w:val="24"/>
        </w:rPr>
      </w:pPr>
      <w:r>
        <w:rPr>
          <w:rFonts w:cs="Tahoma" w:ascii="Verdana" w:hAnsi="Verdana"/>
          <w:vanish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7"/>
              <w:gridCol w:w="8803"/>
            </w:tblGrid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ขนาด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 xml:space="preserve">444 </w:t>
                  </w:r>
                  <w:r>
                    <w:rPr>
                      <w:rFonts w:ascii="Verdana" w:hAnsi="Verdana" w:cs="Tahoma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szCs w:val="24"/>
                    </w:rPr>
                    <w:t>ภาพประกอบ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; 26 </w:t>
                  </w:r>
                  <w:r>
                    <w:rPr>
                      <w:rFonts w:ascii="Verdana" w:hAnsi="Verdana" w:cs="Tahoma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9789740318989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มายเหตุ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ThaiLIS Union Catalog 160909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51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สรรหาบุคลากร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52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บริหารงานบุคคล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53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ประเมินผลงาน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ind w:left="-18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ind w:left="-18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ind w:left="-180" w:hanging="0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</w:rPr>
        <w:t>เรื่องที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</w:rPr>
        <w:t xml:space="preserve">  </w:t>
      </w:r>
      <w:r>
        <w:rPr>
          <w:b/>
          <w:bCs/>
          <w:color w:val="FF0000"/>
          <w:sz w:val="36"/>
          <w:szCs w:val="36"/>
          <w:u w:val="single"/>
        </w:rPr>
        <w:t xml:space="preserve">3  </w:t>
      </w:r>
      <w:r>
        <w:rPr>
          <w:b/>
          <w:b/>
          <w:bCs/>
          <w:color w:val="FF0000"/>
          <w:sz w:val="36"/>
          <w:sz w:val="36"/>
          <w:szCs w:val="36"/>
          <w:u w:val="single"/>
        </w:rPr>
        <w:t>การจ่ายค่าตอบแทน</w:t>
      </w:r>
    </w:p>
    <w:p>
      <w:pPr>
        <w:pStyle w:val="Normal"/>
        <w:ind w:left="-180" w:hanging="0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4"/>
        <w:gridCol w:w="967"/>
        <w:gridCol w:w="8209"/>
      </w:tblGrid>
      <w:tr>
        <w:trPr/>
        <w:tc>
          <w:tcPr>
            <w:tcW w:w="1264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  <w:drawing>
                <wp:inline distT="0" distB="0" distL="0" distR="0">
                  <wp:extent cx="381000" cy="38100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62000" cy="381000"/>
                  <wp:effectExtent l="0" t="0" r="0" b="0"/>
                  <wp:docPr id="22" name="Image16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</w:p>
        </w:tc>
        <w:tc>
          <w:tcPr>
            <w:tcW w:w="8209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hyperlink r:id="rId57">
              <w:r>
                <w:rPr>
                  <w:rStyle w:val="InternetLink"/>
                  <w:rFonts w:ascii="Verdana" w:hAnsi="Verdana" w:cs="Tahoma"/>
                  <w:b/>
                  <w:b/>
                  <w:bCs/>
                  <w:color w:val="000099"/>
                  <w:szCs w:val="24"/>
                  <w:u w:val="single"/>
                </w:rPr>
                <w:t>การบริหารค่าจ้างและเงินเดือน</w:t>
              </w:r>
              <w:r>
                <w:rPr>
                  <w:rStyle w:val="InternetLink"/>
                  <w:rFonts w:ascii="Verdana" w:hAnsi="Verdana" w:eastAsia="Verdana" w:cs="Verdana"/>
                  <w:b/>
                  <w:b/>
                  <w:bCs/>
                  <w:color w:val="000099"/>
                  <w:szCs w:val="24"/>
                  <w:u w:val="single"/>
                </w:rPr>
                <w:t xml:space="preserve"> </w:t>
              </w:r>
              <w:r>
                <w:rPr>
                  <w:rStyle w:val="InternetLink"/>
                  <w:rFonts w:cs="Tahoma" w:ascii="Verdana" w:hAnsi="Verdana"/>
                  <w:b/>
                  <w:bCs/>
                  <w:color w:val="000099"/>
                  <w:szCs w:val="24"/>
                  <w:u w:val="single"/>
                </w:rPr>
                <w:t xml:space="preserve">: </w:t>
              </w:r>
              <w:r>
                <w:rPr>
                  <w:rStyle w:val="InternetLink"/>
                  <w:rFonts w:ascii="Verdana" w:hAnsi="Verdana" w:cs="Tahoma"/>
                  <w:b/>
                  <w:b/>
                  <w:bCs/>
                  <w:color w:val="000099"/>
                  <w:szCs w:val="24"/>
                  <w:u w:val="single"/>
                </w:rPr>
                <w:t>ทฤษฏีและหลักปฏิบัติเกี่ยวกับการจ่ายค่าตอบแทน</w:t>
              </w:r>
              <w:r>
                <w:rPr>
                  <w:rStyle w:val="InternetLink"/>
                  <w:rFonts w:ascii="Verdana" w:hAnsi="Verdana" w:eastAsia="Verdana" w:cs="Verdana"/>
                  <w:b/>
                  <w:b/>
                  <w:bCs/>
                  <w:color w:val="000099"/>
                  <w:szCs w:val="24"/>
                  <w:u w:val="single"/>
                </w:rPr>
                <w:t xml:space="preserve"> </w:t>
              </w:r>
              <w:r>
                <w:rPr>
                  <w:rStyle w:val="InternetLink"/>
                  <w:rFonts w:cs="Tahoma" w:ascii="Verdana" w:hAnsi="Verdana"/>
                  <w:b/>
                  <w:bCs/>
                  <w:color w:val="000099"/>
                  <w:szCs w:val="24"/>
                  <w:u w:val="single"/>
                </w:rPr>
                <w:t>=</w:t>
              </w:r>
            </w:hyperlink>
            <w:r>
              <w:rPr>
                <w:rFonts w:cs="Tahoma" w:ascii="Verdana" w:hAnsi="Verdana"/>
                <w:szCs w:val="24"/>
              </w:rPr>
              <w:t xml:space="preserve"> </w:t>
              <w:br/>
            </w:r>
            <w:r>
              <w:rPr>
                <w:rFonts w:ascii="Verdana" w:hAnsi="Verdana" w:cs="Tahoma"/>
                <w:szCs w:val="24"/>
              </w:rPr>
              <w:t>ธงชัย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สันติวงษ์</w:t>
            </w:r>
            <w:r>
              <w:rPr>
                <w:rFonts w:cs="Tahoma" w:ascii="Verdana" w:hAnsi="Verdana"/>
                <w:szCs w:val="24"/>
              </w:rPr>
              <w:br/>
            </w:r>
            <w:r>
              <w:rPr>
                <w:rFonts w:ascii="Verdana" w:hAnsi="Verdana" w:cs="Tahoma"/>
                <w:szCs w:val="24"/>
              </w:rPr>
              <w:t>กรุงเทพฯ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: </w:t>
            </w:r>
            <w:r>
              <w:rPr>
                <w:rFonts w:ascii="Verdana" w:hAnsi="Verdana" w:cs="Tahoma"/>
                <w:szCs w:val="24"/>
              </w:rPr>
              <w:t>ไทยวัฒนาพานิช</w:t>
            </w:r>
            <w:r>
              <w:rPr>
                <w:rFonts w:cs="Tahoma" w:ascii="Verdana" w:hAnsi="Verdana"/>
                <w:szCs w:val="24"/>
              </w:rPr>
              <w:t xml:space="preserve">, 2536 </w:t>
              <w:br/>
              <w:t xml:space="preserve">Rating: </w:t>
            </w: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13105" cy="133985"/>
                  <wp:effectExtent l="0" t="0" r="0" b="0"/>
                  <wp:docPr id="23" name="Image17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270" r="-5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60">
              <w:r>
                <w:rPr>
                  <w:rStyle w:val="InternetLink"/>
                  <w:rFonts w:cs="Tahoma" w:ascii="Verdana" w:hAnsi="Verdana"/>
                  <w:color w:val="000099"/>
                  <w:szCs w:val="24"/>
                </w:rPr>
                <w:drawing>
                  <wp:inline distT="0" distB="0" distL="0" distR="0">
                    <wp:extent cx="342900" cy="238125"/>
                    <wp:effectExtent l="0" t="0" r="0" b="0"/>
                    <wp:docPr id="24" name="Image1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1"/>
                            <a:srcRect l="-105" t="-151" r="-105" b="-15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42900" cy="2381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Request</w:t>
              </w:r>
            </w:hyperlink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0"/>
              <w:gridCol w:w="3344"/>
              <w:gridCol w:w="2215"/>
            </w:tblGrid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LOCATION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CALL NUMBER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  <w:t>สถานภาพ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หนังสือทั่วไป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3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331.21 </w:t>
                  </w:r>
                  <w:r>
                    <w:rPr>
                      <w:rFonts w:ascii="Verdana" w:hAnsi="Verdana" w:cs="Tahoma"/>
                      <w:szCs w:val="24"/>
                    </w:rPr>
                    <w:t>ธ</w:t>
                  </w:r>
                  <w:r>
                    <w:rPr>
                      <w:rFonts w:cs="Tahoma" w:ascii="Verdana" w:hAnsi="Verdana"/>
                      <w:szCs w:val="24"/>
                    </w:rPr>
                    <w:t>22</w:t>
                  </w:r>
                  <w:r>
                    <w:rPr>
                      <w:rFonts w:ascii="Verdana" w:hAnsi="Verdana" w:cs="Tahoma"/>
                      <w:szCs w:val="24"/>
                    </w:rPr>
                    <w:t>ก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ศรีสวัสดิ์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62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331.21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ธ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22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c.2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ศรีสวัสดิ์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63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331.21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ธ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22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c.3</w:t>
                  </w:r>
                </w:p>
              </w:tc>
              <w:tc>
                <w:tcPr>
                  <w:tcW w:w="221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0"/>
                    </w:rPr>
                  </w:pPr>
                  <w:r>
                    <w:rPr>
                      <w:rFonts w:cs="Tahom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ind w:left="-18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ind w:left="-18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5"/>
        <w:gridCol w:w="4246"/>
        <w:gridCol w:w="2764"/>
        <w:gridCol w:w="95"/>
      </w:tblGrid>
      <w:tr>
        <w:trPr/>
        <w:tc>
          <w:tcPr>
            <w:tcW w:w="1034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  <w:t>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15"/>
            </w:tblGrid>
            <w:tr>
              <w:trPr/>
              <w:tc>
                <w:tcPr>
                  <w:tcW w:w="1031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8"/>
                    <w:gridCol w:w="8697"/>
                  </w:tblGrid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64"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ธงชัย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000099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สันติวงษ์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การบริหารค่าจ้างและเงินเดือน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ทฤษฏีและหลักปฏิบัติเกี่ยวกับการจ่ายค่าตอบแทน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=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ธงชัย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สันติวงษ์</w:t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ไทยวัฒนาพานิช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, 2536</w:t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ครั้งที่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พิมพ์ครั้งที่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szCs w:val="24"/>
              </w:rPr>
            </w:pPr>
            <w:r>
              <w:rPr>
                <w:rFonts w:cs="Tahoma" w:ascii="Verdana" w:hAnsi="Verdana"/>
                <w:vanish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2"/>
              <w:gridCol w:w="8213"/>
            </w:tblGrid>
            <w:tr>
              <w:trPr/>
              <w:tc>
                <w:tcPr>
                  <w:tcW w:w="21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Rating</w:t>
                  </w:r>
                </w:p>
              </w:tc>
              <w:tc>
                <w:tcPr>
                  <w:tcW w:w="82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25" name="Image19" descr="">
                          <a:hlinkClick xmlns:a="http://schemas.openxmlformats.org/drawingml/2006/main" r:id="rId6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19" descr="">
                                  <a:hlinkClick r:id="rId6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67">
              <w:r>
                <w:rPr>
                  <w:rFonts w:cs="Tahoma" w:ascii="Verdana" w:hAnsi="Verdana"/>
                  <w:i/>
                  <w:iCs/>
                  <w:szCs w:val="24"/>
                </w:rPr>
              </w:r>
            </w:hyperlink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iCs/>
                <w:szCs w:val="24"/>
              </w:rPr>
            </w:pPr>
            <w:r>
              <w:rPr>
                <w:rFonts w:cs="Tahoma" w:ascii="Verdana" w:hAnsi="Verdana"/>
                <w:i/>
                <w:iCs/>
                <w:szCs w:val="24"/>
              </w:rPr>
            </w:r>
          </w:p>
        </w:tc>
      </w:tr>
      <w:tr>
        <w:trPr/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LOCATION </w:t>
            </w:r>
          </w:p>
        </w:tc>
        <w:tc>
          <w:tcPr>
            <w:tcW w:w="4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CALL NUMBER </w:t>
            </w:r>
          </w:p>
        </w:tc>
        <w:tc>
          <w:tcPr>
            <w:tcW w:w="2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cs="Tahoma" w:ascii="Verdana" w:hAnsi="Verdana"/>
                <w:szCs w:val="24"/>
              </w:rPr>
              <w:t xml:space="preserve">331.21 </w:t>
            </w:r>
            <w:r>
              <w:rPr>
                <w:rFonts w:ascii="Verdana" w:hAnsi="Verdana" w:cs="Tahoma"/>
                <w:szCs w:val="24"/>
              </w:rPr>
              <w:t>ธ</w:t>
            </w:r>
            <w:r>
              <w:rPr>
                <w:rFonts w:cs="Tahoma" w:ascii="Verdana" w:hAnsi="Verdana"/>
                <w:szCs w:val="24"/>
              </w:rPr>
              <w:t>22</w:t>
            </w:r>
            <w:r>
              <w:rPr>
                <w:rFonts w:ascii="Verdana" w:hAnsi="Verdana" w:cs="Tahoma"/>
                <w:szCs w:val="24"/>
              </w:rPr>
              <w:t>ก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2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รีสวัสดิ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68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31.21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ธ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22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2</w:t>
            </w:r>
          </w:p>
        </w:tc>
        <w:tc>
          <w:tcPr>
            <w:tcW w:w="2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รีสวัสดิ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69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31.21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ธ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22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3</w:t>
            </w:r>
          </w:p>
        </w:tc>
        <w:tc>
          <w:tcPr>
            <w:tcW w:w="2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รีสวัสดิ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70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31.21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ธ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22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4</w:t>
            </w:r>
          </w:p>
        </w:tc>
        <w:tc>
          <w:tcPr>
            <w:tcW w:w="2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รีสวัสดิ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71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31.21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ธ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22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5</w:t>
            </w:r>
          </w:p>
        </w:tc>
        <w:tc>
          <w:tcPr>
            <w:tcW w:w="2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szCs w:val="24"/>
        </w:rPr>
      </w:pPr>
      <w:r>
        <w:rPr>
          <w:rFonts w:cs="Tahoma" w:ascii="Verdana" w:hAnsi="Verdana"/>
          <w:vanish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7"/>
              <w:gridCol w:w="8803"/>
            </w:tblGrid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ขนาด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 xml:space="preserve">235 </w:t>
                  </w:r>
                  <w:r>
                    <w:rPr>
                      <w:rFonts w:ascii="Verdana" w:hAnsi="Verdana" w:cs="Tahoma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; 24 </w:t>
                  </w:r>
                  <w:r>
                    <w:rPr>
                      <w:rFonts w:ascii="Verdana" w:hAnsi="Verdana" w:cs="Tahoma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มายเหตุ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Verdana" w:hAnsi="Verdana" w:cs="Tahoma"/>
                      <w:szCs w:val="24"/>
                    </w:rPr>
                    <w:t>บรรณานุกรม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[235]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ThaiLIS Union Catalog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72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ค่าจ้าง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73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เงินเดือน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ช</w:t>
                  </w:r>
                  <w:r>
                    <w:rPr>
                      <w:rFonts w:cs="Tahoma" w:ascii="Verdana" w:hAnsi="Verdana"/>
                      <w:b/>
                      <w:bCs/>
                      <w:i/>
                      <w:iCs/>
                      <w:szCs w:val="24"/>
                    </w:rPr>
                    <w:t>.</w:t>
                  </w: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เพิ่ม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i/>
                      <w:i/>
                      <w:iCs/>
                      <w:szCs w:val="24"/>
                    </w:rPr>
                    <w:t xml:space="preserve"> 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4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Wage &amp; salary administration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ind w:left="-18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</w:rPr>
        <w:t>เรื่องที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</w:rPr>
        <w:t xml:space="preserve"> </w:t>
      </w:r>
      <w:r>
        <w:rPr>
          <w:b/>
          <w:bCs/>
          <w:color w:val="FF0000"/>
          <w:sz w:val="36"/>
          <w:szCs w:val="36"/>
          <w:u w:val="single"/>
        </w:rPr>
        <w:t xml:space="preserve">4  </w:t>
      </w:r>
      <w:r>
        <w:rPr>
          <w:b/>
          <w:b/>
          <w:bCs/>
          <w:color w:val="FF0000"/>
          <w:sz w:val="36"/>
          <w:sz w:val="36"/>
          <w:szCs w:val="36"/>
          <w:u w:val="single"/>
        </w:rPr>
        <w:t>การจูงใจพนักงาน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4"/>
        <w:gridCol w:w="893"/>
        <w:gridCol w:w="8133"/>
      </w:tblGrid>
      <w:tr>
        <w:trPr/>
        <w:tc>
          <w:tcPr>
            <w:tcW w:w="1414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ascii="Verdana" w:hAnsi="Verdana" w:cs="Tahoma"/>
                <w:szCs w:val="24"/>
              </w:rPr>
              <w:t>ดรรชนีวารสาร</w:t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62000" cy="381000"/>
                  <wp:effectExtent l="0" t="0" r="0" b="0"/>
                  <wp:docPr id="26" name="Image20" descr="">
                    <a:hlinkClick xmlns:a="http://schemas.openxmlformats.org/drawingml/2006/main" r:id="rId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>
                            <a:hlinkClick r:id="rId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</w:p>
        </w:tc>
        <w:tc>
          <w:tcPr>
            <w:tcW w:w="813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hyperlink r:id="rId77">
              <w:r>
                <w:rPr>
                  <w:rStyle w:val="InternetLink"/>
                  <w:rFonts w:ascii="Verdana" w:hAnsi="Verdana" w:cs="Tahoma"/>
                  <w:b/>
                  <w:b/>
                  <w:bCs/>
                  <w:color w:val="000099"/>
                  <w:szCs w:val="24"/>
                  <w:u w:val="single"/>
                </w:rPr>
                <w:t>การคัดเลือกบุคลากร</w:t>
              </w:r>
              <w:r>
                <w:rPr>
                  <w:rStyle w:val="InternetLink"/>
                  <w:rFonts w:ascii="Verdana" w:hAnsi="Verdana" w:eastAsia="Verdana" w:cs="Verdana"/>
                  <w:b/>
                  <w:b/>
                  <w:bCs/>
                  <w:color w:val="000099"/>
                  <w:szCs w:val="24"/>
                  <w:u w:val="single"/>
                </w:rPr>
                <w:t xml:space="preserve"> </w:t>
              </w:r>
              <w:r>
                <w:rPr>
                  <w:rStyle w:val="InternetLink"/>
                  <w:rFonts w:ascii="Verdana" w:hAnsi="Verdana" w:cs="Tahoma"/>
                  <w:b/>
                  <w:b/>
                  <w:bCs/>
                  <w:color w:val="000099"/>
                  <w:szCs w:val="24"/>
                  <w:u w:val="single"/>
                </w:rPr>
                <w:t>การประเมินผลงานและการฝึกอบรมพนักงาน</w:t>
              </w:r>
              <w:r>
                <w:rPr>
                  <w:rStyle w:val="InternetLink"/>
                  <w:rFonts w:ascii="Verdana" w:hAnsi="Verdana" w:eastAsia="Verdana" w:cs="Verdana"/>
                  <w:b/>
                  <w:b/>
                  <w:bCs/>
                  <w:color w:val="000099"/>
                  <w:szCs w:val="24"/>
                  <w:u w:val="single"/>
                </w:rPr>
                <w:t xml:space="preserve"> </w:t>
              </w:r>
              <w:r>
                <w:rPr>
                  <w:rStyle w:val="InternetLink"/>
                  <w:rFonts w:ascii="Verdana" w:hAnsi="Verdana" w:cs="Tahoma"/>
                  <w:b/>
                  <w:b/>
                  <w:bCs/>
                  <w:color w:val="000099"/>
                  <w:szCs w:val="24"/>
                  <w:u w:val="single"/>
                </w:rPr>
                <w:t>ในธนาคารพาณิชย์ไทย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br/>
            </w:r>
            <w:r>
              <w:rPr>
                <w:rFonts w:ascii="Verdana" w:hAnsi="Verdana" w:cs="Tahoma"/>
                <w:szCs w:val="24"/>
              </w:rPr>
              <w:t>วันชัย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อริยะพุทธิพงศ์</w:t>
            </w:r>
            <w:r>
              <w:rPr>
                <w:rFonts w:cs="Tahoma" w:ascii="Verdana" w:hAnsi="Verdana"/>
                <w:szCs w:val="24"/>
              </w:rPr>
              <w:br/>
              <w:t xml:space="preserve">2546 </w:t>
              <w:br/>
              <w:t xml:space="preserve">Rating: </w:t>
            </w: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13105" cy="133985"/>
                  <wp:effectExtent l="0" t="0" r="0" b="0"/>
                  <wp:docPr id="27" name="Image21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0" t="-270" r="-5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80">
              <w:r>
                <w:rPr>
                  <w:rStyle w:val="InternetLink"/>
                  <w:rFonts w:cs="Tahoma" w:ascii="Verdana" w:hAnsi="Verdana"/>
                  <w:color w:val="000099"/>
                  <w:szCs w:val="24"/>
                </w:rPr>
                <w:drawing>
                  <wp:inline distT="0" distB="0" distL="0" distR="0">
                    <wp:extent cx="342900" cy="238125"/>
                    <wp:effectExtent l="0" t="0" r="0" b="0"/>
                    <wp:docPr id="28" name="Image2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" name="Image2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1"/>
                            <a:srcRect l="-105" t="-151" r="-105" b="-15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42900" cy="2381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Request</w:t>
              </w:r>
            </w:hyperlink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6"/>
              <w:gridCol w:w="3313"/>
              <w:gridCol w:w="2194"/>
            </w:tblGrid>
            <w:tr>
              <w:trPr/>
              <w:tc>
                <w:tcPr>
                  <w:tcW w:w="25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LOCATION </w:t>
                  </w:r>
                </w:p>
              </w:tc>
              <w:tc>
                <w:tcPr>
                  <w:tcW w:w="33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CALL NUMBER </w:t>
                  </w:r>
                </w:p>
              </w:tc>
              <w:tc>
                <w:tcPr>
                  <w:tcW w:w="21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  <w:t>สถานภาพ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5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วารสาร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3 </w:t>
                  </w:r>
                </w:p>
              </w:tc>
              <w:tc>
                <w:tcPr>
                  <w:tcW w:w="33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82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บทความ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  <w:tc>
                <w:tcPr>
                  <w:tcW w:w="21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ห้ามยืม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6"/>
        <w:gridCol w:w="4247"/>
        <w:gridCol w:w="2762"/>
        <w:gridCol w:w="95"/>
      </w:tblGrid>
      <w:tr>
        <w:trPr/>
        <w:tc>
          <w:tcPr>
            <w:tcW w:w="1034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  <w:t>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15"/>
            </w:tblGrid>
            <w:tr>
              <w:trPr/>
              <w:tc>
                <w:tcPr>
                  <w:tcW w:w="1031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8"/>
                    <w:gridCol w:w="8697"/>
                  </w:tblGrid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83"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วันชัย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000099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อริยะพุทธิพงศ์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การคัดเลือกบุคลากร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การประเมินผลงานและการฝึกอบรมพนักงาน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ในธนาคารพาณิชย์ไทย</w:t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szCs w:val="24"/>
                          </w:rPr>
                        </w:pPr>
                        <w:r>
                          <w:rPr>
                            <w:rFonts w:cs="Tahoma" w:ascii="Verdana" w:hAnsi="Verdana"/>
                            <w:szCs w:val="24"/>
                          </w:rPr>
                          <w:t>2546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szCs w:val="24"/>
              </w:rPr>
            </w:pPr>
            <w:r>
              <w:rPr>
                <w:rFonts w:cs="Tahoma" w:ascii="Verdana" w:hAnsi="Verdana"/>
                <w:vanish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2"/>
              <w:gridCol w:w="8213"/>
            </w:tblGrid>
            <w:tr>
              <w:trPr/>
              <w:tc>
                <w:tcPr>
                  <w:tcW w:w="21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Rating</w:t>
                  </w:r>
                </w:p>
              </w:tc>
              <w:tc>
                <w:tcPr>
                  <w:tcW w:w="82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29" name="Image23" descr="">
                          <a:hlinkClick xmlns:a="http://schemas.openxmlformats.org/drawingml/2006/main" r:id="rId8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3" descr="">
                                  <a:hlinkClick r:id="rId8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86">
              <w:r>
                <w:rPr>
                  <w:rFonts w:cs="Tahoma" w:ascii="Verdana" w:hAnsi="Verdana"/>
                  <w:i/>
                  <w:iCs/>
                  <w:szCs w:val="24"/>
                </w:rPr>
              </w:r>
            </w:hyperlink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iCs/>
                <w:szCs w:val="24"/>
              </w:rPr>
            </w:pPr>
            <w:r>
              <w:rPr>
                <w:rFonts w:cs="Tahoma" w:ascii="Verdana" w:hAnsi="Verdana"/>
                <w:i/>
                <w:iCs/>
                <w:szCs w:val="24"/>
              </w:rPr>
            </w:r>
          </w:p>
        </w:tc>
      </w:tr>
      <w:tr>
        <w:trPr/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LOCATION 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CALL NUMBER </w:t>
            </w:r>
          </w:p>
        </w:tc>
        <w:tc>
          <w:tcPr>
            <w:tcW w:w="2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วารสาร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87"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บทความ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28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้ามยืม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szCs w:val="24"/>
        </w:rPr>
      </w:pPr>
      <w:r>
        <w:rPr>
          <w:rFonts w:cs="Tahoma" w:ascii="Verdana" w:hAnsi="Verdana"/>
          <w:vanish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7"/>
              <w:gridCol w:w="8803"/>
            </w:tblGrid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แหล่งข้อมูล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ascii="Verdana" w:hAnsi="Verdana" w:cs="Tahoma"/>
                      <w:szCs w:val="24"/>
                    </w:rPr>
                    <w:t>นักบริหาร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23,1 (</w:t>
                  </w:r>
                  <w:r>
                    <w:rPr>
                      <w:rFonts w:ascii="Verdana" w:hAnsi="Verdana" w:cs="Tahoma"/>
                      <w:szCs w:val="24"/>
                    </w:rPr>
                    <w:t>ม</w:t>
                  </w:r>
                  <w:r>
                    <w:rPr>
                      <w:rFonts w:cs="Tahoma" w:ascii="Verdana" w:hAnsi="Verdana"/>
                      <w:szCs w:val="24"/>
                    </w:rPr>
                    <w:t>.</w:t>
                  </w:r>
                  <w:r>
                    <w:rPr>
                      <w:rFonts w:ascii="Verdana" w:hAnsi="Verdana" w:cs="Tahoma"/>
                      <w:szCs w:val="24"/>
                    </w:rPr>
                    <w:t>ค</w:t>
                  </w:r>
                  <w:r>
                    <w:rPr>
                      <w:rFonts w:cs="Tahoma" w:ascii="Verdana" w:hAnsi="Verdana"/>
                      <w:szCs w:val="24"/>
                    </w:rPr>
                    <w:t>.-</w:t>
                  </w:r>
                  <w:r>
                    <w:rPr>
                      <w:rFonts w:ascii="Verdana" w:hAnsi="Verdana" w:cs="Tahoma"/>
                      <w:szCs w:val="24"/>
                    </w:rPr>
                    <w:t>มี</w:t>
                  </w:r>
                  <w:r>
                    <w:rPr>
                      <w:rFonts w:cs="Tahoma" w:ascii="Verdana" w:hAnsi="Verdana"/>
                      <w:szCs w:val="24"/>
                    </w:rPr>
                    <w:t>.</w:t>
                  </w:r>
                  <w:r>
                    <w:rPr>
                      <w:rFonts w:ascii="Verdana" w:hAnsi="Verdana" w:cs="Tahoma"/>
                      <w:szCs w:val="24"/>
                    </w:rPr>
                    <w:t>ค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. 2546) 100-113 </w:t>
                  </w:r>
                  <w:r>
                    <w:rPr>
                      <w:rFonts w:ascii="Verdana" w:hAnsi="Verdana" w:cs="Tahoma"/>
                      <w:szCs w:val="24"/>
                    </w:rPr>
                    <w:t>ภาพประกอบ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มายเหตุ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ascii="Verdana" w:hAnsi="Verdana" w:cs="Tahoma"/>
                      <w:szCs w:val="24"/>
                    </w:rPr>
                    <w:t>บทคัดย่อเป็นภาษาไทยและภาษาอังกฤษ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88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บริหารงานบุคคล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0000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วิจัย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89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ธนาคารพาณิชย์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0000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ไทย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0000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วิจัย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90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พนักงานธนาคาร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0000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ไทย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0000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วิจัย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FF0000"/>
          <w:szCs w:val="24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</w:rPr>
        <w:t>เรืองที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</w:rPr>
        <w:t xml:space="preserve">  </w:t>
      </w:r>
      <w:r>
        <w:rPr>
          <w:b/>
          <w:bCs/>
          <w:color w:val="FF0000"/>
          <w:sz w:val="36"/>
          <w:szCs w:val="36"/>
          <w:u w:val="single"/>
        </w:rPr>
        <w:t xml:space="preserve">5  </w:t>
      </w:r>
      <w:r>
        <w:rPr>
          <w:rFonts w:ascii="Verdana" w:hAnsi="Verdana" w:cs="Tahoma"/>
          <w:b/>
          <w:b/>
          <w:bCs/>
          <w:color w:val="FF0000"/>
          <w:szCs w:val="24"/>
          <w:u w:val="single"/>
        </w:rPr>
        <w:t>การจัดสัมมนา</w:t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FF0000"/>
          <w:szCs w:val="24"/>
          <w:u w:val="single"/>
        </w:rPr>
      </w:pPr>
      <w:r>
        <w:rPr>
          <w:rFonts w:cs="Tahoma" w:ascii="Verdana" w:hAnsi="Verdana"/>
          <w:b/>
          <w:bCs/>
          <w:color w:val="FF0000"/>
          <w:szCs w:val="24"/>
          <w:u w:val="single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4"/>
        <w:gridCol w:w="967"/>
        <w:gridCol w:w="8209"/>
      </w:tblGrid>
      <w:tr>
        <w:trPr/>
        <w:tc>
          <w:tcPr>
            <w:tcW w:w="1264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  <w:drawing>
                <wp:inline distT="0" distB="0" distL="0" distR="0">
                  <wp:extent cx="381000" cy="381000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62000" cy="381000"/>
                  <wp:effectExtent l="0" t="0" r="0" b="0"/>
                  <wp:docPr id="31" name="Image2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2" name="Image26" descr="">
                    <a:hlinkClick xmlns:a="http://schemas.openxmlformats.org/drawingml/2006/main" r:id="rId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>
                            <a:hlinkClick r:id="rId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9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hyperlink r:id="rId96">
              <w:r>
                <w:rPr>
                  <w:rStyle w:val="InternetLink"/>
                  <w:rFonts w:ascii="Verdana" w:hAnsi="Verdana" w:cs="Tahoma"/>
                  <w:b/>
                  <w:b/>
                  <w:bCs/>
                  <w:color w:val="000099"/>
                  <w:szCs w:val="24"/>
                  <w:u w:val="single"/>
                </w:rPr>
                <w:t>การจัดสัมมนา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br/>
            </w:r>
            <w:r>
              <w:rPr>
                <w:rFonts w:ascii="Verdana" w:hAnsi="Verdana" w:cs="Tahoma"/>
                <w:szCs w:val="24"/>
              </w:rPr>
              <w:t>เกษกานดา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สุภาพจน์</w:t>
            </w:r>
            <w:r>
              <w:rPr>
                <w:rFonts w:cs="Tahoma" w:ascii="Verdana" w:hAnsi="Verdana"/>
                <w:szCs w:val="24"/>
              </w:rPr>
              <w:br/>
            </w:r>
            <w:r>
              <w:rPr>
                <w:rFonts w:ascii="Verdana" w:hAnsi="Verdana" w:cs="Tahoma"/>
                <w:szCs w:val="24"/>
              </w:rPr>
              <w:t>กรุงเทพฯ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: </w:t>
            </w:r>
            <w:r>
              <w:rPr>
                <w:rFonts w:ascii="Verdana" w:hAnsi="Verdana" w:cs="Tahoma"/>
                <w:szCs w:val="24"/>
              </w:rPr>
              <w:t>เกษกานดา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สุภาพจน์</w:t>
            </w:r>
            <w:r>
              <w:rPr>
                <w:rFonts w:cs="Tahoma" w:ascii="Verdana" w:hAnsi="Verdana"/>
                <w:szCs w:val="24"/>
              </w:rPr>
              <w:t xml:space="preserve">, [2543?] </w:t>
              <w:br/>
              <w:t xml:space="preserve">Rating: </w:t>
            </w: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13105" cy="133985"/>
                  <wp:effectExtent l="0" t="0" r="0" b="0"/>
                  <wp:docPr id="33" name="Image27" descr="">
                    <a:hlinkClick xmlns:a="http://schemas.openxmlformats.org/drawingml/2006/main" r:id="rId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>
                            <a:hlinkClick r:id="rId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0" t="-270" r="-5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99">
              <w:r>
                <w:rPr>
                  <w:rStyle w:val="InternetLink"/>
                  <w:rFonts w:cs="Tahoma" w:ascii="Verdana" w:hAnsi="Verdana"/>
                  <w:color w:val="000099"/>
                  <w:szCs w:val="24"/>
                </w:rPr>
                <w:drawing>
                  <wp:inline distT="0" distB="0" distL="0" distR="0">
                    <wp:extent cx="342900" cy="238125"/>
                    <wp:effectExtent l="0" t="0" r="0" b="0"/>
                    <wp:docPr id="34" name="Image2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" name="Image2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0"/>
                            <a:srcRect l="-105" t="-151" r="-105" b="-15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42900" cy="2381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Request</w:t>
              </w:r>
            </w:hyperlink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0"/>
              <w:gridCol w:w="3344"/>
              <w:gridCol w:w="2215"/>
            </w:tblGrid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LOCATION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CALL NUMBER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  <w:t>สถานภาพ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ศรีสวัสดิ์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101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371.37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85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หนังสือทั่วไป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3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102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371.37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85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c.2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หนังสือทั่วไป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3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103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371.37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85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c.3</w:t>
                  </w:r>
                </w:p>
              </w:tc>
              <w:tc>
                <w:tcPr>
                  <w:tcW w:w="221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0"/>
                    </w:rPr>
                  </w:pPr>
                  <w:r>
                    <w:rPr>
                      <w:rFonts w:cs="Tahom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Tahoma"/>
          <w:vanish/>
          <w:szCs w:val="24"/>
        </w:rPr>
      </w:pPr>
      <w:r>
        <w:rPr>
          <w:rFonts w:cs="Tahoma" w:ascii="Verdana" w:hAnsi="Verdana"/>
          <w:vanish/>
          <w:szCs w:val="24"/>
        </w:rPr>
      </w:r>
    </w:p>
    <w:p>
      <w:pPr>
        <w:pStyle w:val="Normal"/>
        <w:jc w:val="center"/>
        <w:rPr>
          <w:rFonts w:ascii="Verdana" w:hAnsi="Verdana" w:cs="Tahoma"/>
          <w:vanish/>
          <w:sz w:val="36"/>
          <w:szCs w:val="36"/>
        </w:rPr>
      </w:pPr>
      <w:r>
        <w:rPr>
          <w:rFonts w:cs="Tahoma" w:ascii="Verdana" w:hAnsi="Verdana"/>
          <w:vanish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8"/>
        <w:gridCol w:w="4249"/>
        <w:gridCol w:w="2750"/>
        <w:gridCol w:w="103"/>
      </w:tblGrid>
      <w:tr>
        <w:trPr/>
        <w:tc>
          <w:tcPr>
            <w:tcW w:w="1033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  <w:t>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07"/>
            </w:tblGrid>
            <w:tr>
              <w:trPr/>
              <w:tc>
                <w:tcPr>
                  <w:tcW w:w="10307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7"/>
                    <w:gridCol w:w="8690"/>
                  </w:tblGrid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104"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เกษกานดา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000099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สุภาพจน์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FF0000"/>
                            <w:szCs w:val="24"/>
                          </w:rPr>
                          <w:t>การจัดสัมมนา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เกษกานดา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สุภาพจน์</w:t>
                        </w:r>
                      </w:p>
                    </w:tc>
                  </w:tr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เกษกานดา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สุภาพจน์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, [2543?]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szCs w:val="24"/>
              </w:rPr>
            </w:pPr>
            <w:r>
              <w:rPr>
                <w:rFonts w:cs="Tahoma" w:ascii="Verdana" w:hAnsi="Verdana"/>
                <w:vanish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0"/>
              <w:gridCol w:w="8207"/>
            </w:tblGrid>
            <w:tr>
              <w:trPr/>
              <w:tc>
                <w:tcPr>
                  <w:tcW w:w="2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Rating</w:t>
                  </w:r>
                </w:p>
              </w:tc>
              <w:tc>
                <w:tcPr>
                  <w:tcW w:w="82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35" name="Image29" descr="">
                          <a:hlinkClick xmlns:a="http://schemas.openxmlformats.org/drawingml/2006/main" r:id="rId10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29" descr="">
                                  <a:hlinkClick r:id="rId10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107">
              <w:r>
                <w:rPr>
                  <w:rFonts w:cs="Tahoma" w:ascii="Verdana" w:hAnsi="Verdana"/>
                  <w:i/>
                  <w:iCs/>
                  <w:szCs w:val="24"/>
                </w:rPr>
              </w:r>
            </w:hyperlink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6" name="Image30" descr="">
                    <a:hlinkClick xmlns:a="http://schemas.openxmlformats.org/drawingml/2006/main" r:id="rId1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>
                            <a:hlinkClick r:id="rId1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LOCATION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CALL NUMBER 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รีสวัสดิ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10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71.37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85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11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71.37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85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2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12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71.37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85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3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13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71.37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85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4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14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71.37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85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5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15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71.37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85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6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16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71.37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85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7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17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71.37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85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8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ูนย์อุดร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18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71.37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85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9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ูนย์อุดร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19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71.37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85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10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</w:tbl>
    <w:p>
      <w:pPr>
        <w:pStyle w:val="Normal"/>
        <w:pBdr>
          <w:bottom w:val="single" w:sz="6" w:space="1" w:color="000000"/>
        </w:pBdr>
        <w:jc w:val="center"/>
        <w:rPr>
          <w:rFonts w:ascii="Arial" w:hAnsi="Arial" w:cs="Cordia New"/>
          <w:vanish/>
          <w:sz w:val="16"/>
          <w:szCs w:val="18"/>
        </w:rPr>
      </w:pPr>
      <w:r>
        <w:rPr>
          <w:rFonts w:ascii="Arial" w:hAnsi="Arial" w:cs="Cordia New"/>
          <w:vanish/>
          <w:sz w:val="16"/>
          <w:sz w:val="16"/>
          <w:szCs w:val="18"/>
        </w:rPr>
        <w:t>ส่วนบนของฟอร์ม</w:t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  <w:object w:dxaOrig="4605" w:dyaOrig="45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0.25pt;height:22.5pt" filled="f" o:ole="">
            <v:imagedata r:id="rId121" o:title=""/>
          </v:shape>
          <o:OLEObject Type="Embed" ProgID="" ShapeID="ole_rId120" DrawAspect="Content" ObjectID="_1816096917" r:id="rId120"/>
        </w:object>
      </w:r>
      <w:r>
        <w:rPr>
          <w:rFonts w:cs="Tahoma" w:ascii="Verdana" w:hAnsi="Verdana"/>
          <w:szCs w:val="24"/>
        </w:rPr>
        <w:object w:dxaOrig="69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.5pt;height:18pt" filled="f" o:ole="">
            <v:imagedata r:id="rId123" o:title=""/>
          </v:shape>
          <o:OLEObject Type="Embed" ProgID="" ShapeID="ole_rId122" DrawAspect="Content" ObjectID="_416672622" r:id="rId122"/>
        </w:objec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Cordia New"/>
          <w:vanish/>
          <w:sz w:val="16"/>
          <w:szCs w:val="18"/>
        </w:rPr>
      </w:pPr>
      <w:r>
        <w:rPr>
          <w:rFonts w:ascii="Arial" w:hAnsi="Arial" w:cs="Cordia New"/>
          <w:vanish/>
          <w:sz w:val="16"/>
          <w:sz w:val="16"/>
          <w:szCs w:val="18"/>
        </w:rPr>
        <w:t>ส่วนล่างของฟอร์ม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7"/>
              <w:gridCol w:w="8803"/>
            </w:tblGrid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ขนาด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 xml:space="preserve">198 </w:t>
                  </w:r>
                  <w:r>
                    <w:rPr>
                      <w:rFonts w:ascii="Verdana" w:hAnsi="Verdana" w:cs="Tahoma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szCs w:val="24"/>
                    </w:rPr>
                    <w:t>ภาพประกอบ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; 26 </w:t>
                  </w:r>
                  <w:r>
                    <w:rPr>
                      <w:rFonts w:ascii="Verdana" w:hAnsi="Verdana" w:cs="Tahoma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9746251228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มายเหตุ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ThaiLIS Union Catalog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24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สัมมนา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25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ประชุม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</w:rPr>
        <w:t>เรื่องที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</w:rPr>
        <w:t xml:space="preserve"> </w:t>
      </w:r>
      <w:r>
        <w:rPr>
          <w:b/>
          <w:bCs/>
          <w:color w:val="FF0000"/>
          <w:sz w:val="36"/>
          <w:szCs w:val="36"/>
          <w:u w:val="single"/>
        </w:rPr>
        <w:t xml:space="preserve">6  </w:t>
      </w:r>
      <w:r>
        <w:rPr>
          <w:b/>
          <w:b/>
          <w:bCs/>
          <w:color w:val="FF0000"/>
          <w:sz w:val="36"/>
          <w:sz w:val="36"/>
          <w:szCs w:val="36"/>
          <w:u w:val="single"/>
        </w:rPr>
        <w:t>แรงงานสัมพันธ์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4"/>
        <w:gridCol w:w="967"/>
        <w:gridCol w:w="8209"/>
      </w:tblGrid>
      <w:tr>
        <w:trPr/>
        <w:tc>
          <w:tcPr>
            <w:tcW w:w="1264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cs="Tahoma"/>
              </w:rPr>
            </w:pPr>
            <w:r>
              <w:rPr>
                <w:rFonts w:eastAsia="Verdana" w:cs="Verdana" w:ascii="Verdana" w:hAnsi="Verdana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  <w:drawing>
                <wp:inline distT="0" distB="0" distL="0" distR="0">
                  <wp:extent cx="381000" cy="381000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62000" cy="381000"/>
                  <wp:effectExtent l="0" t="0" r="0" b="0"/>
                  <wp:docPr id="38" name="Image32" descr="">
                    <a:hlinkClick xmlns:a="http://schemas.openxmlformats.org/drawingml/2006/main" r:id="rId1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>
                            <a:hlinkClick r:id="rId1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9" name="Image33" descr="">
                    <a:hlinkClick xmlns:a="http://schemas.openxmlformats.org/drawingml/2006/main" r:id="rId1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3" descr="">
                            <a:hlinkClick r:id="rId1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9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hyperlink r:id="rId131">
              <w:r>
                <w:rPr>
                  <w:rStyle w:val="InternetLink"/>
                  <w:rFonts w:ascii="Verdana" w:hAnsi="Verdana" w:cs="Tahoma"/>
                  <w:b/>
                  <w:b/>
                  <w:bCs/>
                  <w:color w:val="000099"/>
                  <w:szCs w:val="24"/>
                  <w:u w:val="single"/>
                </w:rPr>
                <w:t>แรงงานสัมพันธ์และรวมกฎหมายแรงงาน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br/>
            </w:r>
            <w:r>
              <w:rPr>
                <w:rFonts w:ascii="Verdana" w:hAnsi="Verdana" w:cs="Tahoma"/>
                <w:szCs w:val="24"/>
              </w:rPr>
              <w:t>สมคิด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บางโม</w:t>
            </w:r>
            <w:r>
              <w:rPr>
                <w:rFonts w:cs="Tahoma" w:ascii="Verdana" w:hAnsi="Verdana"/>
                <w:szCs w:val="24"/>
              </w:rPr>
              <w:br/>
            </w:r>
            <w:r>
              <w:rPr>
                <w:rFonts w:ascii="Verdana" w:hAnsi="Verdana" w:cs="Tahoma"/>
                <w:szCs w:val="24"/>
              </w:rPr>
              <w:t>กรุงเทพฯ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: </w:t>
            </w:r>
            <w:r>
              <w:rPr>
                <w:rFonts w:ascii="Verdana" w:hAnsi="Verdana" w:cs="Tahoma"/>
                <w:szCs w:val="24"/>
              </w:rPr>
              <w:t>ศูนย์หนังสือจุฬาลงกรณ์มหาวิทยาลัย</w:t>
            </w:r>
            <w:r>
              <w:rPr>
                <w:rFonts w:cs="Tahoma" w:ascii="Verdana" w:hAnsi="Verdana"/>
                <w:szCs w:val="24"/>
              </w:rPr>
              <w:t xml:space="preserve">, 2552 </w:t>
              <w:br/>
              <w:t xml:space="preserve">Rating: </w:t>
            </w: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13105" cy="133985"/>
                  <wp:effectExtent l="0" t="0" r="0" b="0"/>
                  <wp:docPr id="40" name="Image34" descr="">
                    <a:hlinkClick xmlns:a="http://schemas.openxmlformats.org/drawingml/2006/main" r:id="rId1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>
                            <a:hlinkClick r:id="rId1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0" t="-270" r="-5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134">
              <w:r>
                <w:rPr>
                  <w:rStyle w:val="InternetLink"/>
                  <w:rFonts w:cs="Tahoma" w:ascii="Verdana" w:hAnsi="Verdana"/>
                  <w:color w:val="000099"/>
                  <w:szCs w:val="24"/>
                </w:rPr>
                <w:drawing>
                  <wp:inline distT="0" distB="0" distL="0" distR="0">
                    <wp:extent cx="342900" cy="238125"/>
                    <wp:effectExtent l="0" t="0" r="0" b="0"/>
                    <wp:docPr id="41" name="Image3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" name="Image3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5"/>
                            <a:srcRect l="-105" t="-151" r="-105" b="-15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42900" cy="2381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Request</w:t>
              </w:r>
            </w:hyperlink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0"/>
              <w:gridCol w:w="3344"/>
              <w:gridCol w:w="2215"/>
            </w:tblGrid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LOCATION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CALL NUMBER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  <w:t>สถานภาพ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หนังสือทั่วไป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3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136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344.01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ส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42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ร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หนังสือทั่วไป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3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137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344.01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ส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42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ร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c.2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หนังสือทั่วไป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3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138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344.01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ส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42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ร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c.3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8"/>
        <w:gridCol w:w="4249"/>
        <w:gridCol w:w="2750"/>
        <w:gridCol w:w="103"/>
      </w:tblGrid>
      <w:tr>
        <w:trPr/>
        <w:tc>
          <w:tcPr>
            <w:tcW w:w="1033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07"/>
            </w:tblGrid>
            <w:tr>
              <w:trPr/>
              <w:tc>
                <w:tcPr>
                  <w:tcW w:w="10307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7"/>
                    <w:gridCol w:w="8690"/>
                  </w:tblGrid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139"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สมคิด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000099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บางโม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แรงงานสัมพันธ์และรวมกฎหมายแรงงาน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สมคิด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บางโม</w:t>
                        </w:r>
                      </w:p>
                    </w:tc>
                  </w:tr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ศูนย์หนังสือจุฬาลงกรณ์มหาวิทยาลัย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, 2552</w:t>
                        </w:r>
                      </w:p>
                    </w:tc>
                  </w:tr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ครั้งที่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พิมพ์ครั้งที่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szCs w:val="24"/>
              </w:rPr>
            </w:pPr>
            <w:r>
              <w:rPr>
                <w:rFonts w:cs="Tahoma" w:ascii="Verdana" w:hAnsi="Verdana"/>
                <w:vanish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0"/>
              <w:gridCol w:w="8207"/>
            </w:tblGrid>
            <w:tr>
              <w:trPr/>
              <w:tc>
                <w:tcPr>
                  <w:tcW w:w="2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Rating</w:t>
                  </w:r>
                </w:p>
              </w:tc>
              <w:tc>
                <w:tcPr>
                  <w:tcW w:w="82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42" name="Image36" descr="">
                          <a:hlinkClick xmlns:a="http://schemas.openxmlformats.org/drawingml/2006/main" r:id="rId14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36" descr="">
                                  <a:hlinkClick r:id="rId14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142">
              <w:r>
                <w:rPr>
                  <w:rFonts w:cs="Tahoma" w:ascii="Verdana" w:hAnsi="Verdana"/>
                  <w:i/>
                  <w:iCs/>
                  <w:szCs w:val="24"/>
                </w:rPr>
              </w:r>
            </w:hyperlink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37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7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LOCATION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CALL NUMBER 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45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44.01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ส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42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ร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46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44.01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ส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42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ร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2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47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44.01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ส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42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ร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3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48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44.01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ส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42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ร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4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1-10-10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49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44.01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ส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42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ร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5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กำหนดส่ง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13-09-10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50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344.01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ส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42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ร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6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szCs w:val="24"/>
        </w:rPr>
      </w:pPr>
      <w:r>
        <w:rPr>
          <w:rFonts w:cs="Tahoma" w:ascii="Verdana" w:hAnsi="Verdana"/>
          <w:vanish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7"/>
              <w:gridCol w:w="8803"/>
            </w:tblGrid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ขนาด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 xml:space="preserve">255 </w:t>
                  </w:r>
                  <w:r>
                    <w:rPr>
                      <w:rFonts w:ascii="Verdana" w:hAnsi="Verdana" w:cs="Tahoma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szCs w:val="24"/>
                    </w:rPr>
                    <w:t>ภาพประกอบ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; 21 </w:t>
                  </w:r>
                  <w:r>
                    <w:rPr>
                      <w:rFonts w:ascii="Verdana" w:hAnsi="Verdana" w:cs="Tahoma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9789743939044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มายเหตุ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ThaiLIS Union Catalog 150909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51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ฎหมายแรงงาน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52">
                    <w:r>
                      <w:rPr>
                        <w:rStyle w:val="InternetLink"/>
                        <w:rFonts w:ascii="Verdana" w:hAnsi="Verdana" w:cs="Tahoma"/>
                        <w:b/>
                        <w:b/>
                        <w:bCs/>
                        <w:color w:val="FF0000"/>
                        <w:szCs w:val="24"/>
                        <w:u w:val="single"/>
                      </w:rPr>
                      <w:t>แรงงานสัมพันธ์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0000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ไทย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szCs w:val="24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</w:rPr>
        <w:t>เรื่องที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</w:rPr>
        <w:t xml:space="preserve"> </w:t>
      </w:r>
      <w:r>
        <w:rPr>
          <w:b/>
          <w:bCs/>
          <w:color w:val="FF0000"/>
          <w:sz w:val="36"/>
          <w:szCs w:val="36"/>
          <w:u w:val="single"/>
        </w:rPr>
        <w:t xml:space="preserve">7 </w:t>
      </w:r>
      <w:hyperlink r:id="rId153">
        <w:r>
          <w:rPr>
            <w:rStyle w:val="InternetLink"/>
            <w:rFonts w:ascii="Verdana" w:hAnsi="Verdana" w:cs="Tahoma"/>
            <w:b/>
            <w:b/>
            <w:bCs/>
            <w:color w:val="FF0000"/>
            <w:szCs w:val="24"/>
            <w:u w:val="single"/>
          </w:rPr>
          <w:t>หนทางสู่ความเป็นเลิศ</w:t>
        </w:r>
        <w:r>
          <w:rPr>
            <w:rStyle w:val="InternetLink"/>
            <w:rFonts w:ascii="Verdana" w:hAnsi="Verdana" w:eastAsia="Verdana" w:cs="Verdana"/>
            <w:b/>
            <w:b/>
            <w:bCs/>
            <w:color w:val="FF0000"/>
            <w:szCs w:val="24"/>
            <w:u w:val="single"/>
          </w:rPr>
          <w:t xml:space="preserve"> </w:t>
        </w:r>
        <w:r>
          <w:rPr>
            <w:rStyle w:val="InternetLink"/>
            <w:rFonts w:cs="Tahoma" w:ascii="Verdana" w:hAnsi="Verdana"/>
            <w:b/>
            <w:bCs/>
            <w:color w:val="FF0000"/>
            <w:szCs w:val="24"/>
            <w:u w:val="single"/>
          </w:rPr>
          <w:t>Benchmarking</w:t>
        </w:r>
      </w:hyperlink>
      <w:r>
        <w:rPr>
          <w:rFonts w:cs="Tahoma" w:ascii="Verdana" w:hAnsi="Verdana"/>
          <w:color w:val="FF0000"/>
          <w:szCs w:val="24"/>
          <w:u w:val="single"/>
        </w:rPr>
        <w:t xml:space="preserve"> </w:t>
        <w:br/>
      </w:r>
    </w:p>
    <w:p>
      <w:pPr>
        <w:pStyle w:val="Normal"/>
        <w:jc w:val="center"/>
        <w:rPr>
          <w:rFonts w:ascii="Verdana" w:hAnsi="Verdana" w:cs="Tahoma"/>
          <w:b/>
          <w:b/>
          <w:bCs/>
          <w:sz w:val="36"/>
          <w:szCs w:val="36"/>
          <w:u w:val="single"/>
        </w:rPr>
      </w:pPr>
      <w:r>
        <w:rPr>
          <w:rFonts w:cs="Tahoma" w:ascii="Verdana" w:hAnsi="Verdana"/>
          <w:b/>
          <w:bCs/>
          <w:sz w:val="36"/>
          <w:szCs w:val="36"/>
          <w:u w:val="single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4"/>
        <w:gridCol w:w="967"/>
        <w:gridCol w:w="8209"/>
      </w:tblGrid>
      <w:tr>
        <w:trPr/>
        <w:tc>
          <w:tcPr>
            <w:tcW w:w="1264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ascii="Verdana" w:hAnsi="Verdana" w:cs="Tahoma"/>
                <w:szCs w:val="24"/>
              </w:rPr>
              <w:t>วิดีทัศน์</w:t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62000" cy="381000"/>
                  <wp:effectExtent l="0" t="0" r="0" b="0"/>
                  <wp:docPr id="44" name="Image38" descr="">
                    <a:hlinkClick xmlns:a="http://schemas.openxmlformats.org/drawingml/2006/main" r:id="rId1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8" descr="">
                            <a:hlinkClick r:id="rId1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</w:p>
        </w:tc>
        <w:tc>
          <w:tcPr>
            <w:tcW w:w="8209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hyperlink r:id="rId156">
              <w:r>
                <w:rPr>
                  <w:rStyle w:val="InternetLink"/>
                  <w:rFonts w:ascii="Verdana" w:hAnsi="Verdana" w:cs="Tahoma"/>
                  <w:b/>
                  <w:b/>
                  <w:bCs/>
                  <w:color w:val="000099"/>
                  <w:szCs w:val="24"/>
                  <w:u w:val="single"/>
                </w:rPr>
                <w:t>หนทางสู่ความเป็นเลิศ</w:t>
              </w:r>
              <w:r>
                <w:rPr>
                  <w:rStyle w:val="InternetLink"/>
                  <w:rFonts w:ascii="Verdana" w:hAnsi="Verdana" w:eastAsia="Verdana" w:cs="Verdana"/>
                  <w:b/>
                  <w:b/>
                  <w:bCs/>
                  <w:color w:val="000099"/>
                  <w:szCs w:val="24"/>
                  <w:u w:val="single"/>
                </w:rPr>
                <w:t xml:space="preserve"> </w:t>
              </w:r>
              <w:r>
                <w:rPr>
                  <w:rStyle w:val="InternetLink"/>
                  <w:rFonts w:cs="Tahoma" w:ascii="Verdana" w:hAnsi="Verdana"/>
                  <w:b/>
                  <w:bCs/>
                  <w:color w:val="000099"/>
                  <w:szCs w:val="24"/>
                  <w:u w:val="single"/>
                </w:rPr>
                <w:t>Benchmarking</w:t>
              </w:r>
            </w:hyperlink>
            <w:r>
              <w:rPr>
                <w:rFonts w:cs="Tahoma" w:ascii="Verdana" w:hAnsi="Verdana"/>
                <w:szCs w:val="24"/>
              </w:rPr>
              <w:t xml:space="preserve"> </w:t>
              <w:br/>
            </w:r>
            <w:r>
              <w:rPr>
                <w:rFonts w:ascii="Verdana" w:hAnsi="Verdana" w:cs="Tahoma"/>
                <w:szCs w:val="24"/>
              </w:rPr>
              <w:t>สภาอุตสาหกรรมแห่งประเทศไทย</w:t>
            </w:r>
            <w:r>
              <w:rPr>
                <w:rFonts w:cs="Tahoma" w:ascii="Verdana" w:hAnsi="Verdana"/>
                <w:szCs w:val="24"/>
              </w:rPr>
              <w:br/>
            </w:r>
            <w:r>
              <w:rPr>
                <w:rFonts w:ascii="Verdana" w:hAnsi="Verdana" w:cs="Tahoma"/>
                <w:szCs w:val="24"/>
              </w:rPr>
              <w:t>กรุงเทพฯ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: </w:t>
            </w:r>
            <w:r>
              <w:rPr>
                <w:rFonts w:ascii="Verdana" w:hAnsi="Verdana" w:cs="Tahoma"/>
                <w:szCs w:val="24"/>
              </w:rPr>
              <w:t>สภาอุตสาหกรรมแห่งประเทศไทย</w:t>
            </w:r>
            <w:r>
              <w:rPr>
                <w:rFonts w:cs="Tahoma" w:ascii="Verdana" w:hAnsi="Verdana"/>
                <w:szCs w:val="24"/>
              </w:rPr>
              <w:t xml:space="preserve">, 2549 </w:t>
              <w:br/>
              <w:t xml:space="preserve">Rating: </w:t>
            </w: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13105" cy="133985"/>
                  <wp:effectExtent l="0" t="0" r="0" b="0"/>
                  <wp:docPr id="45" name="Image39" descr="">
                    <a:hlinkClick xmlns:a="http://schemas.openxmlformats.org/drawingml/2006/main" r:id="rId1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9" descr="">
                            <a:hlinkClick r:id="rId1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0" t="-270" r="-5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159">
              <w:r>
                <w:rPr>
                  <w:rStyle w:val="InternetLink"/>
                  <w:rFonts w:cs="Tahoma" w:ascii="Verdana" w:hAnsi="Verdana"/>
                  <w:color w:val="000099"/>
                  <w:szCs w:val="24"/>
                </w:rPr>
                <w:drawing>
                  <wp:inline distT="0" distB="0" distL="0" distR="0">
                    <wp:extent cx="342900" cy="238125"/>
                    <wp:effectExtent l="0" t="0" r="0" b="0"/>
                    <wp:docPr id="46" name="Image4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6" name="Image4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0"/>
                            <a:srcRect l="-105" t="-151" r="-105" b="-15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42900" cy="2381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Request</w:t>
              </w:r>
            </w:hyperlink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0"/>
              <w:gridCol w:w="3344"/>
              <w:gridCol w:w="2215"/>
            </w:tblGrid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LOCATION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CALL NUMBER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  <w:t>สถานภาพ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สื่อโสตทัศน์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4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161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VCD 2138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 v.1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สื่อโสตทัศน์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4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162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VCD 2138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 v.2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4"/>
        <w:gridCol w:w="4245"/>
        <w:gridCol w:w="2766"/>
        <w:gridCol w:w="95"/>
      </w:tblGrid>
      <w:tr>
        <w:trPr/>
        <w:tc>
          <w:tcPr>
            <w:tcW w:w="1034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  <w:t>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15"/>
            </w:tblGrid>
            <w:tr>
              <w:trPr/>
              <w:tc>
                <w:tcPr>
                  <w:tcW w:w="1031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8"/>
                    <w:gridCol w:w="8697"/>
                  </w:tblGrid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163"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สภาอุตสาหกรรมแห่งประเทศไทย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หนทางสู่ความเป็นเลิศ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[videorecording] = Benchmarking 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สภาอุตสาหกรรมแห่งประเทศไทย</w:t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สภาอุตสาหกรรมแห่งประเทศไทย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, 2549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szCs w:val="24"/>
              </w:rPr>
            </w:pPr>
            <w:r>
              <w:rPr>
                <w:rFonts w:cs="Tahoma" w:ascii="Verdana" w:hAnsi="Verdana"/>
                <w:vanish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2"/>
              <w:gridCol w:w="8213"/>
            </w:tblGrid>
            <w:tr>
              <w:trPr/>
              <w:tc>
                <w:tcPr>
                  <w:tcW w:w="21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Rating</w:t>
                  </w:r>
                </w:p>
              </w:tc>
              <w:tc>
                <w:tcPr>
                  <w:tcW w:w="82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47" name="Image41" descr="">
                          <a:hlinkClick xmlns:a="http://schemas.openxmlformats.org/drawingml/2006/main" r:id="rId16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1" descr="">
                                  <a:hlinkClick r:id="rId16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166">
              <w:r>
                <w:rPr>
                  <w:rFonts w:cs="Tahoma" w:ascii="Verdana" w:hAnsi="Verdana"/>
                  <w:i/>
                  <w:iCs/>
                  <w:szCs w:val="24"/>
                </w:rPr>
              </w:r>
            </w:hyperlink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iCs/>
                <w:szCs w:val="24"/>
              </w:rPr>
            </w:pPr>
            <w:r>
              <w:rPr>
                <w:rFonts w:cs="Tahoma" w:ascii="Verdana" w:hAnsi="Verdana"/>
                <w:i/>
                <w:iCs/>
                <w:szCs w:val="24"/>
              </w:rPr>
            </w:r>
          </w:p>
        </w:tc>
      </w:tr>
      <w:tr>
        <w:trPr/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LOCATION 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CALL NUMBER </w:t>
            </w:r>
          </w:p>
        </w:tc>
        <w:tc>
          <w:tcPr>
            <w:tcW w:w="2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สื่อโสตทัศน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4 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67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VCD 2138</w:t>
              </w:r>
            </w:hyperlink>
            <w:r>
              <w:rPr>
                <w:rFonts w:cs="Tahoma" w:ascii="Verdana" w:hAnsi="Verdana"/>
                <w:szCs w:val="24"/>
              </w:rPr>
              <w:t xml:space="preserve">  v.1 </w:t>
            </w:r>
          </w:p>
        </w:tc>
        <w:tc>
          <w:tcPr>
            <w:tcW w:w="2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สื่อโสตทัศน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4 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68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VCD 2138</w:t>
              </w:r>
            </w:hyperlink>
            <w:r>
              <w:rPr>
                <w:rFonts w:cs="Tahoma" w:ascii="Verdana" w:hAnsi="Verdana"/>
                <w:szCs w:val="24"/>
              </w:rPr>
              <w:t xml:space="preserve">  v.2 </w:t>
            </w:r>
          </w:p>
        </w:tc>
        <w:tc>
          <w:tcPr>
            <w:tcW w:w="2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szCs w:val="24"/>
        </w:rPr>
      </w:pPr>
      <w:r>
        <w:rPr>
          <w:rFonts w:cs="Tahoma" w:ascii="Verdana" w:hAnsi="Verdana"/>
          <w:vanish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7"/>
              <w:gridCol w:w="8803"/>
            </w:tblGrid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ขนาด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 xml:space="preserve">2 videodiscs (60 </w:t>
                  </w:r>
                  <w:r>
                    <w:rPr>
                      <w:rFonts w:ascii="Verdana" w:hAnsi="Verdana" w:cs="Tahoma"/>
                      <w:szCs w:val="24"/>
                    </w:rPr>
                    <w:t>นาที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): </w:t>
                  </w:r>
                  <w:r>
                    <w:rPr>
                      <w:rFonts w:ascii="Verdana" w:hAnsi="Verdana" w:cs="Tahoma"/>
                      <w:szCs w:val="24"/>
                    </w:rPr>
                    <w:t>เสียง</w:t>
                  </w:r>
                  <w:r>
                    <w:rPr>
                      <w:rFonts w:cs="Tahoma" w:ascii="Verdana" w:hAnsi="Verdana"/>
                      <w:szCs w:val="24"/>
                    </w:rPr>
                    <w:t>,</w:t>
                  </w:r>
                  <w:r>
                    <w:rPr>
                      <w:rFonts w:ascii="Verdana" w:hAnsi="Verdana" w:cs="Tahoma"/>
                      <w:szCs w:val="24"/>
                    </w:rPr>
                    <w:t>สี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; 4 3/4 </w:t>
                  </w:r>
                  <w:r>
                    <w:rPr>
                      <w:rFonts w:ascii="Verdana" w:hAnsi="Verdana" w:cs="Tahoma"/>
                      <w:szCs w:val="24"/>
                    </w:rPr>
                    <w:t>นิ้ว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สารบัญ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 xml:space="preserve">v.1 </w:t>
                  </w:r>
                  <w:r>
                    <w:rPr>
                      <w:rFonts w:ascii="Verdana" w:hAnsi="Verdana" w:cs="Tahoma"/>
                      <w:szCs w:val="24"/>
                    </w:rPr>
                    <w:t>ชุดที่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51 -- v.2 </w:t>
                  </w:r>
                  <w:r>
                    <w:rPr>
                      <w:rFonts w:ascii="Verdana" w:hAnsi="Verdana" w:cs="Tahoma"/>
                      <w:szCs w:val="24"/>
                    </w:rPr>
                    <w:t>ชุดที่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54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มายเหตุ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ThaiLIS Union Catalog 291206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69">
                    <w:r>
                      <w:rPr>
                        <w:rStyle w:val="InternetLink"/>
                        <w:rFonts w:ascii="Verdana" w:hAnsi="Verdana" w:cs="Tahoma"/>
                        <w:b/>
                        <w:b/>
                        <w:bCs/>
                        <w:color w:val="FF0000"/>
                        <w:szCs w:val="24"/>
                        <w:u w:val="single"/>
                      </w:rPr>
                      <w:t>การพัฒนาองค์กร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70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พัฒนาคุณภาพ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71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องค์กร</w:t>
                    </w:r>
                    <w:r>
                      <w:rPr>
                        <w:rStyle w:val="InternetLink"/>
                        <w:rFonts w:ascii="Verdana" w:hAnsi="Verdana" w:eastAsia="Verdana" w:cs="Verdana"/>
                        <w:color w:val="000099"/>
                        <w:szCs w:val="24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--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บริหาร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72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องค์กร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ช</w:t>
                  </w:r>
                  <w:r>
                    <w:rPr>
                      <w:rFonts w:cs="Tahoma" w:ascii="Verdana" w:hAnsi="Verdana"/>
                      <w:b/>
                      <w:bCs/>
                      <w:i/>
                      <w:iCs/>
                      <w:szCs w:val="24"/>
                    </w:rPr>
                    <w:t>.</w:t>
                  </w: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เพิ่ม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i/>
                      <w:i/>
                      <w:iCs/>
                      <w:szCs w:val="24"/>
                    </w:rPr>
                    <w:t xml:space="preserve"> 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73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Benchmarking [videorecording]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มาร์ค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g060 g s vl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</w:rPr>
        <w:t>เรื่องที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</w:rPr>
        <w:t xml:space="preserve"> </w:t>
      </w:r>
      <w:r>
        <w:rPr>
          <w:b/>
          <w:bCs/>
          <w:color w:val="FF0000"/>
          <w:sz w:val="36"/>
          <w:szCs w:val="36"/>
          <w:u w:val="single"/>
        </w:rPr>
        <w:t xml:space="preserve">8  </w:t>
      </w:r>
      <w:hyperlink r:id="rId174">
        <w:r>
          <w:rPr>
            <w:rStyle w:val="InternetLink"/>
            <w:rFonts w:ascii="Verdana" w:hAnsi="Verdana" w:cs="Tahoma"/>
            <w:b/>
            <w:b/>
            <w:bCs/>
            <w:color w:val="FF0000"/>
            <w:szCs w:val="24"/>
            <w:u w:val="single"/>
          </w:rPr>
          <w:t>การควบคุมคุณภาพการผลิต</w:t>
        </w:r>
        <w:r>
          <w:rPr>
            <w:rStyle w:val="InternetLink"/>
            <w:rFonts w:ascii="Verdana" w:hAnsi="Verdana" w:eastAsia="Verdana" w:cs="Verdana"/>
            <w:b/>
            <w:b/>
            <w:bCs/>
            <w:color w:val="FF0000"/>
            <w:szCs w:val="24"/>
            <w:u w:val="single"/>
          </w:rPr>
          <w:t xml:space="preserve"> </w:t>
        </w:r>
        <w:r>
          <w:rPr>
            <w:rStyle w:val="InternetLink"/>
            <w:rFonts w:cs="Tahoma" w:ascii="Verdana" w:hAnsi="Verdana"/>
            <w:b/>
            <w:bCs/>
            <w:color w:val="FF0000"/>
            <w:szCs w:val="24"/>
            <w:u w:val="single"/>
          </w:rPr>
          <w:t>Quality control</w:t>
        </w:r>
      </w:hyperlink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4"/>
        <w:gridCol w:w="967"/>
        <w:gridCol w:w="8209"/>
      </w:tblGrid>
      <w:tr>
        <w:trPr/>
        <w:tc>
          <w:tcPr>
            <w:tcW w:w="1264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ascii="Verdana" w:hAnsi="Verdana" w:cs="Tahoma"/>
                <w:szCs w:val="24"/>
              </w:rPr>
              <w:t>วิดีทัศน์</w:t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62000" cy="381000"/>
                  <wp:effectExtent l="0" t="0" r="0" b="0"/>
                  <wp:docPr id="48" name="Image42" descr="">
                    <a:hlinkClick xmlns:a="http://schemas.openxmlformats.org/drawingml/2006/main" r:id="rId1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2" descr="">
                            <a:hlinkClick r:id="rId1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</w:p>
        </w:tc>
        <w:tc>
          <w:tcPr>
            <w:tcW w:w="8209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hyperlink r:id="rId177">
              <w:r>
                <w:rPr>
                  <w:rStyle w:val="InternetLink"/>
                  <w:rFonts w:ascii="Verdana" w:hAnsi="Verdana" w:cs="Tahoma"/>
                  <w:b/>
                  <w:b/>
                  <w:bCs/>
                  <w:color w:val="000099"/>
                  <w:szCs w:val="24"/>
                  <w:u w:val="single"/>
                </w:rPr>
                <w:t>การควบคุมคุณภาพการผลิต</w:t>
              </w:r>
              <w:r>
                <w:rPr>
                  <w:rStyle w:val="InternetLink"/>
                  <w:rFonts w:ascii="Verdana" w:hAnsi="Verdana" w:eastAsia="Verdana" w:cs="Verdana"/>
                  <w:b/>
                  <w:b/>
                  <w:bCs/>
                  <w:color w:val="000099"/>
                  <w:szCs w:val="24"/>
                  <w:u w:val="single"/>
                </w:rPr>
                <w:t xml:space="preserve"> </w:t>
              </w:r>
              <w:r>
                <w:rPr>
                  <w:rStyle w:val="InternetLink"/>
                  <w:rFonts w:cs="Tahoma" w:ascii="Verdana" w:hAnsi="Verdana"/>
                  <w:b/>
                  <w:bCs/>
                  <w:color w:val="000099"/>
                  <w:szCs w:val="24"/>
                  <w:u w:val="single"/>
                </w:rPr>
                <w:t>Quality control</w:t>
              </w:r>
            </w:hyperlink>
            <w:r>
              <w:rPr>
                <w:rFonts w:cs="Tahoma" w:ascii="Verdana" w:hAnsi="Verdana"/>
                <w:szCs w:val="24"/>
              </w:rPr>
              <w:t xml:space="preserve"> </w:t>
              <w:br/>
            </w:r>
            <w:r>
              <w:rPr>
                <w:rFonts w:ascii="Verdana" w:hAnsi="Verdana" w:cs="Tahoma"/>
                <w:szCs w:val="24"/>
              </w:rPr>
              <w:t>สภาอุตสาหกรรมแห่งประเทศไทย</w:t>
            </w:r>
            <w:r>
              <w:rPr>
                <w:rFonts w:cs="Tahoma" w:ascii="Verdana" w:hAnsi="Verdana"/>
                <w:szCs w:val="24"/>
              </w:rPr>
              <w:br/>
            </w:r>
            <w:r>
              <w:rPr>
                <w:rFonts w:ascii="Verdana" w:hAnsi="Verdana" w:cs="Tahoma"/>
                <w:szCs w:val="24"/>
              </w:rPr>
              <w:t>กรุงเทพฯ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: </w:t>
            </w:r>
            <w:r>
              <w:rPr>
                <w:rFonts w:ascii="Verdana" w:hAnsi="Verdana" w:cs="Tahoma"/>
                <w:szCs w:val="24"/>
              </w:rPr>
              <w:t>สภาอุตสาหกรรมแห่งประเทศไทย</w:t>
            </w:r>
            <w:r>
              <w:rPr>
                <w:rFonts w:cs="Tahoma" w:ascii="Verdana" w:hAnsi="Verdana"/>
                <w:szCs w:val="24"/>
              </w:rPr>
              <w:t xml:space="preserve">, 2549 </w:t>
              <w:br/>
              <w:t xml:space="preserve">Rating: </w:t>
            </w: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13105" cy="133985"/>
                  <wp:effectExtent l="0" t="0" r="0" b="0"/>
                  <wp:docPr id="49" name="Image43" descr="">
                    <a:hlinkClick xmlns:a="http://schemas.openxmlformats.org/drawingml/2006/main" r:id="rId1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3" descr="">
                            <a:hlinkClick r:id="rId1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0" t="-270" r="-5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180">
              <w:r>
                <w:rPr>
                  <w:rStyle w:val="InternetLink"/>
                  <w:rFonts w:cs="Tahoma" w:ascii="Verdana" w:hAnsi="Verdana"/>
                  <w:color w:val="000099"/>
                  <w:szCs w:val="24"/>
                </w:rPr>
                <w:drawing>
                  <wp:inline distT="0" distB="0" distL="0" distR="0">
                    <wp:extent cx="342900" cy="238125"/>
                    <wp:effectExtent l="0" t="0" r="0" b="0"/>
                    <wp:docPr id="50" name="Image4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0" name="Image4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1"/>
                            <a:srcRect l="-105" t="-151" r="-105" b="-15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42900" cy="2381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Request</w:t>
              </w:r>
            </w:hyperlink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0"/>
              <w:gridCol w:w="3344"/>
              <w:gridCol w:w="2215"/>
            </w:tblGrid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LOCATION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CALL NUMBER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  <w:t>สถานภาพ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สื่อโสตทัศน์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4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182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VCD 2139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 v.1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สื่อโสตทัศน์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4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183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VCD 2139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 v.2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3"/>
        <w:gridCol w:w="4245"/>
        <w:gridCol w:w="2767"/>
        <w:gridCol w:w="95"/>
      </w:tblGrid>
      <w:tr>
        <w:trPr/>
        <w:tc>
          <w:tcPr>
            <w:tcW w:w="1034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  <w:t>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15"/>
            </w:tblGrid>
            <w:tr>
              <w:trPr/>
              <w:tc>
                <w:tcPr>
                  <w:tcW w:w="1031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8"/>
                    <w:gridCol w:w="8697"/>
                  </w:tblGrid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184"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สภาอุตสาหกรรมแห่งประเทศไทย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การควบคุมคุณภาพการผลิต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[videorecording] = Quality control 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สภาอุตสาหกรรมแห่งประเทศไทย</w:t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สภาอุตสาหกรรมแห่งประเทศไทย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, 2549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szCs w:val="24"/>
              </w:rPr>
            </w:pPr>
            <w:r>
              <w:rPr>
                <w:rFonts w:cs="Tahoma" w:ascii="Verdana" w:hAnsi="Verdana"/>
                <w:vanish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2"/>
              <w:gridCol w:w="8213"/>
            </w:tblGrid>
            <w:tr>
              <w:trPr/>
              <w:tc>
                <w:tcPr>
                  <w:tcW w:w="21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Rating</w:t>
                  </w:r>
                </w:p>
              </w:tc>
              <w:tc>
                <w:tcPr>
                  <w:tcW w:w="82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51" name="Image45" descr="">
                          <a:hlinkClick xmlns:a="http://schemas.openxmlformats.org/drawingml/2006/main" r:id="rId18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5" descr="">
                                  <a:hlinkClick r:id="rId18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5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187">
              <w:r>
                <w:rPr>
                  <w:rFonts w:cs="Tahoma" w:ascii="Verdana" w:hAnsi="Verdana"/>
                  <w:i/>
                  <w:iCs/>
                  <w:szCs w:val="24"/>
                </w:rPr>
              </w:r>
            </w:hyperlink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iCs/>
                <w:szCs w:val="24"/>
              </w:rPr>
            </w:pPr>
            <w:r>
              <w:rPr>
                <w:rFonts w:cs="Tahoma" w:ascii="Verdana" w:hAnsi="Verdana"/>
                <w:i/>
                <w:iCs/>
                <w:szCs w:val="24"/>
              </w:rPr>
            </w:r>
          </w:p>
        </w:tc>
      </w:tr>
      <w:tr>
        <w:trPr/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LOCATION 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CALL NUMBER </w:t>
            </w:r>
          </w:p>
        </w:tc>
        <w:tc>
          <w:tcPr>
            <w:tcW w:w="2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สื่อโสตทัศน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4 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88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VCD 2139</w:t>
              </w:r>
            </w:hyperlink>
            <w:r>
              <w:rPr>
                <w:rFonts w:cs="Tahoma" w:ascii="Verdana" w:hAnsi="Verdana"/>
                <w:szCs w:val="24"/>
              </w:rPr>
              <w:t xml:space="preserve">  v.1 </w:t>
            </w:r>
          </w:p>
        </w:tc>
        <w:tc>
          <w:tcPr>
            <w:tcW w:w="2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สื่อโสตทัศน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4 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189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VCD 2139</w:t>
              </w:r>
            </w:hyperlink>
            <w:r>
              <w:rPr>
                <w:rFonts w:cs="Tahoma" w:ascii="Verdana" w:hAnsi="Verdana"/>
                <w:szCs w:val="24"/>
              </w:rPr>
              <w:t xml:space="preserve">  v.2 </w:t>
            </w:r>
          </w:p>
        </w:tc>
        <w:tc>
          <w:tcPr>
            <w:tcW w:w="2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szCs w:val="24"/>
        </w:rPr>
      </w:pPr>
      <w:r>
        <w:rPr>
          <w:rFonts w:cs="Tahoma" w:ascii="Verdana" w:hAnsi="Verdana"/>
          <w:vanish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7"/>
              <w:gridCol w:w="8803"/>
            </w:tblGrid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ขนาด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 xml:space="preserve">2 videodiscs (77 </w:t>
                  </w:r>
                  <w:r>
                    <w:rPr>
                      <w:rFonts w:ascii="Verdana" w:hAnsi="Verdana" w:cs="Tahoma"/>
                      <w:szCs w:val="24"/>
                    </w:rPr>
                    <w:t>นาที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) : </w:t>
                  </w:r>
                  <w:r>
                    <w:rPr>
                      <w:rFonts w:ascii="Verdana" w:hAnsi="Verdana" w:cs="Tahoma"/>
                      <w:szCs w:val="24"/>
                    </w:rPr>
                    <w:t>เสียง</w:t>
                  </w:r>
                  <w:r>
                    <w:rPr>
                      <w:rFonts w:cs="Tahoma" w:ascii="Verdana" w:hAnsi="Verdana"/>
                      <w:szCs w:val="24"/>
                    </w:rPr>
                    <w:t>,</w:t>
                  </w:r>
                  <w:r>
                    <w:rPr>
                      <w:rFonts w:ascii="Verdana" w:hAnsi="Verdana" w:cs="Tahoma"/>
                      <w:szCs w:val="24"/>
                    </w:rPr>
                    <w:t>สี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; 4 3/4 </w:t>
                  </w:r>
                  <w:r>
                    <w:rPr>
                      <w:rFonts w:ascii="Verdana" w:hAnsi="Verdana" w:cs="Tahoma"/>
                      <w:szCs w:val="24"/>
                    </w:rPr>
                    <w:t>นิ้ว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มายเหตุ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ThaiLIS Union Catalog 291206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สารบัญ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 xml:space="preserve">v.1 </w:t>
                  </w:r>
                  <w:r>
                    <w:rPr>
                      <w:rFonts w:ascii="Verdana" w:hAnsi="Verdana" w:cs="Tahoma"/>
                      <w:szCs w:val="24"/>
                    </w:rPr>
                    <w:t>ตอนที่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1 </w:t>
                  </w:r>
                  <w:r>
                    <w:rPr>
                      <w:rFonts w:ascii="Verdana" w:hAnsi="Verdana" w:cs="Tahoma"/>
                      <w:szCs w:val="24"/>
                    </w:rPr>
                    <w:t>ชุดที่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35 -- v.2 </w:t>
                  </w:r>
                  <w:r>
                    <w:rPr>
                      <w:rFonts w:ascii="Verdana" w:hAnsi="Verdana" w:cs="Tahoma"/>
                      <w:szCs w:val="24"/>
                    </w:rPr>
                    <w:t>ตอนที่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2 </w:t>
                  </w:r>
                  <w:r>
                    <w:rPr>
                      <w:rFonts w:ascii="Verdana" w:hAnsi="Verdana" w:cs="Tahoma"/>
                      <w:szCs w:val="24"/>
                    </w:rPr>
                    <w:t>ชุดที่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36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90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ควบคุมคุณภาพ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91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ควบคุมการผลิต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92">
                    <w:r>
                      <w:rPr>
                        <w:rStyle w:val="InternetLink"/>
                        <w:rFonts w:ascii="Verdana" w:hAnsi="Verdana" w:cs="Tahoma"/>
                        <w:b/>
                        <w:b/>
                        <w:bCs/>
                        <w:color w:val="FF0000"/>
                        <w:szCs w:val="24"/>
                        <w:u w:val="single"/>
                      </w:rPr>
                      <w:t>การพัฒนาองค์กร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193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ประกันคุณภาพ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ช</w:t>
                  </w:r>
                  <w:r>
                    <w:rPr>
                      <w:rFonts w:cs="Tahoma" w:ascii="Verdana" w:hAnsi="Verdana"/>
                      <w:b/>
                      <w:bCs/>
                      <w:i/>
                      <w:iCs/>
                      <w:szCs w:val="24"/>
                    </w:rPr>
                    <w:t>.</w:t>
                  </w: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เพิ่ม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i/>
                      <w:i/>
                      <w:iCs/>
                      <w:szCs w:val="24"/>
                    </w:rPr>
                    <w:t xml:space="preserve"> 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94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Quality control [videorecording]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มาร์ค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g077 g s vl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36"/>
          <w:sz w:val="36"/>
          <w:szCs w:val="36"/>
          <w:u w:val="single"/>
        </w:rPr>
        <w:t>เรื่องที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</w:rPr>
        <w:t xml:space="preserve"> </w:t>
      </w:r>
      <w:r>
        <w:rPr>
          <w:b/>
          <w:bCs/>
          <w:color w:val="FF0000"/>
          <w:sz w:val="36"/>
          <w:szCs w:val="36"/>
          <w:u w:val="single"/>
        </w:rPr>
        <w:t xml:space="preserve">9 </w:t>
      </w:r>
      <w:hyperlink r:id="rId195">
        <w:r>
          <w:rPr>
            <w:rStyle w:val="InternetLink"/>
            <w:rFonts w:ascii="Verdana" w:hAnsi="Verdana" w:cs="Tahoma"/>
            <w:b/>
            <w:b/>
            <w:bCs/>
            <w:color w:val="FF0000"/>
            <w:sz w:val="36"/>
            <w:sz w:val="36"/>
            <w:szCs w:val="36"/>
            <w:u w:val="single"/>
          </w:rPr>
          <w:t>การพัฒนาองค์การแห่งการเรียนรู้</w:t>
        </w:r>
        <w:r>
          <w:rPr>
            <w:rStyle w:val="InternetLink"/>
            <w:rFonts w:ascii="Verdana" w:hAnsi="Verdana" w:eastAsia="Verdana" w:cs="Verdana"/>
            <w:b/>
            <w:b/>
            <w:bCs/>
            <w:color w:val="FF0000"/>
            <w:sz w:val="36"/>
            <w:sz w:val="36"/>
            <w:szCs w:val="36"/>
            <w:u w:val="single"/>
          </w:rPr>
          <w:t xml:space="preserve"> </w:t>
        </w:r>
        <w:r>
          <w:rPr>
            <w:rStyle w:val="InternetLink"/>
            <w:rFonts w:cs="Tahoma" w:ascii="Verdana" w:hAnsi="Verdana"/>
            <w:b/>
            <w:bCs/>
            <w:color w:val="FF0000"/>
            <w:sz w:val="36"/>
            <w:szCs w:val="36"/>
            <w:u w:val="single"/>
          </w:rPr>
          <w:t>= Learning organization development</w:t>
        </w:r>
      </w:hyperlink>
      <w:r>
        <w:rPr>
          <w:rFonts w:cs="Tahoma" w:ascii="Verdana" w:hAnsi="Verdana"/>
          <w:b/>
          <w:bCs/>
          <w:color w:val="FF0000"/>
          <w:sz w:val="36"/>
          <w:szCs w:val="36"/>
          <w:u w:val="single"/>
        </w:rPr>
        <w:t xml:space="preserve"> </w:t>
        <w:b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4"/>
        <w:gridCol w:w="967"/>
        <w:gridCol w:w="8209"/>
      </w:tblGrid>
      <w:tr>
        <w:trPr/>
        <w:tc>
          <w:tcPr>
            <w:tcW w:w="1264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  <w:drawing>
                <wp:inline distT="0" distB="0" distL="0" distR="0">
                  <wp:extent cx="381000" cy="381000"/>
                  <wp:effectExtent l="0" t="0" r="0" b="0"/>
                  <wp:docPr id="5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62000" cy="381000"/>
                  <wp:effectExtent l="0" t="0" r="0" b="0"/>
                  <wp:docPr id="53" name="Image47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7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54" name="Image48" descr="">
                    <a:hlinkClick xmlns:a="http://schemas.openxmlformats.org/drawingml/2006/main" r:id="rId2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8" descr="">
                            <a:hlinkClick r:id="rId2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9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hyperlink r:id="rId201">
              <w:r>
                <w:rPr>
                  <w:rStyle w:val="InternetLink"/>
                  <w:rFonts w:ascii="Verdana" w:hAnsi="Verdana" w:cs="Tahoma"/>
                  <w:b/>
                  <w:b/>
                  <w:bCs/>
                  <w:color w:val="000099"/>
                  <w:szCs w:val="24"/>
                  <w:u w:val="single"/>
                </w:rPr>
                <w:t>การพัฒนาองค์การแห่งการเรียนรู้</w:t>
              </w:r>
              <w:r>
                <w:rPr>
                  <w:rStyle w:val="InternetLink"/>
                  <w:rFonts w:ascii="Verdana" w:hAnsi="Verdana" w:eastAsia="Verdana" w:cs="Verdana"/>
                  <w:b/>
                  <w:b/>
                  <w:bCs/>
                  <w:color w:val="000099"/>
                  <w:szCs w:val="24"/>
                  <w:u w:val="single"/>
                </w:rPr>
                <w:t xml:space="preserve"> </w:t>
              </w:r>
              <w:r>
                <w:rPr>
                  <w:rStyle w:val="InternetLink"/>
                  <w:rFonts w:cs="Tahoma" w:ascii="Verdana" w:hAnsi="Verdana"/>
                  <w:b/>
                  <w:bCs/>
                  <w:color w:val="000099"/>
                  <w:szCs w:val="24"/>
                  <w:u w:val="single"/>
                </w:rPr>
                <w:t>= Learning organization development</w:t>
              </w:r>
            </w:hyperlink>
            <w:r>
              <w:rPr>
                <w:rFonts w:cs="Tahoma" w:ascii="Verdana" w:hAnsi="Verdana"/>
                <w:szCs w:val="24"/>
              </w:rPr>
              <w:t xml:space="preserve"> </w:t>
              <w:br/>
            </w:r>
            <w:r>
              <w:rPr>
                <w:rFonts w:ascii="Verdana" w:hAnsi="Verdana" w:cs="Tahoma"/>
                <w:szCs w:val="24"/>
              </w:rPr>
              <w:t>วีระวัฒน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ปันนิตามัย</w:t>
            </w:r>
            <w:r>
              <w:rPr>
                <w:rFonts w:cs="Tahoma" w:ascii="Verdana" w:hAnsi="Verdana"/>
                <w:szCs w:val="24"/>
              </w:rPr>
              <w:br/>
            </w:r>
            <w:r>
              <w:rPr>
                <w:rFonts w:ascii="Verdana" w:hAnsi="Verdana" w:cs="Tahoma"/>
                <w:szCs w:val="24"/>
              </w:rPr>
              <w:t>กรุงเทพฯ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: </w:t>
            </w:r>
            <w:r>
              <w:rPr>
                <w:rFonts w:ascii="Verdana" w:hAnsi="Verdana" w:cs="Tahoma"/>
                <w:szCs w:val="24"/>
              </w:rPr>
              <w:t>เอ็กซเปอร์เน็ท</w:t>
            </w:r>
            <w:r>
              <w:rPr>
                <w:rFonts w:cs="Tahoma" w:ascii="Verdana" w:hAnsi="Verdana"/>
                <w:szCs w:val="24"/>
              </w:rPr>
              <w:t xml:space="preserve">, 2544 </w:t>
              <w:br/>
              <w:t xml:space="preserve">Rating: </w:t>
            </w: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13105" cy="133985"/>
                  <wp:effectExtent l="0" t="0" r="0" b="0"/>
                  <wp:docPr id="55" name="Image49" descr="">
                    <a:hlinkClick xmlns:a="http://schemas.openxmlformats.org/drawingml/2006/main" r:id="rId2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9" descr="">
                            <a:hlinkClick r:id="rId2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0" t="-270" r="-5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04">
              <w:r>
                <w:rPr>
                  <w:rStyle w:val="InternetLink"/>
                  <w:rFonts w:cs="Tahoma" w:ascii="Verdana" w:hAnsi="Verdana"/>
                  <w:color w:val="000099"/>
                  <w:szCs w:val="24"/>
                </w:rPr>
                <w:drawing>
                  <wp:inline distT="0" distB="0" distL="0" distR="0">
                    <wp:extent cx="342900" cy="238125"/>
                    <wp:effectExtent l="0" t="0" r="0" b="0"/>
                    <wp:docPr id="56" name="Image5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6" name="Image5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5"/>
                            <a:srcRect l="-105" t="-151" r="-105" b="-15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42900" cy="2381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Request</w:t>
              </w:r>
            </w:hyperlink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0"/>
              <w:gridCol w:w="3344"/>
              <w:gridCol w:w="2215"/>
            </w:tblGrid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LOCATION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CALL NUMBER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  <w:t>สถานภาพ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หนังสือทั่วไป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3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658 </w:t>
                  </w:r>
                  <w:r>
                    <w:rPr>
                      <w:rFonts w:ascii="Verdana" w:hAnsi="Verdana" w:cs="Tahoma"/>
                      <w:szCs w:val="24"/>
                    </w:rPr>
                    <w:t>ว</w:t>
                  </w:r>
                  <w:r>
                    <w:rPr>
                      <w:rFonts w:cs="Tahoma" w:ascii="Verdana" w:hAnsi="Verdana"/>
                      <w:szCs w:val="24"/>
                    </w:rPr>
                    <w:t>74</w:t>
                  </w:r>
                  <w:r>
                    <w:rPr>
                      <w:rFonts w:ascii="Verdana" w:hAnsi="Verdana" w:cs="Tahoma"/>
                      <w:szCs w:val="24"/>
                    </w:rPr>
                    <w:t>ก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ศรีสวัสดิ์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206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658.406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ว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74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c.2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ศรีสวัสดิ์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207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658.406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ว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74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c.3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4"/>
        <w:gridCol w:w="4245"/>
        <w:gridCol w:w="2766"/>
        <w:gridCol w:w="95"/>
      </w:tblGrid>
      <w:tr>
        <w:trPr/>
        <w:tc>
          <w:tcPr>
            <w:tcW w:w="1034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  <w:t>ผู้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15"/>
            </w:tblGrid>
            <w:tr>
              <w:trPr/>
              <w:tc>
                <w:tcPr>
                  <w:tcW w:w="1031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8"/>
                    <w:gridCol w:w="8697"/>
                  </w:tblGrid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208"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วีระวัฒน์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000099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ปันนิตามัย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การพัฒนาองค์การแห่งการเรียนรู้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= Learning organization development 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วีระวัฒน์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ปันนิตามัย</w:t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เอ็กซเปอร์เน็ท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, 2544</w:t>
                        </w:r>
                      </w:p>
                    </w:tc>
                  </w:tr>
                  <w:tr>
                    <w:trPr/>
                    <w:tc>
                      <w:tcPr>
                        <w:tcW w:w="1588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ครั้งที่</w:t>
                        </w:r>
                      </w:p>
                    </w:tc>
                    <w:tc>
                      <w:tcPr>
                        <w:tcW w:w="86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พิมพ์ครั้งที่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szCs w:val="24"/>
              </w:rPr>
            </w:pPr>
            <w:r>
              <w:rPr>
                <w:rFonts w:cs="Tahoma" w:ascii="Verdana" w:hAnsi="Verdana"/>
                <w:vanish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2"/>
              <w:gridCol w:w="8213"/>
            </w:tblGrid>
            <w:tr>
              <w:trPr/>
              <w:tc>
                <w:tcPr>
                  <w:tcW w:w="21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Rating</w:t>
                  </w:r>
                </w:p>
              </w:tc>
              <w:tc>
                <w:tcPr>
                  <w:tcW w:w="82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57" name="Image51" descr="">
                          <a:hlinkClick xmlns:a="http://schemas.openxmlformats.org/drawingml/2006/main" r:id="rId2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1" descr="">
                                  <a:hlinkClick r:id="rId2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9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211">
              <w:r>
                <w:rPr>
                  <w:rFonts w:cs="Tahoma" w:ascii="Verdana" w:hAnsi="Verdana"/>
                  <w:i/>
                  <w:iCs/>
                  <w:szCs w:val="24"/>
                </w:rPr>
              </w:r>
            </w:hyperlink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620" cy="7620"/>
                  <wp:effectExtent l="0" t="0" r="0" b="0"/>
                  <wp:docPr id="58" name="Image52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2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LOCATION 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CALL NUMBER </w:t>
            </w:r>
          </w:p>
        </w:tc>
        <w:tc>
          <w:tcPr>
            <w:tcW w:w="2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cs="Tahoma" w:ascii="Verdana" w:hAnsi="Verdana"/>
                <w:szCs w:val="24"/>
              </w:rPr>
              <w:t xml:space="preserve">658 </w:t>
            </w:r>
            <w:r>
              <w:rPr>
                <w:rFonts w:ascii="Verdana" w:hAnsi="Verdana" w:cs="Tahoma"/>
                <w:szCs w:val="24"/>
              </w:rPr>
              <w:t>ว</w:t>
            </w:r>
            <w:r>
              <w:rPr>
                <w:rFonts w:cs="Tahoma" w:ascii="Verdana" w:hAnsi="Verdana"/>
                <w:szCs w:val="24"/>
              </w:rPr>
              <w:t>74</w:t>
            </w:r>
            <w:r>
              <w:rPr>
                <w:rFonts w:ascii="Verdana" w:hAnsi="Verdana" w:cs="Tahoma"/>
                <w:szCs w:val="24"/>
              </w:rPr>
              <w:t>ก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2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รีสวัสดิ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214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658.406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ว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74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2</w:t>
            </w:r>
          </w:p>
        </w:tc>
        <w:tc>
          <w:tcPr>
            <w:tcW w:w="2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รีสวัสดิ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215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658.406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ว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74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3</w:t>
            </w:r>
          </w:p>
        </w:tc>
        <w:tc>
          <w:tcPr>
            <w:tcW w:w="2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รีสวัสดิ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216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658.406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ว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74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4</w:t>
            </w:r>
          </w:p>
        </w:tc>
        <w:tc>
          <w:tcPr>
            <w:tcW w:w="2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รีสวัสดิ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217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658.406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ว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74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5</w:t>
            </w:r>
          </w:p>
        </w:tc>
        <w:tc>
          <w:tcPr>
            <w:tcW w:w="2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szCs w:val="24"/>
        </w:rPr>
      </w:pPr>
      <w:r>
        <w:rPr>
          <w:rFonts w:cs="Tahoma" w:ascii="Verdana" w:hAnsi="Verdana"/>
          <w:vanish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7"/>
              <w:gridCol w:w="8803"/>
            </w:tblGrid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ขนาด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 xml:space="preserve">234 </w:t>
                  </w:r>
                  <w:r>
                    <w:rPr>
                      <w:rFonts w:ascii="Verdana" w:hAnsi="Verdana" w:cs="Tahoma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; 21 </w:t>
                  </w:r>
                  <w:r>
                    <w:rPr>
                      <w:rFonts w:ascii="Verdana" w:hAnsi="Verdana" w:cs="Tahoma"/>
                      <w:szCs w:val="24"/>
                    </w:rPr>
                    <w:t>ซม</w:t>
                  </w:r>
                  <w:r>
                    <w:rPr>
                      <w:rFonts w:cs="Tahoma" w:ascii="Verdana" w:hAnsi="Verdana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9748598403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ชื่อชุด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218">
                    <w:r>
                      <w:rPr>
                        <w:rStyle w:val="InternetLink"/>
                        <w:rFonts w:ascii="Verdana" w:hAnsi="Verdana" w:cs="Tahoma"/>
                        <w:b/>
                        <w:b/>
                        <w:bCs/>
                        <w:color w:val="FF0000"/>
                        <w:szCs w:val="24"/>
                        <w:u w:val="single"/>
                      </w:rPr>
                      <w:t>การพัฒนาองค์กร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มายเหตุ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Verdana" w:hAnsi="Verdana" w:cs="Tahoma"/>
                      <w:szCs w:val="24"/>
                    </w:rPr>
                    <w:t>บรรณานุกรม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: </w:t>
                  </w:r>
                  <w:r>
                    <w:rPr>
                      <w:rFonts w:ascii="Verdana" w:hAnsi="Verdana" w:cs="Tahoma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223-231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ThaiLIS Union Catalog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219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พัฒนาองค์การ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ช</w:t>
                  </w:r>
                  <w:r>
                    <w:rPr>
                      <w:rFonts w:cs="Tahoma" w:ascii="Verdana" w:hAnsi="Verdana"/>
                      <w:b/>
                      <w:bCs/>
                      <w:i/>
                      <w:iCs/>
                      <w:szCs w:val="24"/>
                    </w:rPr>
                    <w:t>.</w:t>
                  </w: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เพิ่ม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i/>
                      <w:i/>
                      <w:iCs/>
                      <w:szCs w:val="24"/>
                    </w:rPr>
                    <w:t xml:space="preserve"> 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20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Learning organization development</w:t>
                    </w:r>
                  </w:hyperlink>
                  <w:r>
                    <w:rPr>
                      <w:rFonts w:cs="Tahoma" w:ascii="Verdana" w:hAnsi="Verdana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</w:rPr>
        <w:t>เรื่องที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</w:rPr>
        <w:t xml:space="preserve"> </w:t>
      </w:r>
      <w:r>
        <w:rPr>
          <w:b/>
          <w:bCs/>
          <w:color w:val="FF0000"/>
          <w:sz w:val="36"/>
          <w:szCs w:val="36"/>
          <w:u w:val="single"/>
        </w:rPr>
        <w:t>10</w:t>
      </w:r>
      <w:r>
        <w:rPr>
          <w:rFonts w:cs="Tahoma" w:ascii="Verdana" w:hAnsi="Verdana"/>
          <w:b/>
          <w:bCs/>
          <w:color w:val="FF0000"/>
          <w:szCs w:val="24"/>
          <w:u w:val="single"/>
        </w:rPr>
        <w:t xml:space="preserve">   </w:t>
      </w:r>
      <w:hyperlink r:id="rId221">
        <w:r>
          <w:rPr>
            <w:rStyle w:val="InternetLink"/>
            <w:rFonts w:ascii="Verdana" w:hAnsi="Verdana" w:cs="Tahoma"/>
            <w:b/>
            <w:b/>
            <w:bCs/>
            <w:color w:val="FF0000"/>
            <w:szCs w:val="24"/>
            <w:u w:val="single"/>
          </w:rPr>
          <w:t>การวิเคราะห์งาน</w:t>
        </w:r>
        <w:r>
          <w:rPr>
            <w:rStyle w:val="InternetLink"/>
            <w:rFonts w:ascii="Verdana" w:hAnsi="Verdana" w:eastAsia="Verdana" w:cs="Verdana"/>
            <w:b/>
            <w:b/>
            <w:bCs/>
            <w:color w:val="FF0000"/>
            <w:szCs w:val="24"/>
            <w:u w:val="single"/>
          </w:rPr>
          <w:t xml:space="preserve"> </w:t>
        </w:r>
        <w:r>
          <w:rPr>
            <w:rStyle w:val="InternetLink"/>
            <w:rFonts w:cs="Tahoma" w:ascii="Verdana" w:hAnsi="Verdana"/>
            <w:b/>
            <w:bCs/>
            <w:color w:val="FF0000"/>
            <w:szCs w:val="24"/>
            <w:u w:val="single"/>
          </w:rPr>
          <w:t>= Job Analysis</w:t>
        </w:r>
      </w:hyperlink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4"/>
        <w:gridCol w:w="967"/>
        <w:gridCol w:w="8209"/>
      </w:tblGrid>
      <w:tr>
        <w:trPr/>
        <w:tc>
          <w:tcPr>
            <w:tcW w:w="1264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  <w:drawing>
                <wp:inline distT="0" distB="0" distL="0" distR="0">
                  <wp:extent cx="381000" cy="381000"/>
                  <wp:effectExtent l="0" t="0" r="0" b="0"/>
                  <wp:docPr id="59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62000" cy="381000"/>
                  <wp:effectExtent l="0" t="0" r="0" b="0"/>
                  <wp:docPr id="60" name="Image54" descr="">
                    <a:hlinkClick xmlns:a="http://schemas.openxmlformats.org/drawingml/2006/main" r:id="rId2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4" descr="">
                            <a:hlinkClick r:id="rId2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61" name="Image55" descr="">
                    <a:hlinkClick xmlns:a="http://schemas.openxmlformats.org/drawingml/2006/main" r:id="rId2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5" descr="">
                            <a:hlinkClick r:id="rId2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9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hyperlink r:id="rId227">
              <w:r>
                <w:rPr>
                  <w:rStyle w:val="InternetLink"/>
                  <w:rFonts w:ascii="Verdana" w:hAnsi="Verdana" w:cs="Tahoma"/>
                  <w:b/>
                  <w:b/>
                  <w:bCs/>
                  <w:color w:val="000099"/>
                  <w:szCs w:val="24"/>
                  <w:u w:val="single"/>
                </w:rPr>
                <w:t>การวิเคราะห์งาน</w:t>
              </w:r>
              <w:r>
                <w:rPr>
                  <w:rStyle w:val="InternetLink"/>
                  <w:rFonts w:ascii="Verdana" w:hAnsi="Verdana" w:eastAsia="Verdana" w:cs="Verdana"/>
                  <w:b/>
                  <w:b/>
                  <w:bCs/>
                  <w:color w:val="000099"/>
                  <w:szCs w:val="24"/>
                  <w:u w:val="single"/>
                </w:rPr>
                <w:t xml:space="preserve"> </w:t>
              </w:r>
              <w:r>
                <w:rPr>
                  <w:rStyle w:val="InternetLink"/>
                  <w:rFonts w:cs="Tahoma" w:ascii="Verdana" w:hAnsi="Verdana"/>
                  <w:b/>
                  <w:bCs/>
                  <w:color w:val="000099"/>
                  <w:szCs w:val="24"/>
                  <w:u w:val="single"/>
                </w:rPr>
                <w:t>= Job Analysis</w:t>
              </w:r>
            </w:hyperlink>
            <w:r>
              <w:rPr>
                <w:rFonts w:cs="Tahoma" w:ascii="Verdana" w:hAnsi="Verdana"/>
                <w:szCs w:val="24"/>
              </w:rPr>
              <w:t xml:space="preserve"> </w:t>
              <w:br/>
            </w:r>
            <w:r>
              <w:rPr>
                <w:rFonts w:ascii="Verdana" w:hAnsi="Verdana" w:cs="Tahoma"/>
                <w:szCs w:val="24"/>
              </w:rPr>
              <w:t>สุภาพร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พิศาลบุตร</w:t>
            </w:r>
            <w:r>
              <w:rPr>
                <w:rFonts w:cs="Tahoma" w:ascii="Verdana" w:hAnsi="Verdana"/>
                <w:szCs w:val="24"/>
              </w:rPr>
              <w:br/>
            </w:r>
            <w:r>
              <w:rPr>
                <w:rFonts w:ascii="Verdana" w:hAnsi="Verdana" w:cs="Tahoma"/>
                <w:szCs w:val="24"/>
              </w:rPr>
              <w:t>กรุงเทพฯ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: </w:t>
            </w:r>
            <w:r>
              <w:rPr>
                <w:rFonts w:ascii="Verdana" w:hAnsi="Verdana" w:cs="Tahoma"/>
                <w:szCs w:val="24"/>
              </w:rPr>
              <w:t>วิรัตน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เอ็ดดูเคชั่น</w:t>
            </w:r>
            <w:r>
              <w:rPr>
                <w:rFonts w:cs="Tahoma" w:ascii="Verdana" w:hAnsi="Verdana"/>
                <w:szCs w:val="24"/>
              </w:rPr>
              <w:t xml:space="preserve">, 2550. </w:t>
              <w:br/>
              <w:t xml:space="preserve">Rating: </w:t>
            </w: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13105" cy="133985"/>
                  <wp:effectExtent l="0" t="0" r="0" b="0"/>
                  <wp:docPr id="62" name="Image56" descr="">
                    <a:hlinkClick xmlns:a="http://schemas.openxmlformats.org/drawingml/2006/main" r:id="rId2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6" descr="">
                            <a:hlinkClick r:id="rId2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50" t="-270" r="-5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30">
              <w:r>
                <w:rPr>
                  <w:rStyle w:val="InternetLink"/>
                  <w:rFonts w:cs="Tahoma" w:ascii="Verdana" w:hAnsi="Verdana"/>
                  <w:color w:val="000099"/>
                  <w:szCs w:val="24"/>
                </w:rPr>
                <w:drawing>
                  <wp:inline distT="0" distB="0" distL="0" distR="0">
                    <wp:extent cx="342900" cy="238125"/>
                    <wp:effectExtent l="0" t="0" r="0" b="0"/>
                    <wp:docPr id="63" name="Image5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3" name="Image5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31"/>
                            <a:srcRect l="-105" t="-151" r="-105" b="-15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42900" cy="2381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Request</w:t>
              </w:r>
            </w:hyperlink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0"/>
              <w:gridCol w:w="3344"/>
              <w:gridCol w:w="2215"/>
            </w:tblGrid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LOCATION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szCs w:val="24"/>
                    </w:rPr>
                    <w:t xml:space="preserve">CALL NUMBER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szCs w:val="24"/>
                    </w:rPr>
                    <w:t>สถานภาพ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ศรีสวัสดิ์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232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658.306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ส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74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หนังสือทั่วไป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3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233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658.306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ส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74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c.2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หนังสือทั่วไป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ascii="Verdana" w:hAnsi="Verdana" w:cs="Tahoma"/>
                      <w:szCs w:val="24"/>
                    </w:rPr>
                    <w:t>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 xml:space="preserve">3 </w:t>
                  </w:r>
                </w:p>
              </w:tc>
              <w:tc>
                <w:tcPr>
                  <w:tcW w:w="3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hyperlink r:id="rId234"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 xml:space="preserve">658.306 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ส</w:t>
                    </w:r>
                    <w:r>
                      <w:rPr>
                        <w:rStyle w:val="InternetLink"/>
                        <w:rFonts w:cs="Tahoma" w:ascii="Verdana" w:hAnsi="Verdana"/>
                        <w:color w:val="000099"/>
                        <w:szCs w:val="24"/>
                        <w:u w:val="single"/>
                      </w:rPr>
                      <w:t>74</w:t>
                    </w:r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c.3</w:t>
                  </w:r>
                </w:p>
              </w:tc>
              <w:tc>
                <w:tcPr>
                  <w:tcW w:w="2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 </w:t>
                  </w:r>
                  <w:r>
                    <w:rPr>
                      <w:rFonts w:ascii="Verdana" w:hAnsi="Verdana" w:cs="Tahoma"/>
                      <w:szCs w:val="24"/>
                    </w:rPr>
                    <w:t>บนชั้น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8"/>
        <w:gridCol w:w="4249"/>
        <w:gridCol w:w="2750"/>
        <w:gridCol w:w="103"/>
      </w:tblGrid>
      <w:tr>
        <w:trPr/>
        <w:tc>
          <w:tcPr>
            <w:tcW w:w="1033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ascii="Verdana" w:hAnsi="Verdana" w:cs="Tahoma"/>
                <w:b/>
                <w:b/>
                <w:bCs/>
                <w:i/>
                <w:i/>
                <w:iCs/>
                <w:szCs w:val="24"/>
              </w:rPr>
              <w:t>แต่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07"/>
            </w:tblGrid>
            <w:tr>
              <w:trPr/>
              <w:tc>
                <w:tcPr>
                  <w:tcW w:w="10307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7"/>
                    <w:gridCol w:w="8690"/>
                  </w:tblGrid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cs="Tahoma"/>
                          </w:rPr>
                        </w:pPr>
                        <w:hyperlink r:id="rId235"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สุภาพร</w:t>
                          </w:r>
                          <w:r>
                            <w:rPr>
                              <w:rStyle w:val="InternetLink"/>
                              <w:rFonts w:ascii="Verdana" w:hAnsi="Verdana" w:eastAsia="Verdana" w:cs="Verdana"/>
                              <w:color w:val="000099"/>
                              <w:szCs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Verdana" w:hAnsi="Verdana" w:cs="Tahoma"/>
                              <w:color w:val="000099"/>
                              <w:szCs w:val="24"/>
                              <w:u w:val="single"/>
                            </w:rPr>
                            <w:t>พิศาลบุตร</w:t>
                          </w:r>
                        </w:hyperlink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ชื่อเรื่อง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color w:val="FF0000"/>
                            <w:szCs w:val="24"/>
                          </w:rPr>
                          <w:t>การวิเคราะห์งาน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 xml:space="preserve">= Job Analysis /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สุภาพร</w:t>
                        </w:r>
                        <w:r>
                          <w:rPr>
                            <w:rFonts w:ascii="Verdana" w:hAnsi="Verdana" w:eastAsia="Verdana" w:cs="Verdana"/>
                            <w:b/>
                            <w:b/>
                            <w:bCs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szCs w:val="24"/>
                          </w:rPr>
                          <w:t>พิศาลบุตร</w:t>
                        </w:r>
                        <w:r>
                          <w:rPr>
                            <w:rFonts w:cs="Tahoma" w:ascii="Verdana" w:hAnsi="Verdana"/>
                            <w:b/>
                            <w:bCs/>
                            <w:szCs w:val="24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พิมพลักษณ์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กรุงเทพฯ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 xml:space="preserve">: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วิรัตน์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ascii="Verdana" w:hAnsi="Verdana" w:cs="Tahoma"/>
                            <w:szCs w:val="24"/>
                          </w:rPr>
                          <w:t>เอ็ดดูเคชั่น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, 2550.</w:t>
                        </w:r>
                      </w:p>
                    </w:tc>
                  </w:tr>
                  <w:tr>
                    <w:trPr/>
                    <w:tc>
                      <w:tcPr>
                        <w:tcW w:w="1587" w:type="dxa"/>
                        <w:tcBorders/>
                        <w:shd w:fill="B7C9F9" w:val="clea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</w:pPr>
                        <w:r>
                          <w:rPr>
                            <w:rFonts w:ascii="Verdana" w:hAnsi="Verdana" w:cs="Tahoma"/>
                            <w:b/>
                            <w:b/>
                            <w:bCs/>
                            <w:i/>
                            <w:i/>
                            <w:iCs/>
                            <w:szCs w:val="24"/>
                          </w:rPr>
                          <w:t>ครั้งที่</w:t>
                        </w:r>
                      </w:p>
                    </w:tc>
                    <w:tc>
                      <w:tcPr>
                        <w:tcW w:w="8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Verdana" w:hAnsi="Verdana" w:cs="Tahoma"/>
                            <w:szCs w:val="24"/>
                          </w:rPr>
                          <w:t>พิมพ์ครั้งที่</w:t>
                        </w:r>
                        <w:r>
                          <w:rPr>
                            <w:rFonts w:ascii="Verdana" w:hAnsi="Verdana" w:eastAsia="Verdana" w:cs="Verdana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szCs w:val="24"/>
                          </w:rPr>
                          <w:t>7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vanish/>
                <w:szCs w:val="24"/>
              </w:rPr>
            </w:pPr>
            <w:r>
              <w:rPr>
                <w:rFonts w:cs="Tahoma" w:ascii="Verdana" w:hAnsi="Verdana"/>
                <w:vanish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0"/>
              <w:gridCol w:w="8207"/>
            </w:tblGrid>
            <w:tr>
              <w:trPr/>
              <w:tc>
                <w:tcPr>
                  <w:tcW w:w="2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Rating</w:t>
                  </w:r>
                </w:p>
              </w:tc>
              <w:tc>
                <w:tcPr>
                  <w:tcW w:w="82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color w:val="000099"/>
                      <w:szCs w:val="24"/>
                    </w:rPr>
                    <w:drawing>
                      <wp:inline distT="0" distB="0" distL="0" distR="0">
                        <wp:extent cx="713105" cy="133985"/>
                        <wp:effectExtent l="0" t="0" r="0" b="0"/>
                        <wp:docPr id="64" name="Image58" descr="">
                          <a:hlinkClick xmlns:a="http://schemas.openxmlformats.org/drawingml/2006/main" r:id="rId23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58" descr="">
                                  <a:hlinkClick r:id="rId23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6"/>
                                <a:srcRect l="-50" t="-270" r="-5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hyperlink r:id="rId238">
              <w:r>
                <w:rPr>
                  <w:rFonts w:cs="Tahoma" w:ascii="Verdana" w:hAnsi="Verdana"/>
                  <w:i/>
                  <w:iCs/>
                  <w:szCs w:val="24"/>
                </w:rPr>
              </w:r>
            </w:hyperlink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color w:val="000099"/>
                <w:szCs w:val="24"/>
              </w:rPr>
              <w:drawing>
                <wp:inline distT="0" distB="0" distL="0" distR="0">
                  <wp:extent cx="7620" cy="7620"/>
                  <wp:effectExtent l="0" t="0" r="0" b="0"/>
                  <wp:docPr id="65" name="Image59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9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LOCATION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4"/>
              </w:rPr>
            </w:pPr>
            <w:r>
              <w:rPr>
                <w:rFonts w:cs="Tahoma" w:ascii="Verdana" w:hAnsi="Verdana"/>
                <w:b/>
                <w:bCs/>
                <w:szCs w:val="24"/>
              </w:rPr>
              <w:t xml:space="preserve">CALL NUMBER 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ascii="Verdana" w:hAnsi="Verdana" w:cs="Tahoma"/>
                <w:b/>
                <w:b/>
                <w:bCs/>
                <w:szCs w:val="24"/>
              </w:rPr>
              <w:t>สถานภาพ</w:t>
            </w:r>
            <w:r>
              <w:rPr>
                <w:rFonts w:ascii="Verdana" w:hAnsi="Verdana" w:eastAsia="Verdana" w:cs="Verdana"/>
                <w:b/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ศรีสวัสดิ์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241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658.306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ส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74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242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658.306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ส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74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2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หนังสือทั่วไป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ascii="Verdana" w:hAnsi="Verdana" w:cs="Tahoma"/>
                <w:szCs w:val="24"/>
              </w:rPr>
              <w:t>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 xml:space="preserve">3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Cs w:val="24"/>
              </w:rPr>
              <w:t> </w:t>
            </w:r>
            <w:hyperlink r:id="rId243"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 xml:space="preserve">658.306 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ส</w:t>
              </w:r>
              <w:r>
                <w:rPr>
                  <w:rStyle w:val="InternetLink"/>
                  <w:rFonts w:cs="Tahoma" w:ascii="Verdana" w:hAnsi="Verdana"/>
                  <w:color w:val="000099"/>
                  <w:szCs w:val="24"/>
                  <w:u w:val="single"/>
                </w:rPr>
                <w:t>74</w:t>
              </w:r>
              <w:r>
                <w:rPr>
                  <w:rStyle w:val="InternetLink"/>
                  <w:rFonts w:ascii="Verdana" w:hAnsi="Verdana" w:cs="Tahoma"/>
                  <w:color w:val="000099"/>
                  <w:szCs w:val="24"/>
                  <w:u w:val="single"/>
                </w:rPr>
                <w:t>ก</w:t>
              </w:r>
            </w:hyperlink>
            <w:r>
              <w:rPr>
                <w:rFonts w:ascii="Verdana" w:hAnsi="Verdana" w:eastAsia="Verdana" w:cs="Verdana"/>
                <w:szCs w:val="24"/>
              </w:rPr>
              <w:t xml:space="preserve"> </w:t>
            </w:r>
            <w:r>
              <w:rPr>
                <w:rFonts w:cs="Tahoma" w:ascii="Verdana" w:hAnsi="Verdana"/>
                <w:szCs w:val="24"/>
              </w:rPr>
              <w:t>c.3</w:t>
            </w:r>
          </w:p>
        </w:tc>
        <w:tc>
          <w:tcPr>
            <w:tcW w:w="28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 w:ascii="Verdana" w:hAnsi="Verdana"/>
                <w:szCs w:val="24"/>
              </w:rPr>
              <w:t> </w:t>
            </w:r>
            <w:r>
              <w:rPr>
                <w:rFonts w:ascii="Verdana" w:hAnsi="Verdana" w:cs="Tahoma"/>
                <w:szCs w:val="24"/>
              </w:rPr>
              <w:t>บนชั้น</w:t>
            </w:r>
            <w:r>
              <w:rPr>
                <w:rFonts w:ascii="Verdana" w:hAnsi="Verdana" w:eastAsia="Verdana" w:cs="Verdana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Tahoma"/>
          <w:vanish/>
          <w:szCs w:val="24"/>
        </w:rPr>
      </w:pPr>
      <w:r>
        <w:rPr>
          <w:rFonts w:cs="Tahoma" w:ascii="Verdana" w:hAnsi="Verdana"/>
          <w:vanish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7"/>
              <w:gridCol w:w="8803"/>
            </w:tblGrid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ขนาด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 xml:space="preserve">318 </w:t>
                  </w:r>
                  <w:r>
                    <w:rPr>
                      <w:rFonts w:ascii="Verdana" w:hAnsi="Verdana" w:cs="Tahoma"/>
                      <w:szCs w:val="24"/>
                    </w:rPr>
                    <w:t>หน้า</w:t>
                  </w:r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  <w:r>
                    <w:rPr>
                      <w:rFonts w:cs="Tahoma" w:ascii="Verdana" w:hAnsi="Verdana"/>
                      <w:szCs w:val="24"/>
                    </w:rPr>
                    <w:t>; 26</w:t>
                  </w:r>
                  <w:r>
                    <w:rPr>
                      <w:rFonts w:ascii="Verdana" w:hAnsi="Verdana" w:cs="Tahoma"/>
                      <w:szCs w:val="24"/>
                    </w:rPr>
                    <w:t>ซม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เลขมาตรฐาน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9742234981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มายเหตุ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ThaiLIS Union Catalog 130608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หัวเรื่อง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244">
                    <w:r>
                      <w:rPr>
                        <w:rStyle w:val="InternetLink"/>
                        <w:rFonts w:ascii="Verdana" w:hAnsi="Verdana" w:cs="Tahoma"/>
                        <w:b/>
                        <w:b/>
                        <w:bCs/>
                        <w:color w:val="FF0000"/>
                        <w:szCs w:val="24"/>
                        <w:u w:val="single"/>
                      </w:rPr>
                      <w:t>การวิเคราะห์งาน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245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พัฒนาบุคลากร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Tahoma"/>
                      <w:sz w:val="20"/>
                      <w:szCs w:val="24"/>
                    </w:rPr>
                  </w:pPr>
                  <w:r>
                    <w:rPr>
                      <w:rFonts w:cs="Tahoma" w:ascii="Verdana" w:hAnsi="Verdana"/>
                      <w:sz w:val="20"/>
                      <w:szCs w:val="24"/>
                    </w:rPr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Tahoma"/>
                    </w:rPr>
                  </w:pPr>
                  <w:hyperlink r:id="rId246">
                    <w:r>
                      <w:rPr>
                        <w:rStyle w:val="InternetLink"/>
                        <w:rFonts w:ascii="Verdana" w:hAnsi="Verdana" w:cs="Tahoma"/>
                        <w:color w:val="000099"/>
                        <w:szCs w:val="24"/>
                        <w:u w:val="single"/>
                      </w:rPr>
                      <w:t>การปรับปรุงงาน</w:t>
                    </w:r>
                  </w:hyperlink>
                  <w:r>
                    <w:rPr>
                      <w:rFonts w:ascii="Verdana" w:hAnsi="Verdana" w:eastAsia="Verdana" w:cs="Verdana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07" w:type="dxa"/>
                  <w:tcBorders/>
                  <w:shd w:fill="B7C9F9" w:val="clear"/>
                </w:tcPr>
                <w:p>
                  <w:pPr>
                    <w:pStyle w:val="Normal"/>
                    <w:rPr>
                      <w:rFonts w:cs="Tahoma"/>
                    </w:rPr>
                  </w:pP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ช</w:t>
                  </w:r>
                  <w:r>
                    <w:rPr>
                      <w:rFonts w:cs="Tahoma" w:ascii="Verdana" w:hAnsi="Verdana"/>
                      <w:b/>
                      <w:bCs/>
                      <w:i/>
                      <w:iCs/>
                      <w:szCs w:val="24"/>
                    </w:rPr>
                    <w:t>.</w:t>
                  </w:r>
                  <w:r>
                    <w:rPr>
                      <w:rFonts w:ascii="Verdana" w:hAnsi="Verdana" w:cs="Tahoma"/>
                      <w:b/>
                      <w:b/>
                      <w:bCs/>
                      <w:i/>
                      <w:i/>
                      <w:iCs/>
                      <w:szCs w:val="24"/>
                    </w:rPr>
                    <w:t>เพิ่ม</w:t>
                  </w:r>
                  <w:r>
                    <w:rPr>
                      <w:rFonts w:ascii="Verdana" w:hAnsi="Verdana" w:eastAsia="Verdana" w:cs="Verdana"/>
                      <w:b/>
                      <w:b/>
                      <w:bCs/>
                      <w:i/>
                      <w:i/>
                      <w:iCs/>
                      <w:szCs w:val="24"/>
                    </w:rPr>
                    <w:t xml:space="preserve"> </w:t>
                  </w:r>
                </w:p>
              </w:tc>
              <w:tc>
                <w:tcPr>
                  <w:tcW w:w="8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szCs w:val="24"/>
                    </w:rPr>
                  </w:pPr>
                  <w:r>
                    <w:rPr>
                      <w:rFonts w:cs="Tahoma" w:ascii="Verdana" w:hAnsi="Verdana"/>
                      <w:szCs w:val="24"/>
                    </w:rPr>
                    <w:t>Job Analysi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900" w:right="566" w:gutter="0" w:header="0" w:top="1079" w:footer="0" w:bottom="2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Angsana New"/>
      <w:sz w:val="24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99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riefcittitle1">
    <w:name w:val="briefcittitle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ด้านบนของฟอร์ม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Cordia New"/>
      <w:vanish/>
      <w:sz w:val="16"/>
      <w:szCs w:val="18"/>
    </w:rPr>
  </w:style>
  <w:style w:type="paragraph" w:styleId="Z1">
    <w:name w:val="z-ด้านล่างของฟอร์ม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Cordia New"/>
      <w:vanish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lib3.msu.ac.th/search~S0*thx?/t%7B673%7D%7B722%7D%7B707%7D%7B680%7D%7B721%7D%7B692%7D%7B673%7D%7B722%7D%7B707%7D%7B695%7D%7B707%7D%7B721%7D%7B702%7D%7B706%7D%7B722%7D%7B673%7D%7B707%7D%7B705%7D%7B697%7D%7B728%7D%7B713%7D%7B706%7D%7B748%7D/t%7Ca1d2c3a8d1b4a1d2c3b7c3d1bec2d2a1c3c1b9d8c9c2ec/1%2C16%2C22%2CB/exact&amp;FF=t%7Ca1d2c3a8d1b4a1d2c3b7c3d1bec2d2a1c3c1b9d8c9c2ec&amp;1%2C6%2C/indexsort=-##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lib3.msu.ac.th/search~S0*thx?/t%7B673%7D%7B722%7D%7B707%7D%7B680%7D%7B721%7D%7B692%7D%7B673%7D%7B722%7D%7B707%7D%7B695%7D%7B707%7D%7B721%7D%7B702%7D%7B706%7D%7B722%7D%7B673%7D%7B707%7D%7B705%7D%7B697%7D%7B728%7D%7B713%7D%7B706%7D%7B748%7D/t%7Ca1d2c3a8d1b4a1d2c3b7c3d1bec2d2a1c3c1b9d8c9c2ec/1%2C16%2C22%2CZ/bibimage&amp;FF=t%7Ca1d2c3a8d1b4a1d2c3b7c3d1bec2d2a1c3c1b9d8c9c2ec&amp;1%2C%2C6/indexsort=-" TargetMode="External"/><Relationship Id="rId8" Type="http://schemas.openxmlformats.org/officeDocument/2006/relationships/hyperlink" Target="http://lib3.msu.ac.th/search~S0*thx?/t{673}{722}{707}{680}{721}{692}{673}{722}{707}{695}{707}{721}{702}{706}{722}{673}{707}{705}{697}{728}{713}{706}{748}/t|a1d2c3a8d1b4a1d2c3b7c3d1bec2d2a1c3c1b9d8c9c2ec/1%2C16%2C22%2CB/frameset&amp;FF=t|a1d2c3a8d1b4a1d2c3b7c3d1bec2d2a1c3c1b9d8c9c2ec&amp;1%2C%2C6/indexsort=-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lib3.msu.ac.th/patroninfo~S0*thx/0/redirect=/search~S0*thx?/t%7B673%7D%7B722%7D%7B707%7D%7B680%7D%7B721%7D%7B692%7D%7B673%7D%7B722%7D%7B707%7D%7B695%7D%7B707%7D%7B721%7D%7B702%7D%7B706%7D%7B722%7D%7B673%7D%7B707%7D%7B705%7D%7B697%7D%7B728%7D%7B713%7D%7B706%7D%7B748%7D/t%7Ca1d2c3a8d1b4a1d2c3b7c3d1bec2d2a1c3c1b9d8c9c2ec/1%2C16%2C22%2CB/exact&amp;FF=t%7Ca1d2c3a8d1b4a1d2c3b7c3d1bec2d2a1c3c1b9d8c9c2ec&amp;1%2C6%2C/indexsort=-" TargetMode="External"/><Relationship Id="rId11" Type="http://schemas.openxmlformats.org/officeDocument/2006/relationships/hyperlink" Target="http://lib3.msu.ac.th/search~S0*thx?/t{673}{722}{707}{680}{721}{692}{673}{722}{707}{695}{707}{721}{702}{706}{722}{673}{707}{705}{697}{728}{713}{706}{748}/t|a1d2c3a8d1b4a1d2c3b7c3d1bec2d2a1c3c1b9d8c9c2ec/1%2C16%2C22%2CZ/requestexact&amp;FF=t|a1d2c3a8d1b4a1d2c3b7c3d1bec2d2a1c3c1b9d8c9c2ec&amp;1%2C%2C6/indexsort=-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lib3.msu.ac.th/search~S0*thx?/c658.3+&#3629;63&#3585;/c658.3+cd63a1/-3,-1,,E/browse" TargetMode="External"/><Relationship Id="rId14" Type="http://schemas.openxmlformats.org/officeDocument/2006/relationships/hyperlink" Target="http://lib3.msu.ac.th/search~S0*thx?/c658.3+&#3629;63&#3585;/c658.3+cd63a1/-3,-1,,E/browse" TargetMode="External"/><Relationship Id="rId15" Type="http://schemas.openxmlformats.org/officeDocument/2006/relationships/hyperlink" Target="http://lib3.msu.ac.th/search~S0*thx/a{717}{723}{697}{711}{706}+{737}{714}{679}{714}/a|cdd3b9c7c2+cae1a7cac7e8d2a7/-3,-1,0,B/browse" TargetMode="External"/><Relationship Id="rId16" Type="http://schemas.openxmlformats.org/officeDocument/2006/relationships/image" Target="media/image5.png"/><Relationship Id="rId17" Type="http://schemas.openxmlformats.org/officeDocument/2006/relationships/hyperlink" Target="http://lib3.msu.ac.th/patroninfo~S0*thx/0/redirect=/search~S0*thx?/t%7B673%7D%7B722%7D%7B707%7D%7B680%7D%7B721%7D%7B692%7D%7B673%7D%7B722%7D%7B707%7D%7B695%7D%7B707%7D%7B721%7D%7B702%7D%7B706%7D%7B722%7D%7B673%7D%7B707%7D%7B705%7D%7B697%7D%7B728%7D%7B713%7D%7B706%7D%7B748%7D/t%7Ca1d2c3a8d1b4a1d2c3b7c3d1bec2d2a1c3c1b9d8c9c2ec/1%2C16%2C22%2CB/frameset&amp;FF=t%7Ca1d2c3a8d1b4a1d2c3b7c3d1bec2d2a1c3c1b9d8c9c2ec&amp;1%2C%2C6/indexsort=-" TargetMode="External"/><Relationship Id="rId18" Type="http://schemas.openxmlformats.org/officeDocument/2006/relationships/hyperlink" Target="http://lib3.msu.ac.th/record=b1200651~S0*thx" TargetMode="External"/><Relationship Id="rId19" Type="http://schemas.openxmlformats.org/officeDocument/2006/relationships/image" Target="media/image4.png"/><Relationship Id="rId20" Type="http://schemas.openxmlformats.org/officeDocument/2006/relationships/hyperlink" Target="http://lib3.msu.ac.th/search~S0*thx?/t%7B673%7D%7B722%7D%7B707%7D%7B680%7D%7B721%7D%7B692%7D%7B673%7D%7B722%7D%7B707%7D%7B695%7D%7B707%7D%7B721%7D%7B702%7D%7B706%7D%7B722%7D%7B673%7D%7B707%7D%7B705%7D%7B697%7D%7B728%7D%7B713%7D%7B706%7D%7B748%7D/t%7Ca1d2c3a8d1b4a1d2c3b7c3d1bec2d2a1c3c1b9d8c9c2ec/1%2C16%2C22%2CB/bibimage&amp;FF=t%7Ca1d2c3a8d1b4a1d2c3b7c3d1bec2d2a1c3c1b9d8c9c2ec&amp;1%2C%2C6/indexsort=-" TargetMode="External"/><Relationship Id="rId21" Type="http://schemas.openxmlformats.org/officeDocument/2006/relationships/hyperlink" Target="http://lib3.msu.ac.th/search~S0*thx?/c658.3+&#3629;63&#3585;/c658.3+cd63a1/-3,-1,,E/browse" TargetMode="External"/><Relationship Id="rId22" Type="http://schemas.openxmlformats.org/officeDocument/2006/relationships/hyperlink" Target="http://lib3.msu.ac.th/search~S0*thx?/c658.3+&#3629;63&#3585;/c658.3+cd63a1/-3,-1,,E/browse" TargetMode="External"/><Relationship Id="rId23" Type="http://schemas.openxmlformats.org/officeDocument/2006/relationships/hyperlink" Target="http://lib3.msu.ac.th/search~S0*thx/d{673}{722}{707}{698}{707}{724}{715}{722}{707}{679}/d|a1d2c3bac3d4cbd2c3a7d2b9bad8a4a4c5/-3,-1,0,B/browse" TargetMode="External"/><Relationship Id="rId24" Type="http://schemas.openxmlformats.org/officeDocument/2006/relationships/hyperlink" Target="http://lib3.msu.ac.th/search~S0*thx/d{673}{722}{707}{702}{721}{690}{697}{722}{695}{707}/d|a1d2c3bed1b2b9d2b7c3d1bec2d2a1c3c1b9d8c9c2ec/-3,-1,0,B/browse" TargetMode="External"/><Relationship Id="rId25" Type="http://schemas.openxmlformats.org/officeDocument/2006/relationships/hyperlink" Target="http://lib3.msu.ac.th/search~S0*thx/d{695}{707}{721}{702}{706}{722}{673}{707}{705}{697}/d|b7c3d1bec2d2a1c3c1b9d8c9c2ec+a1d2c3c7d2a7bce1b9/-3,-1,0,B/browse" TargetMode="External"/><Relationship Id="rId26" Type="http://schemas.openxmlformats.org/officeDocument/2006/relationships/hyperlink" Target="http://lib3.msu.ac.th/search~S0*thx/d{673}{722}{707}{702}{721}{690}{697}{722}{673}{723}/d|a1d2c3bed1b2b9d2a1d3c5d1a7a4b9/-3,-1,0,B/browse" TargetMode="External"/><Relationship Id="rId27" Type="http://schemas.openxmlformats.org/officeDocument/2006/relationships/hyperlink" Target="http://lib3.msu.ac.th/search~S0*thx/d{673}{722}{707}{711}{722}{679}{737}{700}{697}{673}/d|a1d2c3c7d2a7bce1b9a1d3c5d1a7a4b9/-3,-1,0,B/browse" TargetMode="External"/><Relationship Id="rId28" Type="http://schemas.openxmlformats.org/officeDocument/2006/relationships/hyperlink" Target="http://lib3.msu.ac.th/search~S0*thx/d{673}{722}{707}{702}{721}{690}{697}{722}{698}{728}/d|a1d2c3bed1b2b9d2bad8a4c5d2a1c3/-3,-1,0,B/browse" TargetMode="External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hyperlink" Target="http://lib3.msu.ac.th/search~S0*thx/?searchtype=X&amp;searcharg=%A1%D2%C3%CA%C3%C3%CB%D2%E1%C5&#1060;&#1140;%E0%C5%D7&#865;&amp;sortdropdown=-&amp;SORT=D&amp;extended=0&amp;SUBMIT=%A4%E9%B9%CB%D2&amp;searchlimits=&amp;searchorigarg=t%7B673%7D%7B722%7D%7B707%7D%7B714%7D%7B707%7D%7B707%7D%7B715%7D%7B722%7D%7B673%7D%7B722%7D%7B707%7D%7B676%7D%7B721%7D%7B692%7D%7B736%7D%7B709%7D%7B727%7D%7B717%7D%7B673%7D##" TargetMode="External"/><Relationship Id="rId32" Type="http://schemas.openxmlformats.org/officeDocument/2006/relationships/image" Target="media/image4.png"/><Relationship Id="rId33" Type="http://schemas.openxmlformats.org/officeDocument/2006/relationships/hyperlink" Target="http://lib3.msu.ac.th/search~S0*thx?/X%7B673%7D%7B722%7D%7B707%7D%7B714%7D%7B707%7D%7B707%7D%7B715%7D%7B722%7D%7B737%7D%7B709%7D%7B720%7D%7B676%7D%7B721%7D%7B692%7D%7B736%7D%7B709%7D%7B727%7D%7B717%7D%7B673%7D&amp;SORT=D/X%7B673%7D%7B722%7D%7B707%7D%7B714%7D%7B707%7D%7B707%7D%7B715%7D%7B722%7D%7B737%7D%7B709%7D%7B720%7D%7B676%7D%7B721%7D%7B692%7D%7B736%7D%7B709%7D%7B727%7D%7B717%7D%7B673%7D&amp;SORT=D&amp;extended=0&amp;SUBKEY=%A1%D2%C3%CA%C3%C3%CB%D2%E1%C5&#1060;&#1140;%E0%C5%D7&#865;/1%2C48%2C48%2CC/bibimage&amp;FF=X%7B673%7D%7B722%7D%7B707%7D%7B714%7D%7B707%7D%7B707%7D%7B715%7D%7B722%7D%7B737%7D%7B709%7D%7B720%7D%7B676%7D%7B721%7D%7B692%7D%7B736%7D%7B709%7D%7B727%7D%7B717%7D%7B673%7D&amp;SORT=D&amp;5%2C5%2C" TargetMode="External"/><Relationship Id="rId34" Type="http://schemas.openxmlformats.org/officeDocument/2006/relationships/hyperlink" Target="http://lib3.msu.ac.th/search~S0*thx?/X{673}{722}{707}{714}{707}{707}{715}{722}{737}{709}{720}{676}{721}{692}{736}{709}{727}{717}{673}&amp;SORT=D/X{673}{722}{707}{714}{707}{707}{715}{722}{737}{709}{720}{676}{721}{692}{736}{709}{727}{717}{673}&amp;SORT=D&amp;extended=0&amp;SUBKEY=%A1%D2%C3%CA%C3%C3%CB%D2%E1%C5&#1060;&#1140;%E0%C5%D7&#865;/1%2C48%2C48%2CB/frameset&amp;FF=X{673}{722}{707}{714}{707}{707}{715}{722}{737}{709}{720}{676}{721}{692}{736}{709}{727}{717}{673}&amp;SORT=D&amp;5%2C5%2C" TargetMode="External"/><Relationship Id="rId35" Type="http://schemas.openxmlformats.org/officeDocument/2006/relationships/image" Target="media/image5.png"/><Relationship Id="rId36" Type="http://schemas.openxmlformats.org/officeDocument/2006/relationships/hyperlink" Target="http://lib3.msu.ac.th/patroninfo~S0*thx/0/redirect=/search~S0*thx?/X%7B673%7D%7B722%7D%7B707%7D%7B714%7D%7B707%7D%7B707%7D%7B715%7D%7B722%7D%7B737%7D%7B709%7D%7B720%7D%7B676%7D%7B721%7D%7B692%7D%7B736%7D%7B709%7D%7B727%7D%7B717%7D%7B673%7D&amp;SORT=D/X%7B673%7D%7B722%7D%7B707%7D%7B714%7D%7B707%7D%7B707%7D%7B715%7D%7B722%7D%7B737%7D%7B709%7D%7B720%7D%7B676%7D%7B721%7D%7B692%7D%7B736%7D%7B709%7D%7B727%7D%7B717%7D%7B673%7D&amp;SORT=D&amp;extended=0&amp;SUBKEY=%A1%D2%C3%CA%C3%C3%CB%D2%E1%C5&#1060;&#1140;%E0%C5%D7&#865;/1%2C48%2C48%2CB/browse" TargetMode="External"/><Relationship Id="rId37" Type="http://schemas.openxmlformats.org/officeDocument/2006/relationships/hyperlink" Target="http://lib3.msu.ac.th/search~S0*thx?/X{673}{722}{707}{714}{707}{707}{715}{722}{737}{709}{720}{676}{721}{692}{736}{709}{727}{717}{673}&amp;SORT=D/X{673}{722}{707}{714}{707}{707}{715}{722}{737}{709}{720}{676}{721}{692}{736}{709}{727}{717}{673}&amp;SORT=D&amp;extended=0&amp;SUBKEY=%A1%D2%C3%CA%C3%C3%CB%D2%E1%C5&#1060;&#1140;%E0%C5%D7&#865;/1%2C48%2C48%2CC/requestbrowse&amp;FF=X{673}{722}{707}{714}{707}{707}{715}{722}{737}{709}{720}{676}{721}{692}{736}{709}{727}{717}{673}&amp;SORT=D&amp;5%2C5%2C" TargetMode="External"/><Relationship Id="rId38" Type="http://schemas.openxmlformats.org/officeDocument/2006/relationships/image" Target="media/image6.png"/><Relationship Id="rId39" Type="http://schemas.openxmlformats.org/officeDocument/2006/relationships/hyperlink" Target="http://lib3.msu.ac.th/search~S0*thx?/c658.31+&#3594;72&#3585;/c658.31+aa72a1/-3,-1,,E/browse" TargetMode="External"/><Relationship Id="rId40" Type="http://schemas.openxmlformats.org/officeDocument/2006/relationships/hyperlink" Target="http://lib3.msu.ac.th/search~S0*thx?/c658.31+&#3594;72&#3585;/c658.31+aa72a1/-3,-1,,E/browse" TargetMode="External"/><Relationship Id="rId41" Type="http://schemas.openxmlformats.org/officeDocument/2006/relationships/hyperlink" Target="http://lib3.msu.ac.th/search~S0*thx?/c658.31+&#3594;72&#3585;/c658.31+aa72a1/-3,-1,,E/browse" TargetMode="External"/><Relationship Id="rId42" Type="http://schemas.openxmlformats.org/officeDocument/2006/relationships/hyperlink" Target="http://lib3.msu.ac.th/search~S0*thx/a{682}{729}{682}{721}{706}+{714}{705}{724}{695}/a|aad9aad1c2+cac1d4b7b8d4a1e4c3/-3,-1,0,B/browse" TargetMode="External"/><Relationship Id="rId43" Type="http://schemas.openxmlformats.org/officeDocument/2006/relationships/image" Target="media/image5.png"/><Relationship Id="rId44" Type="http://schemas.openxmlformats.org/officeDocument/2006/relationships/hyperlink" Target="http://lib3.msu.ac.th/patroninfo~S0*thx/0/redirect=/search~S0*thx?/X%7B673%7D%7B722%7D%7B707%7D%7B714%7D%7B707%7D%7B707%7D%7B715%7D%7B722%7D%7B737%7D%7B709%7D%7B720%7D%7B676%7D%7B721%7D%7B692%7D%7B736%7D%7B709%7D%7B727%7D%7B717%7D%7B673%7D&amp;SORT=D/X%7B673%7D%7B722%7D%7B707%7D%7B714%7D%7B707%7D%7B707%7D%7B715%7D%7B722%7D%7B737%7D%7B709%7D%7B720%7D%7B676%7D%7B721%7D%7B692%7D%7B736%7D%7B709%7D%7B727%7D%7B717%7D%7B673%7D&amp;SORT=D&amp;extended=0&amp;SUBKEY=%A1%D2%C3%CA%C3%C3%CB%D2%E1%C5&#1060;&#1140;%E0%C5%D7&#865;/1%2C48%2C48%2CB/frameset&amp;FF=X%7B673%7D%7B722%7D%7B707%7D%7B714%7D%7B707%7D%7B707%7D%7B715%7D%7B722%7D%7B737%7D%7B709%7D%7B720%7D%7B676%7D%7B721%7D%7B692%7D%7B736%7D%7B709%7D%7B727%7D%7B717%7D%7B673%7D&amp;SORT=D&amp;5%2C5%2C" TargetMode="External"/><Relationship Id="rId45" Type="http://schemas.openxmlformats.org/officeDocument/2006/relationships/hyperlink" Target="http://lib3.msu.ac.th/record=b1236821~S0*thx" TargetMode="External"/><Relationship Id="rId46" Type="http://schemas.openxmlformats.org/officeDocument/2006/relationships/image" Target="media/image4.png"/><Relationship Id="rId47" Type="http://schemas.openxmlformats.org/officeDocument/2006/relationships/hyperlink" Target="http://lib3.msu.ac.th/search~S0*thx?/X%7B673%7D%7B722%7D%7B707%7D%7B714%7D%7B707%7D%7B707%7D%7B715%7D%7B722%7D%7B737%7D%7B709%7D%7B720%7D%7B676%7D%7B721%7D%7B692%7D%7B736%7D%7B709%7D%7B727%7D%7B717%7D%7B673%7D&amp;SORT=D/X%7B673%7D%7B722%7D%7B707%7D%7B714%7D%7B707%7D%7B707%7D%7B715%7D%7B722%7D%7B737%7D%7B709%7D%7B720%7D%7B676%7D%7B721%7D%7B692%7D%7B736%7D%7B709%7D%7B727%7D%7B717%7D%7B673%7D&amp;SORT=D&amp;extended=0&amp;SUBKEY=%A1%D2%C3%CA%C3%C3%CB%D2%E1%C5&#1060;&#1140;%E0%C5%D7&#865;/1%2C48%2C48%2CB/bibimage&amp;FF=X%7B673%7D%7B722%7D%7B707%7D%7B714%7D%7B707%7D%7B707%7D%7B715%7D%7B722%7D%7B737%7D%7B709%7D%7B720%7D%7B676%7D%7B721%7D%7B692%7D%7B736%7D%7B709%7D%7B727%7D%7B717%7D%7B673%7D&amp;SORT=D&amp;5%2C5%2C" TargetMode="External"/><Relationship Id="rId48" Type="http://schemas.openxmlformats.org/officeDocument/2006/relationships/hyperlink" Target="http://lib3.msu.ac.th/search~S0*thx?/c658.31+&#3594;72&#3585;/c658.31+aa72a1/-3,-1,,E/browse" TargetMode="External"/><Relationship Id="rId49" Type="http://schemas.openxmlformats.org/officeDocument/2006/relationships/hyperlink" Target="http://lib3.msu.ac.th/search~S0*thx?/c658.31+&#3594;72&#3585;/c658.31+aa72a1/-3,-1,,E/browse" TargetMode="External"/><Relationship Id="rId50" Type="http://schemas.openxmlformats.org/officeDocument/2006/relationships/hyperlink" Target="http://lib3.msu.ac.th/search~S0*thx?/c658.31+&#3594;72&#3585;/c658.31+aa72a1/-3,-1,,E/browse" TargetMode="External"/><Relationship Id="rId51" Type="http://schemas.openxmlformats.org/officeDocument/2006/relationships/hyperlink" Target="http://lib3.msu.ac.th/search~S0*thx/d{673}{722}{707}{714}{707}{707}{715}{722}{698}{728}/d|a1d2c3cac3c3cbd2bad8a4c5d2a1c3/-3,-1,0,B/browse" TargetMode="External"/><Relationship Id="rId52" Type="http://schemas.openxmlformats.org/officeDocument/2006/relationships/hyperlink" Target="http://lib3.msu.ac.th/search~S0*thx/d{673}{722}{707}{698}{707}{724}{715}{722}{707}{679}/d|a1d2c3bac3d4cbd2c3a7d2b9bad8a4a4c5/-3,-1,0,B/browse" TargetMode="External"/><Relationship Id="rId53" Type="http://schemas.openxmlformats.org/officeDocument/2006/relationships/hyperlink" Target="http://lib3.msu.ac.th/search~S0*thx/d{673}{722}{707}{699}{707}{720}{736}{705}{724}{697}/d|a1d2c3bbc3d0c1e0d4b9bcc5a7d2b9/-3,-1,0,B/browse" TargetMode="External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hyperlink" Target="http://lib3.msu.ac.th/search~S0*thx/?searchtype=X&amp;searcharg=%A1%D2&#232;%E8%D2&#164;%E8&#1205;&#890;&#7673;&amp;SORT=DZ&amp;extended=0&amp;SUBMIT=%A4%E9%B9%CB%D2&amp;searchlimits=&amp;searchorigarg=t%7B673%7D%7B722%7D%7B707%7D%7B680%7D%7B744%7D%7B722%7D%7B706%7D%7B676%7D%7B744%7D%7B722%7D%7B693%7D%7B717%7D%7B698%7D%7B737%7D%7B695%7D%7B697%7D##" TargetMode="External"/><Relationship Id="rId57" Type="http://schemas.openxmlformats.org/officeDocument/2006/relationships/hyperlink" Target="http://lib3.msu.ac.th/search~S0*thx?/X{673}{722}{707}{680}{744}{722}{706}{676}{744}{722}{693}{717}{698}{737}{695}{697}&amp;SORT=DZ/X{673}{722}{707}{680}{744}{722}{706}{676}{744}{722}{693}{717}{698}{737}{695}{697}&amp;SORT=DZ&amp;SUBKEY=%A1%D2&#232;%E8%D2&#164;%E8&#1205;&#890;&#7673;/1%2C15%2C15%2CB/frameset&amp;FF=X{673}{722}{707}{680}{744}{722}{706}{676}{744}{722}{693}{717}{698}{737}{695}{697}&amp;SORT=DZ&amp;2%2C2%2C" TargetMode="External"/><Relationship Id="rId58" Type="http://schemas.openxmlformats.org/officeDocument/2006/relationships/image" Target="media/image5.png"/><Relationship Id="rId59" Type="http://schemas.openxmlformats.org/officeDocument/2006/relationships/hyperlink" Target="http://lib3.msu.ac.th/patroninfo~S0*thx/0/redirect=/search~S0*thx?/X%7B673%7D%7B722%7D%7B707%7D%7B680%7D%7B744%7D%7B722%7D%7B706%7D%7B676%7D%7B744%7D%7B722%7D%7B693%7D%7B717%7D%7B698%7D%7B737%7D%7B695%7D%7B697%7D&amp;SORT=DZ/X%7B673%7D%7B722%7D%7B707%7D%7B680%7D%7B744%7D%7B722%7D%7B706%7D%7B676%7D%7B744%7D%7B722%7D%7B693%7D%7B717%7D%7B698%7D%7B737%7D%7B695%7D%7B697%7D&amp;SORT=DZ&amp;SUBKEY=%A1%D2&#232;%E8%D2&#164;%E8&#1205;&#890;&#7673;/1%2C15%2C15%2CB/browse" TargetMode="External"/><Relationship Id="rId60" Type="http://schemas.openxmlformats.org/officeDocument/2006/relationships/hyperlink" Target="http://lib3.msu.ac.th/search~S0*thx?/X{673}{722}{707}{680}{744}{722}{706}{676}{744}{722}{693}{717}{698}{737}{695}{697}&amp;SORT=DZ/X{673}{722}{707}{680}{744}{722}{706}{676}{744}{722}{693}{717}{698}{737}{695}{697}&amp;SORT=DZ&amp;SUBKEY=%A1%D2&#232;%E8%D2&#164;%E8&#1205;&#890;&#7673;/1%2C15%2C15%2CC/requestbrowse&amp;FF=X{673}{722}{707}{680}{744}{722}{706}{676}{744}{722}{693}{717}{698}{737}{695}{697}&amp;SORT=DZ&amp;2%2C2%2C" TargetMode="External"/><Relationship Id="rId61" Type="http://schemas.openxmlformats.org/officeDocument/2006/relationships/image" Target="media/image6.png"/><Relationship Id="rId62" Type="http://schemas.openxmlformats.org/officeDocument/2006/relationships/hyperlink" Target="http://lib3.msu.ac.th/search~S0*thx?/c331.21+&#3608;22&#3585;/c331.21+b822a1/-3,-1,,E/browse" TargetMode="External"/><Relationship Id="rId63" Type="http://schemas.openxmlformats.org/officeDocument/2006/relationships/hyperlink" Target="http://lib3.msu.ac.th/search~S0*thx?/c331.21+&#3608;22&#3585;/c331.21+b822a1/-3,-1,,E/browse" TargetMode="External"/><Relationship Id="rId64" Type="http://schemas.openxmlformats.org/officeDocument/2006/relationships/hyperlink" Target="http://lib3.msu.ac.th/search~S0*thx/a{696}{679}{682}{721}{706}+{714}{721}{697}{693}/a|b8a7aad1c2+cad1b9b5d4c7a7c9ec/-3,-1,0,B/browse" TargetMode="External"/><Relationship Id="rId65" Type="http://schemas.openxmlformats.org/officeDocument/2006/relationships/image" Target="media/image5.png"/><Relationship Id="rId66" Type="http://schemas.openxmlformats.org/officeDocument/2006/relationships/hyperlink" Target="http://lib3.msu.ac.th/patroninfo~S0*thx/0/redirect=/search~S0*thx?/X%7B673%7D%7B722%7D%7B707%7D%7B680%7D%7B744%7D%7B722%7D%7B706%7D%7B676%7D%7B744%7D%7B722%7D%7B693%7D%7B717%7D%7B698%7D%7B737%7D%7B695%7D%7B697%7D&amp;SORT=DZ/X%7B673%7D%7B722%7D%7B707%7D%7B680%7D%7B744%7D%7B722%7D%7B706%7D%7B676%7D%7B744%7D%7B722%7D%7B693%7D%7B717%7D%7B698%7D%7B737%7D%7B695%7D%7B697%7D&amp;SORT=DZ&amp;SUBKEY=%A1%D2&#232;%E8%D2&#164;%E8&#1205;&#890;&#7673;/1%2C15%2C15%2CB/frameset&amp;FF=X%7B673%7D%7B722%7D%7B707%7D%7B680%7D%7B744%7D%7B722%7D%7B706%7D%7B676%7D%7B744%7D%7B722%7D%7B693%7D%7B717%7D%7B698%7D%7B737%7D%7B695%7D%7B697%7D&amp;SORT=DZ&amp;2%2C2%2C" TargetMode="External"/><Relationship Id="rId67" Type="http://schemas.openxmlformats.org/officeDocument/2006/relationships/hyperlink" Target="http://lib3.msu.ac.th/record=b1063531~S0*thx" TargetMode="External"/><Relationship Id="rId68" Type="http://schemas.openxmlformats.org/officeDocument/2006/relationships/hyperlink" Target="http://lib3.msu.ac.th/search~S0*thx?/c331.21+&#3608;22&#3585;/c331.21+b822a1/-3,-1,,E/browse" TargetMode="External"/><Relationship Id="rId69" Type="http://schemas.openxmlformats.org/officeDocument/2006/relationships/hyperlink" Target="http://lib3.msu.ac.th/search~S0*thx?/c331.21+&#3608;22&#3585;/c331.21+b822a1/-3,-1,,E/browse" TargetMode="External"/><Relationship Id="rId70" Type="http://schemas.openxmlformats.org/officeDocument/2006/relationships/hyperlink" Target="http://lib3.msu.ac.th/search~S0*thx?/c331.21+&#3608;22&#3585;/c331.21+b822a1/-3,-1,,E/browse" TargetMode="External"/><Relationship Id="rId71" Type="http://schemas.openxmlformats.org/officeDocument/2006/relationships/hyperlink" Target="http://lib3.msu.ac.th/search~S0*thx?/c331.21+&#3608;22&#3585;/c331.21+b822a1/-3,-1,,E/browse" TargetMode="External"/><Relationship Id="rId72" Type="http://schemas.openxmlformats.org/officeDocument/2006/relationships/hyperlink" Target="http://lib3.msu.ac.th/search~S0*thx/d{676}{744}{722}{680}{745}{722}{679}/d|a4e8d2a8e9d2a7/-3,-1,0,B/browse" TargetMode="External"/><Relationship Id="rId73" Type="http://schemas.openxmlformats.org/officeDocument/2006/relationships/hyperlink" Target="http://lib3.msu.ac.th/search~S0*thx/d{736}{679}{724}{697}{736}{692}{727}{717}{697}/d|a7e0d4b9b4e0d7cdb9/-3,-1,0,B/browse" TargetMode="External"/><Relationship Id="rId74" Type="http://schemas.openxmlformats.org/officeDocument/2006/relationships/hyperlink" Target="http://lib3.msu.ac.th/search~S0*thx/tWage+%26+salary+administration/twage+%26+salary+administration/-3,-1,0,B/browse" TargetMode="External"/><Relationship Id="rId75" Type="http://schemas.openxmlformats.org/officeDocument/2006/relationships/image" Target="media/image3.png"/><Relationship Id="rId76" Type="http://schemas.openxmlformats.org/officeDocument/2006/relationships/hyperlink" Target="http://lib3.msu.ac.th/search~S0*thx/?searchtype=X&amp;searcharg=%A1%D2&#251;%C3%D0%E0%C1&#1337;%BE%B9&#1121;%A7&#1209;&amp;SORT=DZ&amp;extended=0&amp;SUBMIT=%A4%E9%B9%CB%D2&amp;searchlimits=&amp;searchorigarg=d%7B673%7D%7B722%7D%7B707%7D%7B699%7D%7B707%7D%7B720%7D%7B736%7D%7B705%7D%7B724%7D%7B697%7D%7B702%7D%7B697%7D%7B721%7D%7B673%7D%7B679%7D%7B722%7D%7B697%7D##" TargetMode="External"/><Relationship Id="rId77" Type="http://schemas.openxmlformats.org/officeDocument/2006/relationships/hyperlink" Target="http://lib3.msu.ac.th/search~S0*thx?/X{673}{722}{707}{699}{707}{720}{736}{705}{724}{697}{702}{697}{721}{673}{679}{722}{697}&amp;SORT=DZ/X{673}{722}{707}{699}{707}{720}{736}{705}{724}{697}{702}{697}{721}{673}{679}{722}{697}&amp;SORT=DZ&amp;SUBKEY=%A1%D2&#251;%C3%D0%E0%C1&#1337;%BE%B9&#1121;%A7&#1209;/1%2C14%2C14%2CB/frameset&amp;FF=X{673}{722}{707}{699}{707}{720}{736}{705}{724}{697}{702}{697}{721}{673}{679}{722}{697}&amp;SORT=DZ&amp;3%2C3%2C" TargetMode="External"/><Relationship Id="rId78" Type="http://schemas.openxmlformats.org/officeDocument/2006/relationships/image" Target="media/image5.png"/><Relationship Id="rId79" Type="http://schemas.openxmlformats.org/officeDocument/2006/relationships/hyperlink" Target="http://lib3.msu.ac.th/patroninfo~S0*thx/0/redirect=/search~S0*thx?/X%7B673%7D%7B722%7D%7B707%7D%7B699%7D%7B707%7D%7B720%7D%7B736%7D%7B705%7D%7B724%7D%7B697%7D%7B702%7D%7B697%7D%7B721%7D%7B673%7D%7B679%7D%7B722%7D%7B697%7D&amp;SORT=DZ/X%7B673%7D%7B722%7D%7B707%7D%7B699%7D%7B707%7D%7B720%7D%7B736%7D%7B705%7D%7B724%7D%7B697%7D%7B702%7D%7B697%7D%7B721%7D%7B673%7D%7B679%7D%7B722%7D%7B697%7D&amp;SORT=DZ&amp;SUBKEY=%A1%D2&#251;%C3%D0%E0%C1&#1337;%BE%B9&#1121;%A7&#1209;/1%2C14%2C14%2CB/browse" TargetMode="External"/><Relationship Id="rId80" Type="http://schemas.openxmlformats.org/officeDocument/2006/relationships/hyperlink" Target="http://lib3.msu.ac.th/search~S0*thx?/X{673}{722}{707}{699}{707}{720}{736}{705}{724}{697}{702}{697}{721}{673}{679}{722}{697}&amp;SORT=DZ/X{673}{722}{707}{699}{707}{720}{736}{705}{724}{697}{702}{697}{721}{673}{679}{722}{697}&amp;SORT=DZ&amp;SUBKEY=%A1%D2&#251;%C3%D0%E0%C1&#1337;%BE%B9&#1121;%A7&#1209;/1%2C14%2C14%2CC/requestbrowse&amp;FF=X{673}{722}{707}{699}{707}{720}{736}{705}{724}{697}{702}{697}{721}{673}{679}{722}{697}&amp;SORT=DZ&amp;3%2C3%2C" TargetMode="External"/><Relationship Id="rId81" Type="http://schemas.openxmlformats.org/officeDocument/2006/relationships/image" Target="media/image6.png"/><Relationship Id="rId82" Type="http://schemas.openxmlformats.org/officeDocument/2006/relationships/hyperlink" Target="http://lib3.msu.ac.th/search~S0*thx?/c&#3610;&#3607;&#3588;&#3623;&#3634;&#3617;/c|bab7a4c7d2c1/-3,-1,,E/browse" TargetMode="External"/><Relationship Id="rId83" Type="http://schemas.openxmlformats.org/officeDocument/2006/relationships/hyperlink" Target="http://lib3.msu.ac.th/search~S0*thx/a{711}{721}{697}{682}{721}{706}+{717}{707}{724}/a|c7d1b9aad1c2+cdc3d4c2d0bed8b7b8d4bea7c8ec/-3,-1,0,B/browse" TargetMode="External"/><Relationship Id="rId84" Type="http://schemas.openxmlformats.org/officeDocument/2006/relationships/image" Target="media/image5.png"/><Relationship Id="rId85" Type="http://schemas.openxmlformats.org/officeDocument/2006/relationships/hyperlink" Target="http://lib3.msu.ac.th/patroninfo~S0*thx/0/redirect=/search~S0*thx?/X%7B673%7D%7B722%7D%7B707%7D%7B699%7D%7B707%7D%7B720%7D%7B736%7D%7B705%7D%7B724%7D%7B697%7D%7B702%7D%7B697%7D%7B721%7D%7B673%7D%7B679%7D%7B722%7D%7B697%7D&amp;SORT=DZ/X%7B673%7D%7B722%7D%7B707%7D%7B699%7D%7B707%7D%7B720%7D%7B736%7D%7B705%7D%7B724%7D%7B697%7D%7B702%7D%7B697%7D%7B721%7D%7B673%7D%7B679%7D%7B722%7D%7B697%7D&amp;SORT=DZ&amp;SUBKEY=%A1%D2&#251;%C3%D0%E0%C1&#1337;%BE%B9&#1121;%A7&#1209;/1%2C14%2C14%2CB/frameset&amp;FF=X%7B673%7D%7B722%7D%7B707%7D%7B699%7D%7B707%7D%7B720%7D%7B736%7D%7B705%7D%7B724%7D%7B697%7D%7B702%7D%7B697%7D%7B721%7D%7B673%7D%7B679%7D%7B722%7D%7B697%7D&amp;SORT=DZ&amp;3%2C3%2C" TargetMode="External"/><Relationship Id="rId86" Type="http://schemas.openxmlformats.org/officeDocument/2006/relationships/hyperlink" Target="http://lib3.msu.ac.th/record=b1142844~S0*thx" TargetMode="External"/><Relationship Id="rId87" Type="http://schemas.openxmlformats.org/officeDocument/2006/relationships/hyperlink" Target="http://lib3.msu.ac.th/search~S0*thx?/c&#3610;&#3607;&#3588;&#3623;&#3634;&#3617;/c|bab7a4c7d2c1/-3,-1,,E/browse" TargetMode="External"/><Relationship Id="rId88" Type="http://schemas.openxmlformats.org/officeDocument/2006/relationships/hyperlink" Target="http://lib3.msu.ac.th/search~S0*thx/d{673}{722}{707}{698}{707}{724}{715}{722}{707}{679}/d|a1d2c3bac3d4cbd2c3a7d2b9bad8a4a4c5+c7d4a8d1c2/-3,-1,0,B/browse" TargetMode="External"/><Relationship Id="rId89" Type="http://schemas.openxmlformats.org/officeDocument/2006/relationships/hyperlink" Target="http://lib3.msu.ac.th/search~S0*thx/d{696}{697}{722}{676}{722}{707}{702}{722}{691}{724}/d|b8b9d2a4d2c3bed2b3d4aac2ec+b7e4c2+c7d4a8d1c2/-3,-1,0,B/browse" TargetMode="External"/><Relationship Id="rId90" Type="http://schemas.openxmlformats.org/officeDocument/2006/relationships/hyperlink" Target="http://lib3.msu.ac.th/search~S0*thx/d{702}{697}{721}{673}{679}{722}{697}{696}{697}{722}/d|beb9d1a1a7d2b9b8b9d2a4d2c3+b7e4c2+c7d4a8d1c2/-3,-1,0,B/browse" TargetMode="External"/><Relationship Id="rId91" Type="http://schemas.openxmlformats.org/officeDocument/2006/relationships/image" Target="media/image2.png"/><Relationship Id="rId92" Type="http://schemas.openxmlformats.org/officeDocument/2006/relationships/image" Target="media/image3.png"/><Relationship Id="rId93" Type="http://schemas.openxmlformats.org/officeDocument/2006/relationships/hyperlink" Target="http://lib3.msu.ac.th/search~S0*thx/?searchtype=X&amp;searcharg=%A1%D2&#232;&#1140;%CA%D1%C1%C1%B9%D2&amp;sortdropdown=-&amp;SORT=DZ&amp;extended=0&amp;searchlimits=&amp;searchorigarg=X%7B673%7D%7B722%7D%7B707%7D%7B736%7D%7B680%7D%7B707%7D%7B680%7D%7B722%7D%7B693%7D%7B744%7D%7B717%7D%7B707%7D%7B717%7D%7B679%7D%26SORT%3DDZ##" TargetMode="External"/><Relationship Id="rId94" Type="http://schemas.openxmlformats.org/officeDocument/2006/relationships/image" Target="media/image4.png"/><Relationship Id="rId95" Type="http://schemas.openxmlformats.org/officeDocument/2006/relationships/hyperlink" Target="http://lib3.msu.ac.th/search~S0*thx?/X%7B673%7D%7B722%7D%7B707%7D%7B680%7D%7B721%7D%7B692%7D%7B714%7D%7B721%7D%7B705%7D%7B705%7D%7B697%7D%7B722%7D&amp;SORT=DZ/X%7B673%7D%7B722%7D%7B707%7D%7B680%7D%7B721%7D%7B692%7D%7B714%7D%7B721%7D%7B705%7D%7B705%7D%7B697%7D%7B722%7D&amp;SORT=DZ&amp;extended=0&amp;SUBKEY=%A1%D2&#232;&#1140;%CA%D1%C1%C1%B9%D2/1%2C462%2C462%2CC/bibimage&amp;FF=X%7B673%7D%7B722%7D%7B707%7D%7B680%7D%7B721%7D%7B692%7D%7B714%7D%7B721%7D%7B705%7D%7B705%7D%7B697%7D%7B722%7D&amp;SORT=DZ&amp;1%2C1%2C" TargetMode="External"/><Relationship Id="rId96" Type="http://schemas.openxmlformats.org/officeDocument/2006/relationships/hyperlink" Target="http://lib3.msu.ac.th/search~S0*thx?/X{673}{722}{707}{680}{721}{692}{714}{721}{705}{705}{697}{722}&amp;SORT=DZ/X{673}{722}{707}{680}{721}{692}{714}{721}{705}{705}{697}{722}&amp;SORT=DZ&amp;extended=0&amp;SUBKEY=%A1%D2&#232;&#1140;%CA%D1%C1%C1%B9%D2/1%2C462%2C462%2CB/frameset&amp;FF=X{673}{722}{707}{680}{721}{692}{714}{721}{705}{705}{697}{722}&amp;SORT=DZ&amp;1%2C1%2C" TargetMode="External"/><Relationship Id="rId97" Type="http://schemas.openxmlformats.org/officeDocument/2006/relationships/image" Target="media/image5.png"/><Relationship Id="rId98" Type="http://schemas.openxmlformats.org/officeDocument/2006/relationships/hyperlink" Target="http://lib3.msu.ac.th/patroninfo~S0*thx/0/redirect=/search~S0*thx?/X%7B673%7D%7B722%7D%7B707%7D%7B680%7D%7B721%7D%7B692%7D%7B714%7D%7B721%7D%7B705%7D%7B705%7D%7B697%7D%7B722%7D&amp;SORT=DZ/X%7B673%7D%7B722%7D%7B707%7D%7B680%7D%7B721%7D%7B692%7D%7B714%7D%7B721%7D%7B705%7D%7B705%7D%7B697%7D%7B722%7D&amp;SORT=DZ&amp;extended=0&amp;SUBKEY=%A1%D2&#232;&#1140;%CA%D1%C1%C1%B9%D2/1%2C462%2C462%2CB/browse" TargetMode="External"/><Relationship Id="rId99" Type="http://schemas.openxmlformats.org/officeDocument/2006/relationships/hyperlink" Target="http://lib3.msu.ac.th/search~S0*thx?/X{673}{722}{707}{680}{721}{692}{714}{721}{705}{705}{697}{722}&amp;SORT=DZ/X{673}{722}{707}{680}{721}{692}{714}{721}{705}{705}{697}{722}&amp;SORT=DZ&amp;extended=0&amp;SUBKEY=%A1%D2&#232;&#1140;%CA%D1%C1%C1%B9%D2/1%2C462%2C462%2CC/requestbrowse&amp;FF=X{673}{722}{707}{680}{721}{692}{714}{721}{705}{705}{697}{722}&amp;SORT=DZ&amp;1%2C1%2C" TargetMode="External"/><Relationship Id="rId100" Type="http://schemas.openxmlformats.org/officeDocument/2006/relationships/image" Target="media/image6.png"/><Relationship Id="rId101" Type="http://schemas.openxmlformats.org/officeDocument/2006/relationships/hyperlink" Target="http://lib3.msu.ac.th/search~S0*thx?/c371.37+&#3585;85&#3585;/c371.37+a185a1/-3,-1,,E/browse" TargetMode="External"/><Relationship Id="rId102" Type="http://schemas.openxmlformats.org/officeDocument/2006/relationships/hyperlink" Target="http://lib3.msu.ac.th/search~S0*thx?/c371.37+&#3585;85&#3585;/c371.37+a185a1/-3,-1,,E/browse" TargetMode="External"/><Relationship Id="rId103" Type="http://schemas.openxmlformats.org/officeDocument/2006/relationships/hyperlink" Target="http://lib3.msu.ac.th/search~S0*thx?/c371.37+&#3585;85&#3585;/c371.37+a185a1/-3,-1,,E/browse" TargetMode="External"/><Relationship Id="rId104" Type="http://schemas.openxmlformats.org/officeDocument/2006/relationships/hyperlink" Target="http://lib3.msu.ac.th/search~S0*thx/a{736}{673}{713}{673}{722}{697}{692}{722}+{714}/a|a1e0c9a1d2b9b4d2+cad8c0d2bea8b9ec/-3,-1,0,B/browse" TargetMode="External"/><Relationship Id="rId105" Type="http://schemas.openxmlformats.org/officeDocument/2006/relationships/image" Target="media/image5.png"/><Relationship Id="rId106" Type="http://schemas.openxmlformats.org/officeDocument/2006/relationships/hyperlink" Target="http://lib3.msu.ac.th/patroninfo~S0*thx/0/redirect=/search~S0*thx?/X%7B673%7D%7B722%7D%7B707%7D%7B680%7D%7B721%7D%7B692%7D%7B714%7D%7B721%7D%7B705%7D%7B705%7D%7B697%7D%7B722%7D&amp;SORT=DZ/X%7B673%7D%7B722%7D%7B707%7D%7B680%7D%7B721%7D%7B692%7D%7B714%7D%7B721%7D%7B705%7D%7B705%7D%7B697%7D%7B722%7D&amp;SORT=DZ&amp;extended=0&amp;SUBKEY=%A1%D2&#232;&#1140;%CA%D1%C1%C1%B9%D2/1%2C462%2C462%2CB/frameset&amp;FF=X%7B673%7D%7B722%7D%7B707%7D%7B680%7D%7B721%7D%7B692%7D%7B714%7D%7B721%7D%7B705%7D%7B705%7D%7B697%7D%7B722%7D&amp;SORT=DZ&amp;1%2C1%2C" TargetMode="External"/><Relationship Id="rId107" Type="http://schemas.openxmlformats.org/officeDocument/2006/relationships/hyperlink" Target="http://lib3.msu.ac.th/record=b1120717~S0*thx" TargetMode="External"/><Relationship Id="rId108" Type="http://schemas.openxmlformats.org/officeDocument/2006/relationships/image" Target="media/image4.png"/><Relationship Id="rId109" Type="http://schemas.openxmlformats.org/officeDocument/2006/relationships/hyperlink" Target="http://lib3.msu.ac.th/search~S0*thx?/X%7B673%7D%7B722%7D%7B707%7D%7B680%7D%7B721%7D%7B692%7D%7B714%7D%7B721%7D%7B705%7D%7B705%7D%7B697%7D%7B722%7D&amp;SORT=DZ/X%7B673%7D%7B722%7D%7B707%7D%7B680%7D%7B721%7D%7B692%7D%7B714%7D%7B721%7D%7B705%7D%7B705%7D%7B697%7D%7B722%7D&amp;SORT=DZ&amp;extended=0&amp;SUBKEY=%A1%D2&#232;&#1140;%CA%D1%C1%C1%B9%D2/1%2C462%2C462%2CB/bibimage&amp;FF=X%7B673%7D%7B722%7D%7B707%7D%7B680%7D%7B721%7D%7B692%7D%7B714%7D%7B721%7D%7B705%7D%7B705%7D%7B697%7D%7B722%7D&amp;SORT=DZ&amp;1%2C1%2C" TargetMode="External"/><Relationship Id="rId110" Type="http://schemas.openxmlformats.org/officeDocument/2006/relationships/hyperlink" Target="http://lib3.msu.ac.th/search~S0*thx?/c371.37+&#3585;85&#3585;/c371.37+a185a1/-3,-1,,E/browse" TargetMode="External"/><Relationship Id="rId111" Type="http://schemas.openxmlformats.org/officeDocument/2006/relationships/hyperlink" Target="http://lib3.msu.ac.th/search~S0*thx?/c371.37+&#3585;85&#3585;/c371.37+a185a1/-3,-1,,E/browse" TargetMode="External"/><Relationship Id="rId112" Type="http://schemas.openxmlformats.org/officeDocument/2006/relationships/hyperlink" Target="http://lib3.msu.ac.th/search~S0*thx?/c371.37+&#3585;85&#3585;/c371.37+a185a1/-3,-1,,E/browse" TargetMode="External"/><Relationship Id="rId113" Type="http://schemas.openxmlformats.org/officeDocument/2006/relationships/hyperlink" Target="http://lib3.msu.ac.th/search~S0*thx?/c371.37+&#3585;85&#3585;/c371.37+a185a1/-3,-1,,E/browse" TargetMode="External"/><Relationship Id="rId114" Type="http://schemas.openxmlformats.org/officeDocument/2006/relationships/hyperlink" Target="http://lib3.msu.ac.th/search~S0*thx?/c371.37+&#3585;85&#3585;/c371.37+a185a1/-3,-1,,E/browse" TargetMode="External"/><Relationship Id="rId115" Type="http://schemas.openxmlformats.org/officeDocument/2006/relationships/hyperlink" Target="http://lib3.msu.ac.th/search~S0*thx?/c371.37+&#3585;85&#3585;/c371.37+a185a1/-3,-1,,E/browse" TargetMode="External"/><Relationship Id="rId116" Type="http://schemas.openxmlformats.org/officeDocument/2006/relationships/hyperlink" Target="http://lib3.msu.ac.th/search~S0*thx?/c371.37+&#3585;85&#3585;/c371.37+a185a1/-3,-1,,E/browse" TargetMode="External"/><Relationship Id="rId117" Type="http://schemas.openxmlformats.org/officeDocument/2006/relationships/hyperlink" Target="http://lib3.msu.ac.th/search~S0*thx?/c371.37+&#3585;85&#3585;/c371.37+a185a1/-3,-1,,E/browse" TargetMode="External"/><Relationship Id="rId118" Type="http://schemas.openxmlformats.org/officeDocument/2006/relationships/hyperlink" Target="http://lib3.msu.ac.th/search~S0*thx?/c371.37+&#3585;85&#3585;/c371.37+a185a1/-3,-1,,E/browse" TargetMode="External"/><Relationship Id="rId119" Type="http://schemas.openxmlformats.org/officeDocument/2006/relationships/hyperlink" Target="http://lib3.msu.ac.th/search~S0*thx?/c371.37+&#3585;85&#3585;/c371.37+a185a1/-3,-1,,E/browse" TargetMode="External"/><Relationship Id="rId120" Type="http://schemas.openxmlformats.org/officeDocument/2006/relationships/oleObject" Target="embeddings/oleObject1.bin"/><Relationship Id="rId121" Type="http://schemas.openxmlformats.org/officeDocument/2006/relationships/image" Target="media/image7.wmf"/><Relationship Id="rId122" Type="http://schemas.openxmlformats.org/officeDocument/2006/relationships/oleObject" Target="embeddings/oleObject2.bin"/><Relationship Id="rId123" Type="http://schemas.openxmlformats.org/officeDocument/2006/relationships/image" Target="media/image8.wmf"/><Relationship Id="rId124" Type="http://schemas.openxmlformats.org/officeDocument/2006/relationships/hyperlink" Target="http://lib3.msu.ac.th/search~S0*thx/d{714}{721}{705}{705}{697}{722}/d|cad1c1c1b9d2/-3,-1,0,B/browse" TargetMode="External"/><Relationship Id="rId125" Type="http://schemas.openxmlformats.org/officeDocument/2006/relationships/hyperlink" Target="http://lib3.msu.ac.th/search~S0*thx/d{673}{722}{707}{699}{707}{720}{682}{728}{705}/d|a1d2c3bbc3d0aad8c1/-3,-1,0,B/browse" TargetMode="External"/><Relationship Id="rId126" Type="http://schemas.openxmlformats.org/officeDocument/2006/relationships/image" Target="media/image2.png"/><Relationship Id="rId127" Type="http://schemas.openxmlformats.org/officeDocument/2006/relationships/image" Target="media/image3.png"/><Relationship Id="rId128" Type="http://schemas.openxmlformats.org/officeDocument/2006/relationships/hyperlink" Target="http://lib3.msu.ac.th/search~S0*thx/?searchtype=X&amp;searcharg=%E1&#231;%A7&#1209;%CA%D1%C1%BE&#1145;%B8%EC&amp;sortdropdown=-&amp;SORT=DZ&amp;extended=0&amp;searchlimits=&amp;searchorigarg=X%7B673%7D%7B722%7D%7B707%7D%7B680%7D%7B721%7D%7B692%7D%7B714%7D%7B721%7D%7B705%7D%7B705%7D%7B697%7D%7B722%7D%26SORT%3DDZ##" TargetMode="External"/><Relationship Id="rId129" Type="http://schemas.openxmlformats.org/officeDocument/2006/relationships/image" Target="media/image4.png"/><Relationship Id="rId130" Type="http://schemas.openxmlformats.org/officeDocument/2006/relationships/hyperlink" Target="http://lib3.msu.ac.th/search~S0*thx?/X%7B737%7D%7B707%7D%7B679%7D%7B679%7D%7B722%7D%7B697%7D%7B714%7D%7B721%7D%7B705%7D%7B702%7D%7B721%7D%7B697%7D%7B696%7D%7B748%7D&amp;SORT=DZ/X%7B737%7D%7B707%7D%7B679%7D%7B679%7D%7B722%7D%7B697%7D%7B714%7D%7B721%7D%7B705%7D%7B702%7D%7B721%7D%7B697%7D%7B696%7D%7B748%7D&amp;SORT=DZ&amp;extended=0&amp;SUBKEY=%E1&#231;%A7&#1209;%CA%D1%C1%BE&#1145;%B8%EC/1%2C112%2C112%2CC/bibimage&amp;FF=X%7B737%7D%7B707%7D%7B679%7D%7B679%7D%7B722%7D%7B697%7D%7B714%7D%7B721%7D%7B705%7D%7B702%7D%7B721%7D%7B697%7D%7B696%7D%7B748%7D&amp;SORT=DZ&amp;1%2C1%2C" TargetMode="External"/><Relationship Id="rId131" Type="http://schemas.openxmlformats.org/officeDocument/2006/relationships/hyperlink" Target="http://lib3.msu.ac.th/search~S0*thx?/X{737}{707}{679}{679}{722}{697}{714}{721}{705}{702}{721}{697}{696}{748}&amp;SORT=DZ/X{737}{707}{679}{679}{722}{697}{714}{721}{705}{702}{721}{697}{696}{748}&amp;SORT=DZ&amp;extended=0&amp;SUBKEY=%E1&#231;%A7&#1209;%CA%D1%C1%BE&#1145;%B8%EC/1%2C112%2C112%2CB/frameset&amp;FF=X{737}{707}{679}{679}{722}{697}{714}{721}{705}{702}{721}{697}{696}{748}&amp;SORT=DZ&amp;1%2C1%2C" TargetMode="External"/><Relationship Id="rId132" Type="http://schemas.openxmlformats.org/officeDocument/2006/relationships/image" Target="media/image5.png"/><Relationship Id="rId133" Type="http://schemas.openxmlformats.org/officeDocument/2006/relationships/hyperlink" Target="http://lib3.msu.ac.th/patroninfo~S0*thx/0/redirect=/search~S0*thx?/X%7B737%7D%7B707%7D%7B679%7D%7B679%7D%7B722%7D%7B697%7D%7B714%7D%7B721%7D%7B705%7D%7B702%7D%7B721%7D%7B697%7D%7B696%7D%7B748%7D&amp;SORT=DZ/X%7B737%7D%7B707%7D%7B679%7D%7B679%7D%7B722%7D%7B697%7D%7B714%7D%7B721%7D%7B705%7D%7B702%7D%7B721%7D%7B697%7D%7B696%7D%7B748%7D&amp;SORT=DZ&amp;extended=0&amp;SUBKEY=%E1&#231;%A7&#1209;%CA%D1%C1%BE&#1145;%B8%EC/1%2C112%2C112%2CB/browse" TargetMode="External"/><Relationship Id="rId134" Type="http://schemas.openxmlformats.org/officeDocument/2006/relationships/hyperlink" Target="http://lib3.msu.ac.th/search~S0*thx?/X{737}{707}{679}{679}{722}{697}{714}{721}{705}{702}{721}{697}{696}{748}&amp;SORT=DZ/X{737}{707}{679}{679}{722}{697}{714}{721}{705}{702}{721}{697}{696}{748}&amp;SORT=DZ&amp;extended=0&amp;SUBKEY=%E1&#231;%A7&#1209;%CA%D1%C1%BE&#1145;%B8%EC/1%2C112%2C112%2CC/requestbrowse&amp;FF=X{737}{707}{679}{679}{722}{697}{714}{721}{705}{702}{721}{697}{696}{748}&amp;SORT=DZ&amp;1%2C1%2C" TargetMode="External"/><Relationship Id="rId135" Type="http://schemas.openxmlformats.org/officeDocument/2006/relationships/image" Target="media/image6.png"/><Relationship Id="rId136" Type="http://schemas.openxmlformats.org/officeDocument/2006/relationships/hyperlink" Target="http://lib3.msu.ac.th/search~S0*thx?/c344.01+&#3626;42&#3619;/c344.01+ca42c3/-3,-1,,E/browse" TargetMode="External"/><Relationship Id="rId137" Type="http://schemas.openxmlformats.org/officeDocument/2006/relationships/hyperlink" Target="http://lib3.msu.ac.th/search~S0*thx?/c344.01+&#3626;42&#3619;/c344.01+ca42c3/-3,-1,,E/browse" TargetMode="External"/><Relationship Id="rId138" Type="http://schemas.openxmlformats.org/officeDocument/2006/relationships/hyperlink" Target="http://lib3.msu.ac.th/search~S0*thx?/c344.01+&#3626;42&#3619;/c344.01+ca42c3/-3,-1,,E/browse" TargetMode="External"/><Relationship Id="rId139" Type="http://schemas.openxmlformats.org/officeDocument/2006/relationships/hyperlink" Target="http://lib3.msu.ac.th/search~S0*thx/a{714}{705}{676}{724}{692}+{698}{722}{679}{738}/a|cac1a4d4b4+bad2a7c1e2/-3,-1,0,B/browse" TargetMode="External"/><Relationship Id="rId140" Type="http://schemas.openxmlformats.org/officeDocument/2006/relationships/image" Target="media/image5.png"/><Relationship Id="rId141" Type="http://schemas.openxmlformats.org/officeDocument/2006/relationships/hyperlink" Target="http://lib3.msu.ac.th/patroninfo~S0*thx/0/redirect=/search~S0*thx?/X%7B737%7D%7B707%7D%7B679%7D%7B679%7D%7B722%7D%7B697%7D%7B714%7D%7B721%7D%7B705%7D%7B702%7D%7B721%7D%7B697%7D%7B696%7D%7B748%7D&amp;SORT=DZ/X%7B737%7D%7B707%7D%7B679%7D%7B679%7D%7B722%7D%7B697%7D%7B714%7D%7B721%7D%7B705%7D%7B702%7D%7B721%7D%7B697%7D%7B696%7D%7B748%7D&amp;SORT=DZ&amp;extended=0&amp;SUBKEY=%E1&#231;%A7&#1209;%CA%D1%C1%BE&#1145;%B8%EC/1%2C112%2C112%2CB/frameset&amp;FF=X%7B737%7D%7B707%7D%7B679%7D%7B679%7D%7B722%7D%7B697%7D%7B714%7D%7B721%7D%7B705%7D%7B702%7D%7B721%7D%7B697%7D%7B696%7D%7B748%7D&amp;SORT=DZ&amp;1%2C1%2C" TargetMode="External"/><Relationship Id="rId142" Type="http://schemas.openxmlformats.org/officeDocument/2006/relationships/hyperlink" Target="http://lib3.msu.ac.th/record=b1236739~S0*thx" TargetMode="External"/><Relationship Id="rId143" Type="http://schemas.openxmlformats.org/officeDocument/2006/relationships/image" Target="media/image4.png"/><Relationship Id="rId144" Type="http://schemas.openxmlformats.org/officeDocument/2006/relationships/hyperlink" Target="http://lib3.msu.ac.th/search~S0*thx?/X%7B737%7D%7B707%7D%7B679%7D%7B679%7D%7B722%7D%7B697%7D%7B714%7D%7B721%7D%7B705%7D%7B702%7D%7B721%7D%7B697%7D%7B696%7D%7B748%7D&amp;SORT=DZ/X%7B737%7D%7B707%7D%7B679%7D%7B679%7D%7B722%7D%7B697%7D%7B714%7D%7B721%7D%7B705%7D%7B702%7D%7B721%7D%7B697%7D%7B696%7D%7B748%7D&amp;SORT=DZ&amp;extended=0&amp;SUBKEY=%E1&#231;%A7&#1209;%CA%D1%C1%BE&#1145;%B8%EC/1%2C112%2C112%2CB/bibimage&amp;FF=X%7B737%7D%7B707%7D%7B679%7D%7B679%7D%7B722%7D%7B697%7D%7B714%7D%7B721%7D%7B705%7D%7B702%7D%7B721%7D%7B697%7D%7B696%7D%7B748%7D&amp;SORT=DZ&amp;1%2C1%2C" TargetMode="External"/><Relationship Id="rId145" Type="http://schemas.openxmlformats.org/officeDocument/2006/relationships/hyperlink" Target="http://lib3.msu.ac.th/search~S0*thx?/c344.01+&#3626;42&#3619;/c344.01+ca42c3/-3,-1,,E/browse" TargetMode="External"/><Relationship Id="rId146" Type="http://schemas.openxmlformats.org/officeDocument/2006/relationships/hyperlink" Target="http://lib3.msu.ac.th/search~S0*thx?/c344.01+&#3626;42&#3619;/c344.01+ca42c3/-3,-1,,E/browse" TargetMode="External"/><Relationship Id="rId147" Type="http://schemas.openxmlformats.org/officeDocument/2006/relationships/hyperlink" Target="http://lib3.msu.ac.th/search~S0*thx?/c344.01+&#3626;42&#3619;/c344.01+ca42c3/-3,-1,,E/browse" TargetMode="External"/><Relationship Id="rId148" Type="http://schemas.openxmlformats.org/officeDocument/2006/relationships/hyperlink" Target="http://lib3.msu.ac.th/search~S0*thx?/c344.01+&#3626;42&#3619;/c344.01+ca42c3/-3,-1,,E/browse" TargetMode="External"/><Relationship Id="rId149" Type="http://schemas.openxmlformats.org/officeDocument/2006/relationships/hyperlink" Target="http://lib3.msu.ac.th/search~S0*thx?/c344.01+&#3626;42&#3619;/c344.01+ca42c3/-3,-1,,E/browse" TargetMode="External"/><Relationship Id="rId150" Type="http://schemas.openxmlformats.org/officeDocument/2006/relationships/hyperlink" Target="http://lib3.msu.ac.th/search~S0*thx?/c344.01+&#3626;42&#3619;/c344.01+ca42c3/-3,-1,,E/browse" TargetMode="External"/><Relationship Id="rId151" Type="http://schemas.openxmlformats.org/officeDocument/2006/relationships/hyperlink" Target="http://lib3.msu.ac.th/search~S0*thx/d{673}{686}{715}{705}{722}{706}{737}{707}{679}{679}/d|a1aecbc1d2c2c3e1a7a7d2b9/-3,-1,0,B/browse" TargetMode="External"/><Relationship Id="rId152" Type="http://schemas.openxmlformats.org/officeDocument/2006/relationships/hyperlink" Target="http://lib3.msu.ac.th/search~S0*thx/d{737}{707}{679}{679}{722}{697}{714}{721}{705}{702}/d|c3e1a7a7d2b9cad1c1bed1b9b8ec+b7e4c2/-3,-1,0,B/browse" TargetMode="External"/><Relationship Id="rId153" Type="http://schemas.openxmlformats.org/officeDocument/2006/relationships/hyperlink" Target="http://lib3.msu.ac.th/search~S0*thx?/X{673}{722}{707}{702}{721}{690}{697}{722}{717}{679}{676}{748}{673}{707}&amp;SORT=DZ/X{673}{722}{707}{702}{721}{690}{697}{722}{717}{679}{676}{748}{673}{707}&amp;SORT=DZ&amp;extended=0&amp;SUBKEY=%A1%D2&#254;&#1138;%B9%D2&#871;%A4%EC%A1%C3/1%2C434%2C434%2CB/frameset&amp;FF=X{673}{722}{707}{702}{721}{690}{697}{722}{717}{679}{676}{748}{673}{707}&amp;SORT=DZ&amp;31%2C31%2C" TargetMode="External"/><Relationship Id="rId154" Type="http://schemas.openxmlformats.org/officeDocument/2006/relationships/image" Target="media/image3.png"/><Relationship Id="rId155" Type="http://schemas.openxmlformats.org/officeDocument/2006/relationships/hyperlink" Target="http://lib3.msu.ac.th/search~S0*thx/?searchtype=X&amp;searcharg=%A1%D2&#254;&#1138;%B9%D2&#871;%A4%EC%A1%C3&amp;sortdropdown=-&amp;SORT=DZ&amp;extended=0&amp;searchlimits=&amp;searchorigarg=X%7B737%7D%7B707%7D%7B679%7D%7B679%7D%7B722%7D%7B697%7D%7B714%7D%7B721%7D%7B705%7D%7B702%7D%7B721%7D%7B697%7D%7B696%7D%7B748%7D%26SORT%3DDZ##" TargetMode="External"/><Relationship Id="rId156" Type="http://schemas.openxmlformats.org/officeDocument/2006/relationships/hyperlink" Target="http://lib3.msu.ac.th/search~S0*thx?/X{673}{722}{707}{702}{721}{690}{697}{722}{717}{679}{676}{748}{673}{707}&amp;SORT=DZ/X{673}{722}{707}{702}{721}{690}{697}{722}{717}{679}{676}{748}{673}{707}&amp;SORT=DZ&amp;extended=0&amp;SUBKEY=%A1%D2&#254;&#1138;%B9%D2&#871;%A4%EC%A1%C3/1%2C434%2C434%2CB/frameset&amp;FF=X{673}{722}{707}{702}{721}{690}{697}{722}{717}{679}{676}{748}{673}{707}&amp;SORT=DZ&amp;31%2C31%2C" TargetMode="External"/><Relationship Id="rId157" Type="http://schemas.openxmlformats.org/officeDocument/2006/relationships/image" Target="media/image5.png"/><Relationship Id="rId158" Type="http://schemas.openxmlformats.org/officeDocument/2006/relationships/hyperlink" Target="http://lib3.msu.ac.th/patroninfo~S0*thx/0/redirect=/search~S0*thx?/X%7B673%7D%7B722%7D%7B707%7D%7B702%7D%7B721%7D%7B690%7D%7B697%7D%7B722%7D%7B717%7D%7B679%7D%7B676%7D%7B748%7D%7B673%7D%7B707%7D&amp;SORT=DZ/X%7B673%7D%7B722%7D%7B707%7D%7B702%7D%7B721%7D%7B690%7D%7B697%7D%7B722%7D%7B717%7D%7B679%7D%7B676%7D%7B748%7D%7B673%7D%7B707%7D&amp;SORT=DZ&amp;extended=0&amp;SUBKEY=%A1%D2&#254;&#1138;%B9%D2&#871;%A4%EC%A1%C3/1%2C434%2C434%2CB/browse" TargetMode="External"/><Relationship Id="rId159" Type="http://schemas.openxmlformats.org/officeDocument/2006/relationships/hyperlink" Target="http://lib3.msu.ac.th/search~S0*thx?/X{673}{722}{707}{702}{721}{690}{697}{722}{717}{679}{676}{748}{673}{707}&amp;SORT=DZ/X{673}{722}{707}{702}{721}{690}{697}{722}{717}{679}{676}{748}{673}{707}&amp;SORT=DZ&amp;extended=0&amp;SUBKEY=%A1%D2&#254;&#1138;%B9%D2&#871;%A4%EC%A1%C3/1%2C434%2C434%2CC/requestbrowse&amp;FF=X{673}{722}{707}{702}{721}{690}{697}{722}{717}{679}{676}{748}{673}{707}&amp;SORT=DZ&amp;31%2C31%2C" TargetMode="External"/><Relationship Id="rId160" Type="http://schemas.openxmlformats.org/officeDocument/2006/relationships/image" Target="media/image6.png"/><Relationship Id="rId161" Type="http://schemas.openxmlformats.org/officeDocument/2006/relationships/hyperlink" Target="http://lib3.msu.ac.th/search~S0*thx?/cVCD+2138/cvcd+2138/-3,-1,,E/browse" TargetMode="External"/><Relationship Id="rId162" Type="http://schemas.openxmlformats.org/officeDocument/2006/relationships/hyperlink" Target="http://lib3.msu.ac.th/search~S0*thx?/cVCD+2138/cvcd+2138/-3,-1,,E/browse" TargetMode="External"/><Relationship Id="rId163" Type="http://schemas.openxmlformats.org/officeDocument/2006/relationships/hyperlink" Target="http://lib3.msu.ac.th/search~S0*thx/a{714}{704}{722}{717}{728}{693}{714}{722}{715}{673}/a|cac0d2cdd8b5cad2cba1c3c3c1cbe1e8a7bbc3d0b7e0c8b7e4c2/-3,-1,0,B/browse" TargetMode="External"/><Relationship Id="rId164" Type="http://schemas.openxmlformats.org/officeDocument/2006/relationships/image" Target="media/image5.png"/><Relationship Id="rId165" Type="http://schemas.openxmlformats.org/officeDocument/2006/relationships/hyperlink" Target="http://lib3.msu.ac.th/patroninfo~S0*thx/0/redirect=/search~S0*thx?/X%7B673%7D%7B722%7D%7B707%7D%7B702%7D%7B721%7D%7B690%7D%7B697%7D%7B722%7D%7B717%7D%7B679%7D%7B676%7D%7B748%7D%7B673%7D%7B707%7D&amp;SORT=DZ/X%7B673%7D%7B722%7D%7B707%7D%7B702%7D%7B721%7D%7B690%7D%7B697%7D%7B722%7D%7B717%7D%7B679%7D%7B676%7D%7B748%7D%7B673%7D%7B707%7D&amp;SORT=DZ&amp;extended=0&amp;SUBKEY=%A1%D2&#254;&#1138;%B9%D2&#871;%A4%EC%A1%C3/1%2C434%2C434%2CB/frameset&amp;FF=X%7B673%7D%7B722%7D%7B707%7D%7B702%7D%7B721%7D%7B690%7D%7B697%7D%7B722%7D%7B717%7D%7B679%7D%7B676%7D%7B748%7D%7B673%7D%7B707%7D&amp;SORT=DZ&amp;31%2C31%2C" TargetMode="External"/><Relationship Id="rId166" Type="http://schemas.openxmlformats.org/officeDocument/2006/relationships/hyperlink" Target="http://lib3.msu.ac.th/record=b1171936~S0*thx" TargetMode="External"/><Relationship Id="rId167" Type="http://schemas.openxmlformats.org/officeDocument/2006/relationships/hyperlink" Target="http://lib3.msu.ac.th/search~S0*thx?/cVCD+2138/cvcd+2138/-3,-1,,E/browse" TargetMode="External"/><Relationship Id="rId168" Type="http://schemas.openxmlformats.org/officeDocument/2006/relationships/hyperlink" Target="http://lib3.msu.ac.th/search~S0*thx?/cVCD+2138/cvcd+2138/-3,-1,,E/browse" TargetMode="External"/><Relationship Id="rId169" Type="http://schemas.openxmlformats.org/officeDocument/2006/relationships/hyperlink" Target="http://lib3.msu.ac.th/search~S0*thx/d{673}{722}{707}{702}{721}{690}{697}{722}{717}{679}/d|a1d2c3bed1b2b9d2cda7a4eca1c3/-3,-1,0,B/browse" TargetMode="External"/><Relationship Id="rId170" Type="http://schemas.openxmlformats.org/officeDocument/2006/relationships/hyperlink" Target="http://lib3.msu.ac.th/search~S0*thx/d{673}{722}{707}{702}{721}{690}{697}{722}{676}{728}/d|a1d2c3bed1b2b9d2a4d8b3c0d2be/-3,-1,0,B/browse" TargetMode="External"/><Relationship Id="rId171" Type="http://schemas.openxmlformats.org/officeDocument/2006/relationships/hyperlink" Target="http://lib3.msu.ac.th/search~S0*thx/d{717}{679}{676}{748}{673}{707}+--+{673}{722}{707}/d|cda7a4eca1c3+a1d2c3bac3d4cbd2c3/-3,-1,0,B/browse" TargetMode="External"/><Relationship Id="rId172" Type="http://schemas.openxmlformats.org/officeDocument/2006/relationships/hyperlink" Target="http://lib3.msu.ac.th/search~S0*thx/d{717}{679}{676}{748}{673}{707}/d|cda7a4eca1c3/-3,-1,0,B/browse" TargetMode="External"/><Relationship Id="rId173" Type="http://schemas.openxmlformats.org/officeDocument/2006/relationships/hyperlink" Target="http://lib3.msu.ac.th/search~S0*thx/tBenchmarking/tbenchmarking/-3,-1,0,B/browse" TargetMode="External"/><Relationship Id="rId174" Type="http://schemas.openxmlformats.org/officeDocument/2006/relationships/hyperlink" Target="http://lib3.msu.ac.th/search~S0*thx?/X{673}{722}{707}{702}{721}{690}{697}{722}{717}{679}{676}{748}{673}{707}&amp;SORT=DZ/X{673}{722}{707}{702}{721}{690}{697}{722}{717}{679}{676}{748}{673}{707}&amp;SORT=DZ&amp;extended=0&amp;SUBKEY=%A1%D2&#254;&#1138;%B9%D2&#871;%A4%EC%A1%C3/1%2C434%2C434%2CB/frameset&amp;FF=X{673}{722}{707}{702}{721}{690}{697}{722}{717}{679}{676}{748}{673}{707}&amp;SORT=DZ&amp;32%2C32%2C" TargetMode="External"/><Relationship Id="rId175" Type="http://schemas.openxmlformats.org/officeDocument/2006/relationships/image" Target="media/image3.png"/><Relationship Id="rId176" Type="http://schemas.openxmlformats.org/officeDocument/2006/relationships/hyperlink" Target="http://lib3.msu.ac.th/search~S0*thx/?searchtype=X&amp;searcharg=%A1%D2&#254;&#1138;%B9%D2&#871;%A4%EC%A1%C3&amp;sortdropdown=-&amp;SORT=DZ&amp;extended=0&amp;searchlimits=&amp;searchorigarg=X%7B737%7D%7B707%7D%7B679%7D%7B679%7D%7B722%7D%7B697%7D%7B714%7D%7B721%7D%7B705%7D%7B702%7D%7B721%7D%7B697%7D%7B696%7D%7B748%7D%26SORT%3DDZ##" TargetMode="External"/><Relationship Id="rId177" Type="http://schemas.openxmlformats.org/officeDocument/2006/relationships/hyperlink" Target="http://lib3.msu.ac.th/search~S0*thx?/X{673}{722}{707}{702}{721}{690}{697}{722}{717}{679}{676}{748}{673}{707}&amp;SORT=DZ/X{673}{722}{707}{702}{721}{690}{697}{722}{717}{679}{676}{748}{673}{707}&amp;SORT=DZ&amp;extended=0&amp;SUBKEY=%A1%D2&#254;&#1138;%B9%D2&#871;%A4%EC%A1%C3/1%2C434%2C434%2CB/frameset&amp;FF=X{673}{722}{707}{702}{721}{690}{697}{722}{717}{679}{676}{748}{673}{707}&amp;SORT=DZ&amp;32%2C32%2C" TargetMode="External"/><Relationship Id="rId178" Type="http://schemas.openxmlformats.org/officeDocument/2006/relationships/image" Target="media/image5.png"/><Relationship Id="rId179" Type="http://schemas.openxmlformats.org/officeDocument/2006/relationships/hyperlink" Target="http://lib3.msu.ac.th/patroninfo~S0*thx/0/redirect=/search~S0*thx?/X%7B673%7D%7B722%7D%7B707%7D%7B702%7D%7B721%7D%7B690%7D%7B697%7D%7B722%7D%7B717%7D%7B679%7D%7B676%7D%7B748%7D%7B673%7D%7B707%7D&amp;SORT=DZ/X%7B673%7D%7B722%7D%7B707%7D%7B702%7D%7B721%7D%7B690%7D%7B697%7D%7B722%7D%7B717%7D%7B679%7D%7B676%7D%7B748%7D%7B673%7D%7B707%7D&amp;SORT=DZ&amp;extended=0&amp;SUBKEY=%A1%D2&#254;&#1138;%B9%D2&#871;%A4%EC%A1%C3/1%2C434%2C434%2CB/browse" TargetMode="External"/><Relationship Id="rId180" Type="http://schemas.openxmlformats.org/officeDocument/2006/relationships/hyperlink" Target="http://lib3.msu.ac.th/search~S0*thx?/X{673}{722}{707}{702}{721}{690}{697}{722}{717}{679}{676}{748}{673}{707}&amp;SORT=DZ/X{673}{722}{707}{702}{721}{690}{697}{722}{717}{679}{676}{748}{673}{707}&amp;SORT=DZ&amp;extended=0&amp;SUBKEY=%A1%D2&#254;&#1138;%B9%D2&#871;%A4%EC%A1%C3/1%2C434%2C434%2CC/requestbrowse&amp;FF=X{673}{722}{707}{702}{721}{690}{697}{722}{717}{679}{676}{748}{673}{707}&amp;SORT=DZ&amp;32%2C32%2C" TargetMode="External"/><Relationship Id="rId181" Type="http://schemas.openxmlformats.org/officeDocument/2006/relationships/image" Target="media/image6.png"/><Relationship Id="rId182" Type="http://schemas.openxmlformats.org/officeDocument/2006/relationships/hyperlink" Target="http://lib3.msu.ac.th/search~S0*thx?/cVCD+2139/cvcd+2139/-3,-1,,E/browse" TargetMode="External"/><Relationship Id="rId183" Type="http://schemas.openxmlformats.org/officeDocument/2006/relationships/hyperlink" Target="http://lib3.msu.ac.th/search~S0*thx?/cVCD+2139/cvcd+2139/-3,-1,,E/browse" TargetMode="External"/><Relationship Id="rId184" Type="http://schemas.openxmlformats.org/officeDocument/2006/relationships/hyperlink" Target="http://lib3.msu.ac.th/search~S0*thx/a{714}{704}{722}{717}{728}{693}{714}{722}{715}{673}/a|cac0d2cdd8b5cad2cba1c3c3c1cbe1e8a7bbc3d0b7e0c8b7e4c2/-3,-1,0,B/browse" TargetMode="External"/><Relationship Id="rId185" Type="http://schemas.openxmlformats.org/officeDocument/2006/relationships/image" Target="media/image5.png"/><Relationship Id="rId186" Type="http://schemas.openxmlformats.org/officeDocument/2006/relationships/hyperlink" Target="http://lib3.msu.ac.th/patroninfo~S0*thx/0/redirect=/search~S0*thx?/X%7B673%7D%7B722%7D%7B707%7D%7B702%7D%7B721%7D%7B690%7D%7B697%7D%7B722%7D%7B717%7D%7B679%7D%7B676%7D%7B748%7D%7B673%7D%7B707%7D&amp;SORT=DZ/X%7B673%7D%7B722%7D%7B707%7D%7B702%7D%7B721%7D%7B690%7D%7B697%7D%7B722%7D%7B717%7D%7B679%7D%7B676%7D%7B748%7D%7B673%7D%7B707%7D&amp;SORT=DZ&amp;extended=0&amp;SUBKEY=%A1%D2&#254;&#1138;%B9%D2&#871;%A4%EC%A1%C3/1%2C434%2C434%2CB/frameset&amp;FF=X%7B673%7D%7B722%7D%7B707%7D%7B702%7D%7B721%7D%7B690%7D%7B697%7D%7B722%7D%7B717%7D%7B679%7D%7B676%7D%7B748%7D%7B673%7D%7B707%7D&amp;SORT=DZ&amp;32%2C32%2C" TargetMode="External"/><Relationship Id="rId187" Type="http://schemas.openxmlformats.org/officeDocument/2006/relationships/hyperlink" Target="http://lib3.msu.ac.th/record=b1171944~S0*thx" TargetMode="External"/><Relationship Id="rId188" Type="http://schemas.openxmlformats.org/officeDocument/2006/relationships/hyperlink" Target="http://lib3.msu.ac.th/search~S0*thx?/cVCD+2139/cvcd+2139/-3,-1,,E/browse" TargetMode="External"/><Relationship Id="rId189" Type="http://schemas.openxmlformats.org/officeDocument/2006/relationships/hyperlink" Target="http://lib3.msu.ac.th/search~S0*thx?/cVCD+2139/cvcd+2139/-3,-1,,E/browse" TargetMode="External"/><Relationship Id="rId190" Type="http://schemas.openxmlformats.org/officeDocument/2006/relationships/hyperlink" Target="http://lib3.msu.ac.th/search~S0*thx/d{673}{722}{707}{676}{711}{698}{676}{728}{705}{676}/d|a1d2c3a4c7baa4d8c1a4d8b3c0d2be/-3,-1,0,B/browse" TargetMode="External"/><Relationship Id="rId191" Type="http://schemas.openxmlformats.org/officeDocument/2006/relationships/hyperlink" Target="http://lib3.msu.ac.th/search~S0*thx/d{673}{722}{707}{676}{711}{698}{676}{728}{705}{673}/d|a1d2c3a4c7baa4d8c1a1d2c3bcc5d4b5/-3,-1,0,B/browse" TargetMode="External"/><Relationship Id="rId192" Type="http://schemas.openxmlformats.org/officeDocument/2006/relationships/hyperlink" Target="http://lib3.msu.ac.th/search~S0*thx/d{673}{722}{707}{702}{721}{690}{697}{722}{717}{679}/d|a1d2c3bed1b2b9d2cda7a4eca1c3/-3,-1,0,B/browse" TargetMode="External"/><Relationship Id="rId193" Type="http://schemas.openxmlformats.org/officeDocument/2006/relationships/hyperlink" Target="http://lib3.msu.ac.th/search~S0*thx/d{699}{707}{720}{673}{721}{697}{676}{728}{691}{704}/d|bbc3d0a1d1b9a4d8b3c0d2be/-3,-1,0,B/browse" TargetMode="External"/><Relationship Id="rId194" Type="http://schemas.openxmlformats.org/officeDocument/2006/relationships/hyperlink" Target="http://lib3.msu.ac.th/search~S0*thx/tQuality+control/tquality+control/-3,-1,0,B/browse" TargetMode="External"/><Relationship Id="rId195" Type="http://schemas.openxmlformats.org/officeDocument/2006/relationships/hyperlink" Target="http://lib3.msu.ac.th/search~S0*thx?/X{673}{722}{707}{702}{721}{690}{697}{722}{717}{679}{676}{748}{673}{707}&amp;SORT=DZ/X{673}{722}{707}{702}{721}{690}{697}{722}{717}{679}{676}{748}{673}{707}&amp;SORT=DZ&amp;extended=0&amp;SUBKEY=%A1%D2&#254;&#1138;%B9%D2&#871;%A4%EC%A1%C3/1%2C434%2C434%2CB/frameset&amp;FF=X{673}{722}{707}{702}{721}{690}{697}{722}{717}{679}{676}{748}{673}{707}&amp;SORT=DZ&amp;44%2C44%2C" TargetMode="External"/><Relationship Id="rId196" Type="http://schemas.openxmlformats.org/officeDocument/2006/relationships/image" Target="media/image2.png"/><Relationship Id="rId197" Type="http://schemas.openxmlformats.org/officeDocument/2006/relationships/image" Target="media/image3.png"/><Relationship Id="rId198" Type="http://schemas.openxmlformats.org/officeDocument/2006/relationships/hyperlink" Target="http://lib3.msu.ac.th/search~S0*thx/?searchtype=X&amp;searcharg=%A1%D2&#254;&#1138;%B9%D2&#871;%A4%EC%A1%C3&amp;sortdropdown=-&amp;SORT=DZ&amp;extended=0&amp;searchlimits=&amp;searchorigarg=X%7B737%7D%7B707%7D%7B679%7D%7B679%7D%7B722%7D%7B697%7D%7B714%7D%7B721%7D%7B705%7D%7B702%7D%7B721%7D%7B697%7D%7B696%7D%7B748%7D%26SORT%3DDZ##" TargetMode="External"/><Relationship Id="rId199" Type="http://schemas.openxmlformats.org/officeDocument/2006/relationships/image" Target="media/image4.png"/><Relationship Id="rId200" Type="http://schemas.openxmlformats.org/officeDocument/2006/relationships/hyperlink" Target="http://lib3.msu.ac.th/search~S0*thx?/X%7B673%7D%7B722%7D%7B707%7D%7B702%7D%7B721%7D%7B690%7D%7B697%7D%7B722%7D%7B717%7D%7B679%7D%7B676%7D%7B748%7D%7B673%7D%7B707%7D&amp;SORT=DZ/X%7B673%7D%7B722%7D%7B707%7D%7B702%7D%7B721%7D%7B690%7D%7B697%7D%7B722%7D%7B717%7D%7B679%7D%7B676%7D%7B748%7D%7B673%7D%7B707%7D&amp;SORT=DZ&amp;extended=0&amp;SUBKEY=%A1%D2&#254;&#1138;%B9%D2&#871;%A4%EC%A1%C3/1%2C434%2C434%2CC/bibimage&amp;FF=X%7B673%7D%7B722%7D%7B707%7D%7B702%7D%7B721%7D%7B690%7D%7B697%7D%7B722%7D%7B717%7D%7B679%7D%7B676%7D%7B748%7D%7B673%7D%7B707%7D&amp;SORT=DZ&amp;44%2C44%2C" TargetMode="External"/><Relationship Id="rId201" Type="http://schemas.openxmlformats.org/officeDocument/2006/relationships/hyperlink" Target="http://lib3.msu.ac.th/search~S0*thx?/X{673}{722}{707}{702}{721}{690}{697}{722}{717}{679}{676}{748}{673}{707}&amp;SORT=DZ/X{673}{722}{707}{702}{721}{690}{697}{722}{717}{679}{676}{748}{673}{707}&amp;SORT=DZ&amp;extended=0&amp;SUBKEY=%A1%D2&#254;&#1138;%B9%D2&#871;%A4%EC%A1%C3/1%2C434%2C434%2CB/frameset&amp;FF=X{673}{722}{707}{702}{721}{690}{697}{722}{717}{679}{676}{748}{673}{707}&amp;SORT=DZ&amp;44%2C44%2C" TargetMode="External"/><Relationship Id="rId202" Type="http://schemas.openxmlformats.org/officeDocument/2006/relationships/image" Target="media/image5.png"/><Relationship Id="rId203" Type="http://schemas.openxmlformats.org/officeDocument/2006/relationships/hyperlink" Target="http://lib3.msu.ac.th/patroninfo~S0*thx/0/redirect=/search~S0*thx?/X%7B673%7D%7B722%7D%7B707%7D%7B702%7D%7B721%7D%7B690%7D%7B697%7D%7B722%7D%7B717%7D%7B679%7D%7B676%7D%7B748%7D%7B673%7D%7B707%7D&amp;SORT=DZ/X%7B673%7D%7B722%7D%7B707%7D%7B702%7D%7B721%7D%7B690%7D%7B697%7D%7B722%7D%7B717%7D%7B679%7D%7B676%7D%7B748%7D%7B673%7D%7B707%7D&amp;SORT=DZ&amp;extended=0&amp;SUBKEY=%A1%D2&#254;&#1138;%B9%D2&#871;%A4%EC%A1%C3/1%2C434%2C434%2CB/browse" TargetMode="External"/><Relationship Id="rId204" Type="http://schemas.openxmlformats.org/officeDocument/2006/relationships/hyperlink" Target="http://lib3.msu.ac.th/search~S0*thx?/X{673}{722}{707}{702}{721}{690}{697}{722}{717}{679}{676}{748}{673}{707}&amp;SORT=DZ/X{673}{722}{707}{702}{721}{690}{697}{722}{717}{679}{676}{748}{673}{707}&amp;SORT=DZ&amp;extended=0&amp;SUBKEY=%A1%D2&#254;&#1138;%B9%D2&#871;%A4%EC%A1%C3/1%2C434%2C434%2CC/requestbrowse&amp;FF=X{673}{722}{707}{702}{721}{690}{697}{722}{717}{679}{676}{748}{673}{707}&amp;SORT=DZ&amp;44%2C44%2C" TargetMode="External"/><Relationship Id="rId205" Type="http://schemas.openxmlformats.org/officeDocument/2006/relationships/image" Target="media/image6.png"/><Relationship Id="rId206" Type="http://schemas.openxmlformats.org/officeDocument/2006/relationships/hyperlink" Target="http://lib3.msu.ac.th/search~S0*thx?/c658.406+&#3623;74&#3585;/c658.406+c774a1/-3,-1,,E/browse" TargetMode="External"/><Relationship Id="rId207" Type="http://schemas.openxmlformats.org/officeDocument/2006/relationships/hyperlink" Target="http://lib3.msu.ac.th/search~S0*thx?/c658.406+&#3623;74&#3585;/c658.406+c774a1/-3,-1,,E/browse" TargetMode="External"/><Relationship Id="rId208" Type="http://schemas.openxmlformats.org/officeDocument/2006/relationships/hyperlink" Target="http://lib3.msu.ac.th/search~S0*thx/a{711}{725}{707}{720}{711}{721}{690}{697}{748}+/a|c7d5c3d0c7d1b2b9ec+bbd1b9b9d4b5d2c1d1c2/-3,-1,0,B/browse" TargetMode="External"/><Relationship Id="rId209" Type="http://schemas.openxmlformats.org/officeDocument/2006/relationships/image" Target="media/image5.png"/><Relationship Id="rId210" Type="http://schemas.openxmlformats.org/officeDocument/2006/relationships/hyperlink" Target="http://lib3.msu.ac.th/patroninfo~S0*thx/0/redirect=/search~S0*thx?/X%7B673%7D%7B722%7D%7B707%7D%7B702%7D%7B721%7D%7B690%7D%7B697%7D%7B722%7D%7B717%7D%7B679%7D%7B676%7D%7B748%7D%7B673%7D%7B707%7D&amp;SORT=DZ/X%7B673%7D%7B722%7D%7B707%7D%7B702%7D%7B721%7D%7B690%7D%7B697%7D%7B722%7D%7B717%7D%7B679%7D%7B676%7D%7B748%7D%7B673%7D%7B707%7D&amp;SORT=DZ&amp;extended=0&amp;SUBKEY=%A1%D2&#254;&#1138;%B9%D2&#871;%A4%EC%A1%C3/1%2C434%2C434%2CB/frameset&amp;FF=X%7B673%7D%7B722%7D%7B707%7D%7B702%7D%7B721%7D%7B690%7D%7B697%7D%7B722%7D%7B717%7D%7B679%7D%7B676%7D%7B748%7D%7B673%7D%7B707%7D&amp;SORT=DZ&amp;44%2C44%2C" TargetMode="External"/><Relationship Id="rId211" Type="http://schemas.openxmlformats.org/officeDocument/2006/relationships/hyperlink" Target="http://lib3.msu.ac.th/record=b1118426~S0*thx" TargetMode="External"/><Relationship Id="rId212" Type="http://schemas.openxmlformats.org/officeDocument/2006/relationships/image" Target="media/image4.png"/><Relationship Id="rId213" Type="http://schemas.openxmlformats.org/officeDocument/2006/relationships/hyperlink" Target="http://lib3.msu.ac.th/search~S0*thx?/X%7B673%7D%7B722%7D%7B707%7D%7B702%7D%7B721%7D%7B690%7D%7B697%7D%7B722%7D%7B717%7D%7B679%7D%7B676%7D%7B748%7D%7B673%7D%7B707%7D&amp;SORT=DZ/X%7B673%7D%7B722%7D%7B707%7D%7B702%7D%7B721%7D%7B690%7D%7B697%7D%7B722%7D%7B717%7D%7B679%7D%7B676%7D%7B748%7D%7B673%7D%7B707%7D&amp;SORT=DZ&amp;extended=0&amp;SUBKEY=%A1%D2&#254;&#1138;%B9%D2&#871;%A4%EC%A1%C3/1%2C434%2C434%2CB/bibimage&amp;FF=X%7B673%7D%7B722%7D%7B707%7D%7B702%7D%7B721%7D%7B690%7D%7B697%7D%7B722%7D%7B717%7D%7B679%7D%7B676%7D%7B748%7D%7B673%7D%7B707%7D&amp;SORT=DZ&amp;44%2C44%2C" TargetMode="External"/><Relationship Id="rId214" Type="http://schemas.openxmlformats.org/officeDocument/2006/relationships/hyperlink" Target="http://lib3.msu.ac.th/search~S0*thx?/c658.406+&#3623;74&#3585;/c658.406+c774a1/-3,-1,,E/browse" TargetMode="External"/><Relationship Id="rId215" Type="http://schemas.openxmlformats.org/officeDocument/2006/relationships/hyperlink" Target="http://lib3.msu.ac.th/search~S0*thx?/c658.406+&#3623;74&#3585;/c658.406+c774a1/-3,-1,,E/browse" TargetMode="External"/><Relationship Id="rId216" Type="http://schemas.openxmlformats.org/officeDocument/2006/relationships/hyperlink" Target="http://lib3.msu.ac.th/search~S0*thx?/c658.406+&#3623;74&#3585;/c658.406+c774a1/-3,-1,,E/browse" TargetMode="External"/><Relationship Id="rId217" Type="http://schemas.openxmlformats.org/officeDocument/2006/relationships/hyperlink" Target="http://lib3.msu.ac.th/search~S0*thx?/c658.406+&#3623;74&#3585;/c658.406+c774a1/-3,-1,,E/browse" TargetMode="External"/><Relationship Id="rId218" Type="http://schemas.openxmlformats.org/officeDocument/2006/relationships/hyperlink" Target="http://lib3.msu.ac.th/search~S0*thx/t{673}{722}{707}{702}{721}{690}{697}{722}{717}{679}/t|a1d2c3bed1b2b9d2cda7a4eca1c3/-3,-1,0,B/browse" TargetMode="External"/><Relationship Id="rId219" Type="http://schemas.openxmlformats.org/officeDocument/2006/relationships/hyperlink" Target="http://lib3.msu.ac.th/search~S0*thx/d{673}{722}{707}{702}{721}{690}{697}{722}{717}{679}/d|a1d2c3bed1b2b9d2cda7a4eca1d2c3/-3,-1,0,B/browse" TargetMode="External"/><Relationship Id="rId220" Type="http://schemas.openxmlformats.org/officeDocument/2006/relationships/hyperlink" Target="http://lib3.msu.ac.th/search~S0*thx/tLearning+organization+development/tlearning+organization+development/-3,-1,0,B/browse" TargetMode="External"/><Relationship Id="rId221" Type="http://schemas.openxmlformats.org/officeDocument/2006/relationships/hyperlink" Target="http://lib3.msu.ac.th/search~S0*thx?/X{673}{722}{707}{711}{724}{736}{676}{707}{722}{720}{715}{748}{679}{722}{697}&amp;SORT=DZ/X{673}{722}{707}{711}{724}{736}{676}{707}{722}{720}{715}{748}{679}{722}{697}&amp;SORT=DZ&amp;extended=0&amp;SUBKEY=%A1%D2%C3%C7%D4%E0%A4%C3%D2%D0%CB%EC%A7&#1209;/1%2C69%2C69%2CB/frameset&amp;FF=X{673}{722}{707}{711}{724}{736}{676}{707}{722}{720}{715}{748}{679}{722}{697}&amp;SORT=DZ&amp;1%2C1%2C" TargetMode="External"/><Relationship Id="rId222" Type="http://schemas.openxmlformats.org/officeDocument/2006/relationships/image" Target="media/image2.png"/><Relationship Id="rId223" Type="http://schemas.openxmlformats.org/officeDocument/2006/relationships/image" Target="media/image3.png"/><Relationship Id="rId224" Type="http://schemas.openxmlformats.org/officeDocument/2006/relationships/hyperlink" Target="http://lib3.msu.ac.th/search~S0*thx/?searchtype=X&amp;searcharg=%A1%D2%C3%C7%D4%E0%A4%C3%D2%D0%CB%EC%A7&#1209;&amp;sortdropdown=-&amp;SORT=DZ&amp;extended=0&amp;searchlimits=&amp;searchorigarg=X%7B673%7D%7B722%7D%7B707%7D%7B680%7D%7B744%7D%7B722%7D%7B706%7D%7B676%7D%7B744%7D%7B722%7D%7B693%7D%7B717%7D%7B698%7D%7B737%7D%7B695%7D%7B697%7D##" TargetMode="External"/><Relationship Id="rId225" Type="http://schemas.openxmlformats.org/officeDocument/2006/relationships/image" Target="media/image4.png"/><Relationship Id="rId226" Type="http://schemas.openxmlformats.org/officeDocument/2006/relationships/hyperlink" Target="http://lib3.msu.ac.th/search~S0*thx?/X%7B673%7D%7B722%7D%7B707%7D%7B711%7D%7B724%7D%7B736%7D%7B676%7D%7B707%7D%7B722%7D%7B720%7D%7B715%7D%7B748%7D%7B679%7D%7B722%7D%7B697%7D&amp;SORT=DZ/X%7B673%7D%7B722%7D%7B707%7D%7B711%7D%7B724%7D%7B736%7D%7B676%7D%7B707%7D%7B722%7D%7B720%7D%7B715%7D%7B748%7D%7B679%7D%7B722%7D%7B697%7D&amp;SORT=DZ&amp;extended=0&amp;SUBKEY=%A1%D2%C3%C7%D4%E0%A4%C3%D2%D0%CB%EC%A7&#1209;/1%2C69%2C69%2CC/bibimage&amp;FF=X%7B673%7D%7B722%7D%7B707%7D%7B711%7D%7B724%7D%7B736%7D%7B676%7D%7B707%7D%7B722%7D%7B720%7D%7B715%7D%7B748%7D%7B679%7D%7B722%7D%7B697%7D&amp;SORT=DZ&amp;1%2C1%2C" TargetMode="External"/><Relationship Id="rId227" Type="http://schemas.openxmlformats.org/officeDocument/2006/relationships/hyperlink" Target="http://lib3.msu.ac.th/search~S0*thx?/X{673}{722}{707}{711}{724}{736}{676}{707}{722}{720}{715}{748}{679}{722}{697}&amp;SORT=DZ/X{673}{722}{707}{711}{724}{736}{676}{707}{722}{720}{715}{748}{679}{722}{697}&amp;SORT=DZ&amp;extended=0&amp;SUBKEY=%A1%D2%C3%C7%D4%E0%A4%C3%D2%D0%CB%EC%A7&#1209;/1%2C69%2C69%2CB/frameset&amp;FF=X{673}{722}{707}{711}{724}{736}{676}{707}{722}{720}{715}{748}{679}{722}{697}&amp;SORT=DZ&amp;1%2C1%2C" TargetMode="External"/><Relationship Id="rId228" Type="http://schemas.openxmlformats.org/officeDocument/2006/relationships/image" Target="media/image5.png"/><Relationship Id="rId229" Type="http://schemas.openxmlformats.org/officeDocument/2006/relationships/hyperlink" Target="http://lib3.msu.ac.th/patroninfo~S0*thx/0/redirect=/search~S0*thx?/X%7B673%7D%7B722%7D%7B707%7D%7B711%7D%7B724%7D%7B736%7D%7B676%7D%7B707%7D%7B722%7D%7B720%7D%7B715%7D%7B748%7D%7B679%7D%7B722%7D%7B697%7D&amp;SORT=DZ/X%7B673%7D%7B722%7D%7B707%7D%7B711%7D%7B724%7D%7B736%7D%7B676%7D%7B707%7D%7B722%7D%7B720%7D%7B715%7D%7B748%7D%7B679%7D%7B722%7D%7B697%7D&amp;SORT=DZ&amp;extended=0&amp;SUBKEY=%A1%D2%C3%C7%D4%E0%A4%C3%D2%D0%CB%EC%A7&#1209;/1%2C69%2C69%2CB/browse" TargetMode="External"/><Relationship Id="rId230" Type="http://schemas.openxmlformats.org/officeDocument/2006/relationships/hyperlink" Target="http://lib3.msu.ac.th/search~S0*thx?/X{673}{722}{707}{711}{724}{736}{676}{707}{722}{720}{715}{748}{679}{722}{697}&amp;SORT=DZ/X{673}{722}{707}{711}{724}{736}{676}{707}{722}{720}{715}{748}{679}{722}{697}&amp;SORT=DZ&amp;extended=0&amp;SUBKEY=%A1%D2%C3%C7%D4%E0%A4%C3%D2%D0%CB%EC%A7&#1209;/1%2C69%2C69%2CC/requestbrowse&amp;FF=X{673}{722}{707}{711}{724}{736}{676}{707}{722}{720}{715}{748}{679}{722}{697}&amp;SORT=DZ&amp;1%2C1%2C" TargetMode="External"/><Relationship Id="rId231" Type="http://schemas.openxmlformats.org/officeDocument/2006/relationships/image" Target="media/image6.png"/><Relationship Id="rId232" Type="http://schemas.openxmlformats.org/officeDocument/2006/relationships/hyperlink" Target="http://lib3.msu.ac.th/search~S0*thx?/c658.306+&#3626;74&#3585;/c658.306+ca74a1/-3,-1,,E/browse" TargetMode="External"/><Relationship Id="rId233" Type="http://schemas.openxmlformats.org/officeDocument/2006/relationships/hyperlink" Target="http://lib3.msu.ac.th/search~S0*thx?/c658.306+&#3626;74&#3585;/c658.306+ca74a1/-3,-1,,E/browse" TargetMode="External"/><Relationship Id="rId234" Type="http://schemas.openxmlformats.org/officeDocument/2006/relationships/hyperlink" Target="http://lib3.msu.ac.th/search~S0*thx?/c658.306+&#3626;74&#3585;/c658.306+ca74a1/-3,-1,,E/browse" TargetMode="External"/><Relationship Id="rId235" Type="http://schemas.openxmlformats.org/officeDocument/2006/relationships/hyperlink" Target="http://lib3.msu.ac.th/search~S0*thx/a{714}{728}{704}{722}{702}{707}+{702}{724}{712}/a|cad8c0d2bec3+bed4c8d2c5bad8b5c3/-3,-1,0,B/browse" TargetMode="External"/><Relationship Id="rId236" Type="http://schemas.openxmlformats.org/officeDocument/2006/relationships/image" Target="media/image5.png"/><Relationship Id="rId237" Type="http://schemas.openxmlformats.org/officeDocument/2006/relationships/hyperlink" Target="http://lib3.msu.ac.th/patroninfo~S0*thx/0/redirect=/search~S0*thx?/X%7B673%7D%7B722%7D%7B707%7D%7B711%7D%7B724%7D%7B736%7D%7B676%7D%7B707%7D%7B722%7D%7B720%7D%7B715%7D%7B748%7D%7B679%7D%7B722%7D%7B697%7D&amp;SORT=DZ/X%7B673%7D%7B722%7D%7B707%7D%7B711%7D%7B724%7D%7B736%7D%7B676%7D%7B707%7D%7B722%7D%7B720%7D%7B715%7D%7B748%7D%7B679%7D%7B722%7D%7B697%7D&amp;SORT=DZ&amp;extended=0&amp;SUBKEY=%A1%D2%C3%C7%D4%E0%A4%C3%D2%D0%CB%EC%A7&#1209;/1%2C69%2C69%2CB/frameset&amp;FF=X%7B673%7D%7B722%7D%7B707%7D%7B711%7D%7B724%7D%7B736%7D%7B676%7D%7B707%7D%7B722%7D%7B720%7D%7B715%7D%7B748%7D%7B679%7D%7B722%7D%7B697%7D&amp;SORT=DZ&amp;1%2C1%2C" TargetMode="External"/><Relationship Id="rId238" Type="http://schemas.openxmlformats.org/officeDocument/2006/relationships/hyperlink" Target="http://lib3.msu.ac.th/record=b1225848~S0*thx" TargetMode="External"/><Relationship Id="rId239" Type="http://schemas.openxmlformats.org/officeDocument/2006/relationships/image" Target="media/image4.png"/><Relationship Id="rId240" Type="http://schemas.openxmlformats.org/officeDocument/2006/relationships/hyperlink" Target="http://lib3.msu.ac.th/search~S0*thx?/X%7B673%7D%7B722%7D%7B707%7D%7B711%7D%7B724%7D%7B736%7D%7B676%7D%7B707%7D%7B722%7D%7B720%7D%7B715%7D%7B748%7D%7B679%7D%7B722%7D%7B697%7D&amp;SORT=DZ/X%7B673%7D%7B722%7D%7B707%7D%7B711%7D%7B724%7D%7B736%7D%7B676%7D%7B707%7D%7B722%7D%7B720%7D%7B715%7D%7B748%7D%7B679%7D%7B722%7D%7B697%7D&amp;SORT=DZ&amp;extended=0&amp;SUBKEY=%A1%D2%C3%C7%D4%E0%A4%C3%D2%D0%CB%EC%A7&#1209;/1%2C69%2C69%2CB/bibimage&amp;FF=X%7B673%7D%7B722%7D%7B707%7D%7B711%7D%7B724%7D%7B736%7D%7B676%7D%7B707%7D%7B722%7D%7B720%7D%7B715%7D%7B748%7D%7B679%7D%7B722%7D%7B697%7D&amp;SORT=DZ&amp;1%2C1%2C" TargetMode="External"/><Relationship Id="rId241" Type="http://schemas.openxmlformats.org/officeDocument/2006/relationships/hyperlink" Target="http://lib3.msu.ac.th/search~S0*thx?/c658.306+&#3626;74&#3585;/c658.306+ca74a1/-3,-1,,E/browse" TargetMode="External"/><Relationship Id="rId242" Type="http://schemas.openxmlformats.org/officeDocument/2006/relationships/hyperlink" Target="http://lib3.msu.ac.th/search~S0*thx?/c658.306+&#3626;74&#3585;/c658.306+ca74a1/-3,-1,,E/browse" TargetMode="External"/><Relationship Id="rId243" Type="http://schemas.openxmlformats.org/officeDocument/2006/relationships/hyperlink" Target="http://lib3.msu.ac.th/search~S0*thx?/c658.306+&#3626;74&#3585;/c658.306+ca74a1/-3,-1,,E/browse" TargetMode="External"/><Relationship Id="rId244" Type="http://schemas.openxmlformats.org/officeDocument/2006/relationships/hyperlink" Target="http://lib3.msu.ac.th/search~S0*thx/d{673}{722}{707}{711}{724}{736}{676}{707}{722}{720}/d|a1d2c3c7d4a4e0c3d2d0cbeca7d2b9/-3,-1,0,B/browse" TargetMode="External"/><Relationship Id="rId245" Type="http://schemas.openxmlformats.org/officeDocument/2006/relationships/hyperlink" Target="http://lib3.msu.ac.th/search~S0*thx/d{673}{722}{707}{702}{721}{690}{697}{722}{698}{728}/d|a1d2c3bed1b2b9d2bad8a4c5d2a1c3/-3,-1,0,B/browse" TargetMode="External"/><Relationship Id="rId246" Type="http://schemas.openxmlformats.org/officeDocument/2006/relationships/hyperlink" Target="http://lib3.msu.ac.th/search~S0*thx/d{673}{722}{707}{699}{707}{721}{698}{699}{707}{728}/d|a1d2c3bbc3d1babbc3d8a7a7d2b9/-3,-1,0,B/browse" TargetMode="External"/><Relationship Id="rId247" Type="http://schemas.openxmlformats.org/officeDocument/2006/relationships/fontTable" Target="fontTable.xml"/><Relationship Id="rId248" Type="http://schemas.openxmlformats.org/officeDocument/2006/relationships/settings" Target="settings.xml"/><Relationship Id="rId2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1:42:00Z</dcterms:created>
  <dc:creator>CasperX</dc:creator>
  <dc:description/>
  <cp:keywords/>
  <dc:language>en-US</dc:language>
  <cp:lastModifiedBy>CasperX</cp:lastModifiedBy>
  <dcterms:modified xsi:type="dcterms:W3CDTF">2010-09-13T02:52:00Z</dcterms:modified>
  <cp:revision>1</cp:revision>
  <dc:subject/>
  <dc:title>  </dc:title>
</cp:coreProperties>
</file>