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IDENTITAS SOAL</w:t>
      </w:r>
    </w:p>
    <w:p>
      <w:pPr>
        <w:pStyle w:val="Normal"/>
        <w:spacing w:lineRule="auto" w:line="4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tandar Kompetens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enunjukkan sikap positif terhadap norma-norma yang berlaku dalam kehidupan bermasyarakat, berbangsa dan bernegara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Kompetensi Dasar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Mendeskripsikan hakekat norma, kebiasaan, adat istiadat dan peratutan yang berlaku dalam masyarakat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Indikator 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/>
        <w:t>Menjelaskan hakekat norma (soal no. 1)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/>
        <w:t>Menguraikan macam-macam norma (soal no. 2 – 9, 24 – 27 dan 81)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/>
        <w:t>Menjelaskan sanksi pelanggaran norma (soal no. 10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Kompetensi Dasar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/>
      </w:pPr>
      <w:r>
        <w:rPr/>
        <w:t>Menjelaskan hakekat dan arti penting hukum bagi warga negara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Indikator 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/>
        <w:t>Menjelaskan pengertian hukum (soal no. 16 – 21, 23, 82, 83, 86)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/>
        <w:t>Menjelaskan pembagian hukum (soal no. 22, 35 – 41, 52, 73 – 77, 89)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/>
        <w:t>Menjelaskan upaya penegakan hukum (soal no. 28 – 34, 42 – 47, 51, 77, 89)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/>
        <w:t>Menjelaskan macam-macam peradilan (soal no. 48, 49, 55 – 66, 80, 85, 87, 88, 90, 91, 92, 95, 96, 98)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/>
        <w:t>Menjelaskan arti penting hukum bagi Warga Negara (soal no. 55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Kompetensi Dasar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Menerapkan norma kebiasaan, adat istiadat, peraturan yang berlaku dalam kehidupan bermasyarakat, berbangsa dan bernegara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Indikator 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/>
        <w:t>Menunjukkan sikap patuh terhadap peraturan yang berlaku (soal no. 11 – 15, 50, 53, 67, 69, 71, 72, 78, 79, 93, 94, 99, 100)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2240" w:h="18720"/>
      <w:pgMar w:left="1985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50:00Z</dcterms:created>
  <dc:creator>user</dc:creator>
  <dc:description/>
  <cp:keywords/>
  <dc:language>en-US</dc:language>
  <cp:lastModifiedBy>Heri Kasbowo</cp:lastModifiedBy>
  <cp:lastPrinted>2010-04-15T19:26:00Z</cp:lastPrinted>
  <dcterms:modified xsi:type="dcterms:W3CDTF">2010-07-24T14:21:00Z</dcterms:modified>
  <cp:revision>3</cp:revision>
  <dc:subject/>
  <dc:title>IDENTITAS SOAL</dc:title>
</cp:coreProperties>
</file>