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pacing w:val="10"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pacing w:val="10"/>
          <w:sz w:val="24"/>
          <w:szCs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10"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pacing w:val="10"/>
          <w:sz w:val="24"/>
          <w:szCs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10"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pacing w:val="10"/>
          <w:sz w:val="24"/>
          <w:szCs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10"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pacing w:val="10"/>
          <w:sz w:val="24"/>
          <w:szCs w:val="24"/>
          <w:u w:val="single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33475</wp:posOffset>
                </wp:positionV>
                <wp:extent cx="8873490" cy="3490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3490" cy="349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7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74"/>
                            </w:tblGrid>
                            <w:tr>
                              <w:trPr>
                                <w:trHeight w:val="967" w:hRule="atLeast"/>
                              </w:trPr>
                              <w:tc>
                                <w:tcPr>
                                  <w:tcW w:w="1397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Level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Secondary Education : Year Thre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lang w:val="en-US"/>
                                    </w:rPr>
                                    <w:t>SE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Streams 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lang w:val="en-US"/>
                                    </w:rPr>
                                    <w:t>Common Stream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  <w:t>Time devoted: 3 hou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7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4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  <w:t>GLOBAL COMPETENC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lang w:val="en-GB"/>
                                    </w:rPr>
                                    <w:t>At the end of SE3, the learner will be able produce written messages / texts of descriptive, narrative, argumentative and  prescriptive types of about 20 lines, using written or oral support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7pt;height:274.85pt;mso-wrap-distance-left:7.05pt;mso-wrap-distance-right:7.05pt;mso-wrap-distance-top:0pt;mso-wrap-distance-bottom:0pt;margin-top:89.25pt;mso-position-vertical-relative:text;margin-left:3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7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74"/>
                      </w:tblGrid>
                      <w:tr>
                        <w:trPr>
                          <w:trHeight w:val="967" w:hRule="atLeast"/>
                        </w:trPr>
                        <w:tc>
                          <w:tcPr>
                            <w:tcW w:w="1397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 xml:space="preserve">Level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Secondary Education : Year Thre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lang w:val="en-US"/>
                              </w:rPr>
                              <w:t>SE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 xml:space="preserve">Streams 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lang w:val="en-US"/>
                              </w:rPr>
                              <w:t>Common Stream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Time devoted: 3 hou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7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GLOBAL COMPETEN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At the end of SE3, the learner will be able produce written messages / texts of descriptive, narrative, argumentative and  prescriptive types of about 20 lines, using written or oral suppor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10"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pacing w:val="10"/>
          <w:sz w:val="24"/>
          <w:szCs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10"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pacing w:val="10"/>
          <w:sz w:val="24"/>
          <w:szCs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10"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pacing w:val="10"/>
          <w:sz w:val="24"/>
          <w:szCs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10"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pacing w:val="10"/>
          <w:sz w:val="24"/>
          <w:szCs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10"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pacing w:val="10"/>
          <w:sz w:val="24"/>
          <w:szCs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10"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pacing w:val="10"/>
          <w:sz w:val="24"/>
          <w:szCs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10"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pacing w:val="10"/>
          <w:sz w:val="24"/>
          <w:szCs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10"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pacing w:val="10"/>
          <w:sz w:val="24"/>
          <w:szCs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10"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pacing w:val="10"/>
          <w:sz w:val="24"/>
          <w:szCs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10"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pacing w:val="10"/>
          <w:sz w:val="24"/>
          <w:szCs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10"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pacing w:val="10"/>
          <w:sz w:val="24"/>
          <w:szCs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10"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pacing w:val="10"/>
          <w:sz w:val="24"/>
          <w:szCs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10"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pacing w:val="10"/>
          <w:sz w:val="24"/>
          <w:szCs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10"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pacing w:val="10"/>
          <w:sz w:val="24"/>
          <w:szCs w:val="24"/>
          <w:u w:val="single"/>
          <w:lang w:val="en-GB"/>
        </w:rPr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567"/>
        <w:gridCol w:w="1985"/>
        <w:gridCol w:w="567"/>
        <w:gridCol w:w="850"/>
        <w:gridCol w:w="1134"/>
        <w:gridCol w:w="1843"/>
        <w:gridCol w:w="850"/>
        <w:gridCol w:w="2694"/>
        <w:gridCol w:w="2409"/>
        <w:gridCol w:w="993"/>
      </w:tblGrid>
      <w:tr>
        <w:trPr>
          <w:trHeight w:val="539" w:hRule="atLeast"/>
          <w:cantSplit w:val="true"/>
        </w:trPr>
        <w:tc>
          <w:tcPr>
            <w:tcW w:w="817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24"/>
                <w:szCs w:val="24"/>
                <w:lang w:val="en-GB"/>
              </w:rPr>
              <w:t>Unit1</w:t>
            </w:r>
          </w:p>
        </w:tc>
        <w:tc>
          <w:tcPr>
            <w:tcW w:w="1134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24"/>
                <w:szCs w:val="24"/>
                <w:lang w:val="en-GB"/>
              </w:rPr>
              <w:t>The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24"/>
                <w:szCs w:val="24"/>
                <w:lang w:val="en-GB"/>
              </w:rPr>
              <w:t>Top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cs</w:t>
            </w:r>
          </w:p>
        </w:tc>
        <w:tc>
          <w:tcPr>
            <w:tcW w:w="2552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Learning objectives</w:t>
            </w:r>
          </w:p>
        </w:tc>
        <w:tc>
          <w:tcPr>
            <w:tcW w:w="1984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24"/>
                <w:szCs w:val="24"/>
                <w:lang w:val="en-GB"/>
              </w:rPr>
              <w:t>Targeted Competency</w:t>
            </w:r>
          </w:p>
        </w:tc>
        <w:tc>
          <w:tcPr>
            <w:tcW w:w="2693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4F6228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SARSed Activities</w:t>
            </w:r>
          </w:p>
        </w:tc>
        <w:tc>
          <w:tcPr>
            <w:tcW w:w="2694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24"/>
                <w:szCs w:val="24"/>
                <w:lang w:val="en-GB"/>
              </w:rPr>
              <w:t>RESOURCES</w:t>
            </w:r>
          </w:p>
        </w:tc>
        <w:tc>
          <w:tcPr>
            <w:tcW w:w="2409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Integration  &amp; Assessment</w:t>
            </w:r>
          </w:p>
        </w:tc>
        <w:tc>
          <w:tcPr>
            <w:tcW w:w="993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Time</w:t>
            </w:r>
          </w:p>
        </w:tc>
      </w:tr>
      <w:tr>
        <w:trPr>
          <w:trHeight w:val="245" w:hRule="atLeast"/>
        </w:trPr>
        <w:tc>
          <w:tcPr>
            <w:tcW w:w="817" w:type="dxa"/>
            <w:vMerge w:val="restart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Ill Gotten Gains Never Prosper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Ill Gotten Gains Never prosper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3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057" w:type="dxa"/>
            <w:gridSpan w:val="9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Default"/>
              <w:spacing w:before="0" w:after="27"/>
              <w:rPr>
                <w:rFonts w:ascii="Times New Roman" w:hAnsi="Times New Roman" w:cs="Times New Roman"/>
                <w:b/>
                <w:b/>
                <w:bCs/>
                <w:spacing w:val="1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lang w:val="en-GB"/>
              </w:rPr>
              <w:t xml:space="preserve">Project outcomes: </w:t>
            </w:r>
            <w:r>
              <w:rPr>
                <w:rFonts w:cs="Times New Roman" w:ascii="Times New Roman" w:hAnsi="Times New Roman"/>
                <w:spacing w:val="10"/>
                <w:lang w:val="en-GB"/>
              </w:rPr>
              <w:t>Writing a charter of ethics in business,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     </w:t>
            </w:r>
          </w:p>
        </w:tc>
        <w:tc>
          <w:tcPr>
            <w:tcW w:w="2409" w:type="dxa"/>
            <w:vMerge w:val="restart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1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24"/>
                <w:szCs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val="en-GB" w:eastAsia="fr-FR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>- Assessment should occur a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>regular intervals during the sequence and at the end of the sequence in addition to designated exam period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1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val="en-GB" w:eastAsia="fr-FR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 xml:space="preserve">- After 3/4 weeks of teaching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earners must  be trained on how to mobilize their resources and reinvest them in a problem-solving situation, through pair work or group work</w:t>
            </w:r>
          </w:p>
        </w:tc>
        <w:tc>
          <w:tcPr>
            <w:tcW w:w="993" w:type="dxa"/>
            <w:vMerge w:val="restart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1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1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1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1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24"/>
                <w:szCs w:val="24"/>
                <w:lang w:val="en-GB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pacing w:val="1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en-GB"/>
              </w:rPr>
              <w:t>24 hours</w:t>
            </w:r>
          </w:p>
        </w:tc>
      </w:tr>
      <w:tr>
        <w:trPr>
          <w:trHeight w:val="1676" w:hRule="atLeast"/>
          <w:cantSplit w:val="true"/>
        </w:trPr>
        <w:tc>
          <w:tcPr>
            <w:tcW w:w="817" w:type="dxa"/>
            <w:vMerge w:val="continue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Ethics in  Business</w:t>
            </w:r>
          </w:p>
        </w:tc>
        <w:tc>
          <w:tcPr>
            <w:tcW w:w="2552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WBBA To:</w:t>
            </w:r>
          </w:p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o Use the conditional and “should/had better to” to give advice. </w:t>
            </w:r>
          </w:p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o consider honesty in business as a sign of active/good citizenship </w:t>
            </w:r>
          </w:p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se appropriate conjunctions to express consequences and give arguments to defend viewpoint</w:t>
            </w:r>
          </w:p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 Express opinions/consequences, give advice, instruct and make suggestions using appropriate language forms in context (ethics)</w:t>
            </w:r>
          </w:p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rite a policy statement to inform potential fund contributors about an ethical investment fund.</w:t>
            </w:r>
          </w:p>
        </w:tc>
        <w:tc>
          <w:tcPr>
            <w:tcW w:w="1417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pretin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actin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ducin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GB"/>
              </w:rPr>
              <w:t>-Listen and consid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etting start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sk 1and 2p 4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Let’s hear 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sk 1 p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round the text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ead and consid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Getting started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Taking a closer look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-Listening and speakin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Before listening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As you listen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After listening: Expressing opinion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eading and writin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xt: page 65 (Social auditing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fore reading p6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 you read p6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fter reading p68</w:t>
            </w:r>
          </w:p>
        </w:tc>
        <w:tc>
          <w:tcPr>
            <w:tcW w:w="3544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Expressing condition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ovided/providing that/as long as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 Wish /It’s (about/high) time…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had better (not)…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-Phonology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Shift of stress/syllable stres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 so+</w:t>
            </w:r>
            <w:r>
              <w:rPr>
                <w:rFonts w:cs="Times New Roman" w:ascii="Times New Roman" w:hAnsi="Times New Roman"/>
                <w:lang w:val="en-GB"/>
              </w:rPr>
              <w:t>adjective +that)/such+noun phrase +that)+ cause/effect relationship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( Review of the passive with modal verbs) Task p 5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 (formation of nouns and opposites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he tasks should be made more communicative providing opportunities for speaking. For instance, performing dialogues using the target functions such as: agreeing, disagreeing, contrasting, expressing opinions etc…  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en-GB"/>
              </w:rPr>
              <w:t>- Reference words and discourse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. </w:t>
            </w:r>
          </w:p>
        </w:tc>
        <w:tc>
          <w:tcPr>
            <w:tcW w:w="2409" w:type="dxa"/>
            <w:vMerge w:val="continue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ESOURCE MATERIALS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:  (Textbook: 2011-2012 – ISBN: 978-9947-20-512-9 / Dépôt légal: 110-2007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Note: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f the teacher considers that some (or all) of the tasks suggested in the textbook do not suit a particular group of students, they should feel free to resort to ‘Teacher-produced materials’ to cater for different learning styles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2865" w:leader="none"/>
        </w:tabs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val="en-GB"/>
        </w:rPr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2127"/>
        <w:gridCol w:w="1984"/>
        <w:gridCol w:w="3119"/>
        <w:gridCol w:w="3402"/>
        <w:gridCol w:w="1984"/>
        <w:gridCol w:w="851"/>
      </w:tblGrid>
      <w:tr>
        <w:trPr>
          <w:trHeight w:val="547" w:hRule="atLeast"/>
          <w:cantSplit w:val="true"/>
        </w:trPr>
        <w:tc>
          <w:tcPr>
            <w:tcW w:w="817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24"/>
                <w:szCs w:val="24"/>
                <w:lang w:val="en-GB"/>
              </w:rPr>
              <w:t>Uni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24"/>
                <w:szCs w:val="24"/>
                <w:lang w:val="en-GB"/>
              </w:rPr>
              <w:t>2</w:t>
            </w:r>
          </w:p>
        </w:tc>
        <w:tc>
          <w:tcPr>
            <w:tcW w:w="992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24"/>
                <w:szCs w:val="24"/>
                <w:lang w:val="en-GB"/>
              </w:rPr>
              <w:t>Them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24"/>
                <w:szCs w:val="24"/>
                <w:lang w:val="en-GB"/>
              </w:rPr>
              <w:t>Top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cs</w:t>
            </w:r>
          </w:p>
        </w:tc>
        <w:tc>
          <w:tcPr>
            <w:tcW w:w="2127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Learning objectives</w:t>
            </w:r>
          </w:p>
        </w:tc>
        <w:tc>
          <w:tcPr>
            <w:tcW w:w="1984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24"/>
                <w:szCs w:val="24"/>
                <w:lang w:val="en-GB"/>
              </w:rPr>
              <w:t>Targeted Competency</w:t>
            </w:r>
          </w:p>
        </w:tc>
        <w:tc>
          <w:tcPr>
            <w:tcW w:w="3119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4F6228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SARSed Activities</w:t>
            </w:r>
          </w:p>
        </w:tc>
        <w:tc>
          <w:tcPr>
            <w:tcW w:w="3402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24"/>
                <w:szCs w:val="24"/>
                <w:lang w:val="en-GB"/>
              </w:rPr>
              <w:t>RESOURCES</w:t>
            </w:r>
          </w:p>
        </w:tc>
        <w:tc>
          <w:tcPr>
            <w:tcW w:w="1984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Integration  &amp; Assessment</w:t>
            </w:r>
          </w:p>
        </w:tc>
        <w:tc>
          <w:tcPr>
            <w:tcW w:w="851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Time</w:t>
            </w:r>
          </w:p>
        </w:tc>
      </w:tr>
      <w:tr>
        <w:trPr>
          <w:trHeight w:val="515" w:hRule="atLeast"/>
        </w:trPr>
        <w:tc>
          <w:tcPr>
            <w:tcW w:w="817" w:type="dxa"/>
            <w:vMerge w:val="restart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Safety First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624" w:type="dxa"/>
            <w:gridSpan w:val="5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24"/>
                <w:szCs w:val="24"/>
                <w:lang w:val="en-GB"/>
              </w:rPr>
              <w:t>Project outcomes:  make a survey on the impact of advertaising.</w:t>
            </w:r>
          </w:p>
        </w:tc>
        <w:tc>
          <w:tcPr>
            <w:tcW w:w="1984" w:type="dxa"/>
            <w:vMerge w:val="restart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val="en-GB" w:eastAsia="fr-FR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>- Assessment should occur at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>regular intervals during the sequence and at the end of the sequence in addition to designated exam period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pacing w:val="1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val="en-GB" w:eastAsia="fr-FR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 xml:space="preserve">- After 3/4 weeks of teaching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earners must  be trained on how to mobilize their resources and reinvest them in a problem-solving situation, through pair work or group work.</w:t>
            </w:r>
          </w:p>
        </w:tc>
        <w:tc>
          <w:tcPr>
            <w:tcW w:w="851" w:type="dxa"/>
            <w:vMerge w:val="restart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1 hours</w:t>
            </w:r>
          </w:p>
        </w:tc>
      </w:tr>
      <w:tr>
        <w:trPr>
          <w:trHeight w:val="6640" w:hRule="atLeast"/>
          <w:cantSplit w:val="true"/>
        </w:trPr>
        <w:tc>
          <w:tcPr>
            <w:tcW w:w="817" w:type="dxa"/>
            <w:vMerge w:val="continue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Advertising, Consumers and Safety.</w:t>
            </w:r>
          </w:p>
        </w:tc>
        <w:tc>
          <w:tcPr>
            <w:tcW w:w="2127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WBA To make hypotheses about future changes using ‘may, might, could, can’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justify and state the effects of aphenomenon using conjunctions expressing cause/effect relationship argument for and against an issue using appropriate state connectors and expressions of concession interpret, create and react to an advert </w:t>
            </w:r>
          </w:p>
        </w:tc>
        <w:tc>
          <w:tcPr>
            <w:tcW w:w="1984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nteractin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nterpretin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oducing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119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isten and Consider p 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Getting Started p 10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Let’s Hear it p 1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Grammar Explorer I p 1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Pronunciation and Spelling p 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 Vocabulary Explorer , Task3 p 1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Think, Pair , Shar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ead and Consid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Getting Started p 1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Taking a Closer Look p 1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Grammar Explorer I, II p 115, 116 (Review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rammar Explorer III p 1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Vocabulary Explorer p 1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* Think, Pair, Share. P 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 Before Listening p12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 As you Listen p 12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 After Listening p 12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 Sat it in Writing p 01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 Reading and Writing p128.</w:t>
            </w:r>
          </w:p>
        </w:tc>
        <w:tc>
          <w:tcPr>
            <w:tcW w:w="3402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 May, Might, Could, Can used to express hypothes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 Dependent preposi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Weak/strong forms of modal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 Present simple (review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 because, since, as, because of, owing to,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 as a result, consequently, therefore,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opposite items related to consumption and safe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 Stressing content and function words.  Expressions of concess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 Expressions of certainty and doub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 Imperativ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 Language of persu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 Vocabulary related to advets and holidays.</w:t>
            </w:r>
          </w:p>
        </w:tc>
        <w:tc>
          <w:tcPr>
            <w:tcW w:w="1984" w:type="dxa"/>
            <w:vMerge w:val="continue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ESOURCE MATERIALS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:  (Textbook: 2011-2012 – ISBN: 978-9947-20-512-9 / Dépôt légal: 110-2007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Note: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If the teacher considers that some (or all) of the tasks suggested in the textbook do not suit a particular group of students, they should feel free to resort to ‘Teacher-produced materials’ to cater for different learning styles. </w:t>
      </w:r>
    </w:p>
    <w:tbl>
      <w:tblPr>
        <w:tblW w:w="155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2"/>
        <w:gridCol w:w="2308"/>
        <w:gridCol w:w="1843"/>
        <w:gridCol w:w="2835"/>
        <w:gridCol w:w="3827"/>
        <w:gridCol w:w="1985"/>
        <w:gridCol w:w="850"/>
      </w:tblGrid>
      <w:tr>
        <w:trPr>
          <w:trHeight w:val="1134" w:hRule="atLeast"/>
          <w:cantSplit w:val="true"/>
        </w:trPr>
        <w:tc>
          <w:tcPr>
            <w:tcW w:w="959" w:type="dxa"/>
            <w:tcBorders>
              <w:top w:val="double" w:sz="4" w:space="0" w:color="FF0000"/>
              <w:left w:val="double" w:sz="4" w:space="0" w:color="FF0000"/>
              <w:bottom w:val="single" w:sz="4" w:space="0" w:color="000000"/>
              <w:right w:val="doub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24"/>
                <w:szCs w:val="24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952" w:type="dxa"/>
            <w:tcBorders>
              <w:top w:val="double" w:sz="4" w:space="0" w:color="FF0000"/>
              <w:left w:val="double" w:sz="4" w:space="0" w:color="FF0000"/>
              <w:bottom w:val="single" w:sz="4" w:space="0" w:color="000000"/>
              <w:right w:val="doub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</w:rPr>
              <w:t>The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24"/>
                <w:szCs w:val="24"/>
              </w:rPr>
              <w:t>Top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s</w:t>
            </w:r>
          </w:p>
        </w:tc>
        <w:tc>
          <w:tcPr>
            <w:tcW w:w="2308" w:type="dxa"/>
            <w:tcBorders>
              <w:top w:val="double" w:sz="4" w:space="0" w:color="FF0000"/>
              <w:left w:val="double" w:sz="4" w:space="0" w:color="FF0000"/>
              <w:bottom w:val="single" w:sz="4" w:space="0" w:color="000000"/>
              <w:right w:val="doub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arning objectives</w:t>
            </w:r>
          </w:p>
        </w:tc>
        <w:tc>
          <w:tcPr>
            <w:tcW w:w="1843" w:type="dxa"/>
            <w:tcBorders>
              <w:top w:val="double" w:sz="4" w:space="0" w:color="FF0000"/>
              <w:left w:val="double" w:sz="4" w:space="0" w:color="FF0000"/>
              <w:bottom w:val="single" w:sz="4" w:space="0" w:color="000000"/>
              <w:right w:val="doub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24"/>
                <w:szCs w:val="24"/>
              </w:rPr>
              <w:t>Targeted Competency</w:t>
            </w:r>
          </w:p>
        </w:tc>
        <w:tc>
          <w:tcPr>
            <w:tcW w:w="2835" w:type="dxa"/>
            <w:tcBorders>
              <w:top w:val="double" w:sz="4" w:space="0" w:color="FF0000"/>
              <w:left w:val="double" w:sz="4" w:space="0" w:color="FF0000"/>
              <w:bottom w:val="single" w:sz="4" w:space="0" w:color="000000"/>
              <w:right w:val="doub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4F62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RSed activities</w:t>
            </w:r>
          </w:p>
        </w:tc>
        <w:tc>
          <w:tcPr>
            <w:tcW w:w="3827" w:type="dxa"/>
            <w:tcBorders>
              <w:top w:val="double" w:sz="4" w:space="0" w:color="FF0000"/>
              <w:left w:val="double" w:sz="4" w:space="0" w:color="FF0000"/>
              <w:bottom w:val="single" w:sz="4" w:space="0" w:color="000000"/>
              <w:right w:val="doub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24"/>
                <w:szCs w:val="24"/>
              </w:rPr>
              <w:t>RESOURCES</w:t>
            </w:r>
          </w:p>
        </w:tc>
        <w:tc>
          <w:tcPr>
            <w:tcW w:w="1985" w:type="dxa"/>
            <w:tcBorders>
              <w:top w:val="double" w:sz="4" w:space="0" w:color="FF0000"/>
              <w:left w:val="double" w:sz="4" w:space="0" w:color="FF0000"/>
              <w:bottom w:val="single" w:sz="4" w:space="0" w:color="000000"/>
              <w:right w:val="doub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4F6228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4F6228"/>
                <w:spacing w:val="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tegration  &amp; Assessment</w:t>
            </w:r>
          </w:p>
        </w:tc>
        <w:tc>
          <w:tcPr>
            <w:tcW w:w="850" w:type="dxa"/>
            <w:tcBorders>
              <w:top w:val="double" w:sz="4" w:space="0" w:color="FF0000"/>
              <w:left w:val="double" w:sz="4" w:space="0" w:color="FF0000"/>
              <w:bottom w:val="single" w:sz="4" w:space="0" w:color="000000"/>
              <w:right w:val="doub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4F62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4F6228"/>
                <w:sz w:val="24"/>
                <w:szCs w:val="24"/>
              </w:rPr>
              <w:t>Time</w:t>
            </w:r>
          </w:p>
        </w:tc>
      </w:tr>
      <w:tr>
        <w:trPr>
          <w:trHeight w:val="458" w:hRule="atLeast"/>
        </w:trPr>
        <w:tc>
          <w:tcPr>
            <w:tcW w:w="12724" w:type="dxa"/>
            <w:gridSpan w:val="6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24"/>
                <w:szCs w:val="24"/>
                <w:lang w:val="en-US"/>
              </w:rPr>
              <w:t>Project outcome : designing an astronomy booklet</w:t>
            </w:r>
          </w:p>
        </w:tc>
        <w:tc>
          <w:tcPr>
            <w:tcW w:w="1985" w:type="dxa"/>
            <w:vMerge w:val="restart"/>
            <w:tcBorders>
              <w:top w:val="double" w:sz="4" w:space="0" w:color="FF0000"/>
              <w:left w:val="double" w:sz="4" w:space="0" w:color="FF0000"/>
              <w:bottom w:val="single" w:sz="4" w:space="0" w:color="000000"/>
              <w:right w:val="double" w:sz="4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val="en-GB" w:eastAsia="fr-FR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>- Assessment should occur a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>regular intervals during the sequence and at the end of the sequence in addition to designated exam perio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val="en-GB" w:eastAsia="fr-FR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 xml:space="preserve">- After 3/4 weeks of teaching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earners must  be trained on how to mobilize their resources and reinvest them in a problem-solving situation, through pair work or group work.</w:t>
            </w:r>
          </w:p>
        </w:tc>
        <w:tc>
          <w:tcPr>
            <w:tcW w:w="850" w:type="dxa"/>
            <w:vMerge w:val="restart"/>
            <w:tcBorders>
              <w:top w:val="double" w:sz="4" w:space="0" w:color="FF0000"/>
              <w:left w:val="double" w:sz="4" w:space="0" w:color="FF0000"/>
              <w:bottom w:val="single" w:sz="4" w:space="0" w:color="000000"/>
              <w:right w:val="doub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0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0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0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0"/>
                <w:sz w:val="24"/>
                <w:szCs w:val="24"/>
                <w:lang w:val="en-GB"/>
              </w:rPr>
              <w:t>15 hours</w:t>
            </w:r>
          </w:p>
        </w:tc>
      </w:tr>
      <w:tr>
        <w:trPr>
          <w:trHeight w:val="6895" w:hRule="atLeast"/>
          <w:cantSplit w:val="true"/>
        </w:trPr>
        <w:tc>
          <w:tcPr>
            <w:tcW w:w="959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t’s a Giant Leap for Mankind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52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Astronomy and the Solar System</w:t>
            </w:r>
          </w:p>
        </w:tc>
        <w:tc>
          <w:tcPr>
            <w:tcW w:w="2308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SWBBA 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- Make suppositions and set hypothes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- Compare and contras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- Use the metric syste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-Predict the content of a text from the headlin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-Identify main idea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-Read and comprehend an article about astronom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- Use deductive and concessive reasoning to write a short article.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nterac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nterpre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oducing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- Whole class discussio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-Sentence ord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- Reference ques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- Inference ques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- Information transf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- Cohesion (referen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- sentence ord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- declension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nflec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. Brainstorm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 Selecting relevant ideas and draf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. Using cohesive devices to expres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ause/eff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urp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ontra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oncession</w:t>
            </w:r>
          </w:p>
          <w:p>
            <w:pPr>
              <w:pStyle w:val="Normal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. Editing</w:t>
            </w:r>
          </w:p>
        </w:tc>
        <w:tc>
          <w:tcPr>
            <w:tcW w:w="3827" w:type="dxa"/>
            <w:tcBorders>
              <w:top w:val="single" w:sz="4" w:space="0" w:color="00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 Review of the conditional s: unless,  if+ not, etc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 Concession: however, even though, etc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 Expressing similarities and differences: whereas, while, like, unlike, etc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plural for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 Vocabulary  related to astronom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  Word form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Vocabulary related to dimensions, size and weight.</w:t>
            </w:r>
          </w:p>
        </w:tc>
        <w:tc>
          <w:tcPr>
            <w:tcW w:w="1985" w:type="dxa"/>
            <w:vMerge w:val="continue"/>
            <w:tcBorders>
              <w:top w:val="double" w:sz="4" w:space="0" w:color="FF0000"/>
              <w:left w:val="double" w:sz="4" w:space="0" w:color="FF0000"/>
              <w:bottom w:val="single" w:sz="4" w:space="0" w:color="000000"/>
              <w:right w:val="doub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FF0000"/>
              <w:left w:val="double" w:sz="4" w:space="0" w:color="FF0000"/>
              <w:bottom w:val="single" w:sz="4" w:space="0" w:color="000000"/>
              <w:right w:val="doub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ESOURCE MATERIALS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:  (Textbook: 2011-2012 – ISBN: 978-9947-20-512-9 / Dépôt légal: 110-2007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Note: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If the teacher considers that some (or all) of the tasks suggested in the textbook do not suit a particular group of students, they should feel free to resort to ‘Teacher-produced materials’ to cater for different learning styles. </w:t>
      </w:r>
    </w:p>
    <w:tbl>
      <w:tblPr>
        <w:tblW w:w="155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991"/>
        <w:gridCol w:w="3100"/>
        <w:gridCol w:w="161"/>
        <w:gridCol w:w="1398"/>
        <w:gridCol w:w="142"/>
        <w:gridCol w:w="2410"/>
        <w:gridCol w:w="425"/>
        <w:gridCol w:w="3260"/>
        <w:gridCol w:w="1973"/>
        <w:gridCol w:w="1008"/>
      </w:tblGrid>
      <w:tr>
        <w:trPr>
          <w:trHeight w:val="681" w:hRule="atLeast"/>
          <w:cantSplit w:val="true"/>
        </w:trPr>
        <w:tc>
          <w:tcPr>
            <w:tcW w:w="695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Unit 4</w:t>
            </w:r>
          </w:p>
        </w:tc>
        <w:tc>
          <w:tcPr>
            <w:tcW w:w="991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val="en-GB" w:eastAsia="fr-FR"/>
              </w:rPr>
              <w:t>Theme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val="en-GB" w:eastAsia="fr-FR"/>
              </w:rPr>
              <w:t>Topi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val="en-GB" w:eastAsia="fr-FR"/>
              </w:rPr>
            </w:r>
          </w:p>
        </w:tc>
        <w:tc>
          <w:tcPr>
            <w:tcW w:w="3261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 w:eastAsia="fr-FR"/>
              </w:rPr>
              <w:t>Learning objectives</w:t>
            </w:r>
          </w:p>
        </w:tc>
        <w:tc>
          <w:tcPr>
            <w:tcW w:w="1540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val="en-GB" w:eastAsia="fr-FR"/>
              </w:rPr>
              <w:t>Targeted Competency</w:t>
            </w:r>
          </w:p>
        </w:tc>
        <w:tc>
          <w:tcPr>
            <w:tcW w:w="2835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4F6228"/>
                <w:sz w:val="24"/>
                <w:szCs w:val="24"/>
                <w:lang w:val="en-GB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RSed activities</w:t>
            </w:r>
          </w:p>
        </w:tc>
        <w:tc>
          <w:tcPr>
            <w:tcW w:w="3260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val="en-GB" w:eastAsia="fr-FR"/>
              </w:rPr>
              <w:t>Resources</w:t>
            </w:r>
          </w:p>
        </w:tc>
        <w:tc>
          <w:tcPr>
            <w:tcW w:w="1973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 w:eastAsia="fr-FR"/>
              </w:rPr>
              <w:t>Integration  &amp; Assessment</w:t>
            </w:r>
          </w:p>
        </w:tc>
        <w:tc>
          <w:tcPr>
            <w:tcW w:w="1008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 w:eastAsia="fr-FR"/>
              </w:rPr>
              <w:t>Time</w:t>
            </w:r>
          </w:p>
        </w:tc>
      </w:tr>
      <w:tr>
        <w:trPr/>
        <w:tc>
          <w:tcPr>
            <w:tcW w:w="695" w:type="dxa"/>
            <w:vMerge w:val="restart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WE  ARE  A  FAMILY</w:t>
            </w:r>
          </w:p>
        </w:tc>
        <w:tc>
          <w:tcPr>
            <w:tcW w:w="991" w:type="dxa"/>
            <w:vMerge w:val="restart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GB" w:eastAsia="fr-FR"/>
              </w:rPr>
              <w:t>Feelings, Emotions , Humour and  related topics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val="en-GB" w:eastAsia="fr-FR"/>
              </w:rPr>
            </w:r>
          </w:p>
        </w:tc>
        <w:tc>
          <w:tcPr>
            <w:tcW w:w="10896" w:type="dxa"/>
            <w:gridSpan w:val="7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val="en-GB" w:eastAsia="fr-FR"/>
              </w:rPr>
              <w:t xml:space="preserve">Project: 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>Writing a booklet for coping with strong emotions/ Writing a short collection of jokes</w:t>
            </w:r>
          </w:p>
        </w:tc>
        <w:tc>
          <w:tcPr>
            <w:tcW w:w="1973" w:type="dxa"/>
            <w:vMerge w:val="restart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val="en-GB" w:eastAsia="fr-FR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>- Assessment should occur a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>regular intervals during the sequence and at the end of the sequence in addition to designated exam period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val="en-GB" w:eastAsia="fr-FR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 xml:space="preserve">- After 3/4 weeks of teaching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earners must  be trained on how to mobilize their resources and reinvest them in a problem-solving situation, through pair work or group work.</w:t>
            </w:r>
          </w:p>
        </w:tc>
        <w:tc>
          <w:tcPr>
            <w:tcW w:w="1008" w:type="dxa"/>
            <w:vMerge w:val="restart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val="en-GB" w:eastAsia="fr-FR"/>
              </w:rPr>
              <w:t>15 hours</w:t>
            </w:r>
          </w:p>
        </w:tc>
      </w:tr>
      <w:tr>
        <w:trPr>
          <w:trHeight w:val="6628" w:hRule="atLeast"/>
        </w:trPr>
        <w:tc>
          <w:tcPr>
            <w:tcW w:w="695" w:type="dxa"/>
            <w:vMerge w:val="continue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val="en-GB" w:eastAsia="fr-FR"/>
              </w:rPr>
            </w:r>
          </w:p>
        </w:tc>
        <w:tc>
          <w:tcPr>
            <w:tcW w:w="991" w:type="dxa"/>
            <w:vMerge w:val="continue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val="en-GB" w:eastAsia="fr-FR"/>
              </w:rPr>
            </w:r>
          </w:p>
        </w:tc>
        <w:tc>
          <w:tcPr>
            <w:tcW w:w="3100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 xml:space="preserve">*Developing understanding of the concept of humour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>* raising awareness of others’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>thoughts and feeling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>*Raising awareness about the importance of emotions/ feelings for the development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 xml:space="preserve">of the individual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>* Developing understanding of the expression of feelings across different cultures and societie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>*Exploring the concepts of friendship, love , patriotism , generosity , courage</w:t>
            </w:r>
          </w:p>
        </w:tc>
        <w:tc>
          <w:tcPr>
            <w:tcW w:w="1559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val="en-GB" w:eastAsia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val="en-GB" w:eastAsia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 w:eastAsia="fr-FR"/>
              </w:rPr>
              <w:t>Interacting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 w:eastAsia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 w:eastAsia="fr-FR"/>
              </w:rPr>
              <w:t>Interpreting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 w:eastAsia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 w:eastAsia="fr-FR"/>
              </w:rPr>
              <w:t>Producing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val="en-GB" w:eastAsia="fr-FR"/>
              </w:rPr>
            </w:r>
          </w:p>
        </w:tc>
        <w:tc>
          <w:tcPr>
            <w:tcW w:w="2552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>*Ordering statements as they occur in an interview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>With an humourist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>*Responding to a letter  (writing a letter of advice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>* Writing a newspaper article about feelings and emotion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>*Listening to a lecture about friendship and ordering the note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>* Re-ordering paragraphs to get a coherent public statement</w:t>
            </w:r>
          </w:p>
        </w:tc>
        <w:tc>
          <w:tcPr>
            <w:tcW w:w="3685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 w:eastAsia="fr-FR"/>
              </w:rPr>
              <w:t>Gramm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fr-FR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>* Present simple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>*Past simple, past perfect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>*Enjoy/like/dislike +gerund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>*I’d rather do…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>I’d rather do …than…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>I’d prefer …to…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>*Should, ought to, if I were you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>*articles: omission before abstract nouns ( love, anger, humour …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>*Quantifiers: a lot of, a great deal of , few, little, some of us , all of us …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>*each other, one another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 w:eastAsia="fr-FR"/>
              </w:rPr>
              <w:t>Morphology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>*forming adjectives from nouns with: -ful , -ic, -ou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 xml:space="preserve">*forming nouns with: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val="en-GB" w:eastAsia="fr-FR"/>
              </w:rPr>
              <w:t>-ness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val="en-GB" w:eastAsia="fr-FR"/>
              </w:rPr>
              <w:t>-ty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val="en-GB" w:eastAsia="fr-FR"/>
              </w:rPr>
              <w:t>*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>Forming verbs with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val="en-GB" w:eastAsia="fr-FR"/>
              </w:rPr>
              <w:t xml:space="preserve"> -en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GB" w:eastAsia="fr-FR"/>
              </w:rPr>
              <w:t>Phonology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 xml:space="preserve">*Pronouncing the cluster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val="en-GB" w:eastAsia="fr-FR"/>
              </w:rPr>
              <w:t>ngt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val="en-GB" w:eastAsia="fr-FR"/>
              </w:rPr>
              <w:t>*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>Weak form of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val="en-GB" w:eastAsia="fr-FR"/>
              </w:rPr>
              <w:t xml:space="preserve"> of 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en-GB" w:eastAsia="fr-FR"/>
              </w:rPr>
              <w:t xml:space="preserve">in phrasal </w:t>
            </w:r>
          </w:p>
        </w:tc>
        <w:tc>
          <w:tcPr>
            <w:tcW w:w="1973" w:type="dxa"/>
            <w:vMerge w:val="continue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val="en-GB" w:eastAsia="fr-FR"/>
              </w:rPr>
            </w:r>
          </w:p>
        </w:tc>
        <w:tc>
          <w:tcPr>
            <w:tcW w:w="1008" w:type="dxa"/>
            <w:vMerge w:val="continue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val="en-GB" w:eastAsia="fr-F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ESOURCE MATERIALS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:  (Textbook: 2011-2012 – ISBN: 978-9947-20-512-9 / Dépôt légal: 110-2007)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Note: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f the teacher considers that some (or all) of the tasks suggested in the textbook do not suit a particular group of students, they should feel free to resort to ‘Teacher-produced materials’ to cater for different learning styles. </w:t>
      </w:r>
    </w:p>
    <w:sectPr>
      <w:type w:val="nextPage"/>
      <w:pgSz w:orient="landscape" w:w="16838" w:h="11906"/>
      <w:pgMar w:left="737" w:right="737" w:gutter="851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0:33:00Z</dcterms:created>
  <dc:creator>DELL</dc:creator>
  <dc:description/>
  <cp:keywords/>
  <dc:language>en-US</dc:language>
  <cp:lastModifiedBy>KIMEDIAS</cp:lastModifiedBy>
  <dcterms:modified xsi:type="dcterms:W3CDTF">2017-10-31T07:40:00Z</dcterms:modified>
  <cp:revision>7</cp:revision>
  <dc:subject/>
  <dc:title/>
</cp:coreProperties>
</file>